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36850"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36850" cy="3803650"/>
                    </a:xfrm>
                    <a:prstGeom prst="rect">
                      <a:avLst/>
                    </a:prstGeom>
                  </pic:spPr>
                </pic:pic>
              </a:graphicData>
            </a:graphic>
          </wp:inline>
        </w:drawing>
      </w:r>
    </w:p>
    <w:p>
      <w:pPr>
        <w:pStyle w:val="Normal"/>
        <w:shd w:fill="FFFFFF" w:val="clear"/>
        <w:rPr/>
      </w:pPr>
      <w:r>
        <w:rPr>
          <w:rFonts w:cs="Times New Roman" w:ascii="Times New Roman" w:hAnsi="Times New Roman"/>
          <w:sz w:val="22"/>
          <w:szCs w:val="22"/>
        </w:rPr>
        <w:t>Энтони</w:t>
      </w:r>
      <w:r>
        <w:rPr>
          <w:rFonts w:cs="Arial" w:ascii="Times New Roman" w:hAnsi="Times New Roman"/>
          <w:sz w:val="22"/>
          <w:szCs w:val="22"/>
        </w:rPr>
        <w:t xml:space="preserve"> </w:t>
      </w:r>
      <w:r>
        <w:rPr>
          <w:rFonts w:cs="Arial" w:ascii="Times New Roman" w:hAnsi="Times New Roman"/>
          <w:sz w:val="22"/>
          <w:szCs w:val="22"/>
          <w:lang w:val="en-US"/>
        </w:rPr>
        <w:t>ge</w:t>
      </w:r>
      <w:r>
        <w:rPr>
          <w:rFonts w:cs="Arial" w:ascii="Times New Roman" w:hAnsi="Times New Roman"/>
          <w:sz w:val="22"/>
          <w:szCs w:val="22"/>
        </w:rPr>
        <w:t xml:space="preserve"> </w:t>
      </w:r>
      <w:r>
        <w:rPr>
          <w:rFonts w:cs="Times New Roman" w:ascii="Times New Roman" w:hAnsi="Times New Roman"/>
          <w:sz w:val="22"/>
          <w:szCs w:val="22"/>
        </w:rPr>
        <w:t>Мелл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ли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ягуш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борник рассказов-медит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ев ♦ Москва ♦ С.-Петербур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К 159.9 ББК 79.902 М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 </w:t>
      </w:r>
      <w:r>
        <w:rPr>
          <w:rFonts w:cs="Times New Roman" w:ascii="Times New Roman" w:hAnsi="Times New Roman"/>
          <w:b/>
          <w:bCs/>
          <w:sz w:val="22"/>
          <w:szCs w:val="22"/>
        </w:rPr>
        <w:t>Мелло Энтони</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литва лягушки. Сборник рассказов-медит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 с англ. О. Вишмидта. — К.: «София», 2004; М.: ИД «София», 2004. — 25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читать эту книгу как сборник невероятно смешных анекдотов — разве что тематика их касается в основном религии, Бога, Любви, Просветления. Многие из них покажутся вам знакомыми, только вот иногда вместо знакомых имен и названий вы встретите английские, китайские или индий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озможен и совсем другой подход. Каждая записанная здесь маленькая история — суфийская, хасидская, буддистская, дзэнская или христианская — может стать пусть крохотным, но шажком к пробуждению, пониманию,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аром эти анекдоты-молитвы собирал монах-иезуит...</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Originally published as</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Anthony de Mello, S.J. </w:t>
      </w:r>
      <w:r>
        <w:rPr>
          <w:rFonts w:cs="Times New Roman" w:ascii="Times New Roman" w:hAnsi="Times New Roman"/>
          <w:b/>
          <w:bCs/>
          <w:sz w:val="22"/>
          <w:szCs w:val="22"/>
          <w:lang w:val="en-US"/>
        </w:rPr>
        <w:t xml:space="preserve">The Prayer of the Frog </w:t>
      </w:r>
      <w:r>
        <w:rPr>
          <w:rFonts w:cs="Times New Roman" w:ascii="Times New Roman" w:hAnsi="Times New Roman"/>
          <w:sz w:val="22"/>
          <w:szCs w:val="22"/>
          <w:lang w:val="en-US"/>
        </w:rPr>
        <w:t xml:space="preserve">vol. </w:t>
      </w:r>
      <w:r>
        <w:rPr>
          <w:rFonts w:cs="Times New Roman" w:ascii="Times New Roman" w:hAnsi="Times New Roman"/>
          <w:b/>
          <w:bCs/>
          <w:sz w:val="22"/>
          <w:szCs w:val="22"/>
          <w:lang w:val="en-US"/>
        </w:rPr>
        <w:t>1</w:t>
      </w:r>
    </w:p>
    <w:p>
      <w:pPr>
        <w:pStyle w:val="Normal"/>
        <w:shd w:fill="FFFFFF" w:val="clear"/>
        <w:rPr/>
      </w:pPr>
      <w:r>
        <w:rPr>
          <w:rFonts w:cs="Times New Roman" w:ascii="Times New Roman" w:hAnsi="Times New Roman"/>
          <w:b/>
          <w:bCs/>
          <w:sz w:val="22"/>
          <w:szCs w:val="22"/>
          <w:lang w:val="en-US"/>
        </w:rPr>
        <w:t xml:space="preserve">11th </w:t>
      </w:r>
      <w:r>
        <w:rPr>
          <w:rFonts w:cs="Times New Roman" w:ascii="Times New Roman" w:hAnsi="Times New Roman"/>
          <w:sz w:val="22"/>
          <w:szCs w:val="22"/>
          <w:lang w:val="en-US"/>
        </w:rPr>
        <w:t>Edition, May 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1988 Gujarat Sahitya Prakash, Anand. Indi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лючительное право публикации книги на русском языке принадлежит издательству «Со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акая часть данной книги не может быть воспроизведена без письменного разрешения издательства «Соф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9550-0015-1</w:t>
      </w:r>
      <w:r>
        <w:rPr>
          <w:rFonts w:cs="Arial" w:ascii="Times New Roman" w:hAnsi="Times New Roman"/>
          <w:b/>
          <w:bCs/>
          <w:sz w:val="22"/>
          <w:szCs w:val="22"/>
        </w:rPr>
        <w:t xml:space="preserve">                                            </w:t>
      </w:r>
      <w:r>
        <w:rPr>
          <w:rFonts w:cs="Times New Roman" w:ascii="Times New Roman" w:hAnsi="Times New Roman"/>
          <w:b/>
          <w:bCs/>
          <w:sz w:val="22"/>
          <w:szCs w:val="22"/>
        </w:rPr>
        <w:t>© «София», 20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pPr>
      <w:r>
        <w:rPr>
          <w:rFonts w:cs="Times New Roman" w:ascii="Times New Roman" w:hAnsi="Times New Roman"/>
          <w:sz w:val="22"/>
          <w:szCs w:val="22"/>
        </w:rPr>
        <w:t>ПРЕДУПРЕЖДЕНИЕ..............................................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Т.............................................................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Е....................................................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ИТВА.............................13</w:t>
      </w:r>
    </w:p>
    <w:p>
      <w:pPr>
        <w:pStyle w:val="Normal"/>
        <w:shd w:fill="FFFFFF" w:val="clear"/>
        <w:rPr/>
      </w:pPr>
      <w:r>
        <w:rPr>
          <w:rFonts w:cs="Times New Roman" w:ascii="Times New Roman" w:hAnsi="Times New Roman"/>
          <w:sz w:val="22"/>
          <w:szCs w:val="22"/>
        </w:rPr>
        <w:t>МОЛИТВА ЛЯГУШКИ</w:t>
      </w:r>
      <w:r>
        <w:rPr>
          <w:rFonts w:cs="Arial" w:ascii="Times New Roman" w:hAnsi="Times New Roman"/>
          <w:sz w:val="22"/>
          <w:szCs w:val="22"/>
        </w:rPr>
        <w:t xml:space="preserve">                   </w:t>
      </w:r>
      <w:r>
        <w:rPr>
          <w:rFonts w:cs="Times New Roman" w:ascii="Times New Roman" w:hAnsi="Times New Roman"/>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ЦУЮЩИЙ РАВВИН</w:t>
      </w:r>
      <w:r>
        <w:rPr>
          <w:rFonts w:cs="Arial" w:ascii="Times New Roman" w:hAnsi="Times New Roman"/>
          <w:sz w:val="22"/>
          <w:szCs w:val="22"/>
        </w:rPr>
        <w:t xml:space="preserve">              </w:t>
      </w:r>
      <w:r>
        <w:rPr>
          <w:rFonts w:cs="Times New Roman" w:ascii="Times New Roman" w:hAnsi="Times New Roman"/>
          <w:sz w:val="22"/>
          <w:szCs w:val="22"/>
          <w:lang w:val="en-US"/>
        </w:rPr>
        <w:t>IS</w:t>
      </w:r>
    </w:p>
    <w:p>
      <w:pPr>
        <w:pStyle w:val="Normal"/>
        <w:shd w:fill="FFFFFF" w:val="clear"/>
        <w:rPr/>
      </w:pPr>
      <w:r>
        <w:rPr>
          <w:rFonts w:cs="Times New Roman" w:ascii="Times New Roman" w:hAnsi="Times New Roman"/>
          <w:sz w:val="22"/>
          <w:szCs w:val="22"/>
        </w:rPr>
        <w:t>БАЛЕТНАЯ МОЛИТВА</w:t>
      </w:r>
      <w:r>
        <w:rPr>
          <w:rFonts w:cs="Arial" w:ascii="Times New Roman" w:hAnsi="Times New Roman"/>
          <w:sz w:val="22"/>
          <w:szCs w:val="22"/>
        </w:rPr>
        <w:t xml:space="preserve">                 </w:t>
      </w:r>
      <w:r>
        <w:rPr>
          <w:rFonts w:cs="Times New Roman" w:ascii="Times New Roman" w:hAnsi="Times New Roman"/>
          <w:sz w:val="22"/>
          <w:szCs w:val="22"/>
        </w:rPr>
        <w:t xml:space="preserve">17 </w:t>
      </w:r>
    </w:p>
    <w:p>
      <w:pPr>
        <w:pStyle w:val="Normal"/>
        <w:shd w:fill="FFFFFF" w:val="clear"/>
        <w:rPr/>
      </w:pPr>
      <w:r>
        <w:rPr>
          <w:rFonts w:cs="Times New Roman" w:ascii="Times New Roman" w:hAnsi="Times New Roman"/>
          <w:sz w:val="22"/>
          <w:szCs w:val="22"/>
        </w:rPr>
        <w:t>СТУПНИ, НАПРАВЛЕННЫЕ В СТОРОНУ МЕККИ</w:t>
      </w:r>
      <w:r>
        <w:rPr>
          <w:rFonts w:cs="Arial" w:ascii="Times New Roman" w:hAnsi="Times New Roman"/>
          <w:sz w:val="22"/>
          <w:szCs w:val="22"/>
        </w:rPr>
        <w:t xml:space="preserve">                     </w:t>
      </w:r>
      <w:r>
        <w:rPr>
          <w:rFonts w:cs="Times New Roman" w:ascii="Times New Roman" w:hAnsi="Times New Roman"/>
          <w:sz w:val="22"/>
          <w:szCs w:val="22"/>
        </w:rPr>
        <w:t>17</w:t>
      </w:r>
    </w:p>
    <w:p>
      <w:pPr>
        <w:pStyle w:val="Normal"/>
        <w:shd w:fill="FFFFFF" w:val="clear"/>
        <w:rPr/>
      </w:pPr>
      <w:r>
        <w:rPr>
          <w:rFonts w:cs="Times New Roman" w:ascii="Times New Roman" w:hAnsi="Times New Roman"/>
          <w:sz w:val="22"/>
          <w:szCs w:val="22"/>
        </w:rPr>
        <w:t>ИЗОБРЕТАТЕЛЬ</w:t>
      </w:r>
      <w:r>
        <w:rPr>
          <w:rFonts w:cs="Arial" w:ascii="Times New Roman" w:hAnsi="Times New Roman"/>
          <w:sz w:val="22"/>
          <w:szCs w:val="22"/>
        </w:rPr>
        <w:t xml:space="preserve">                            </w:t>
      </w:r>
      <w:r>
        <w:rPr>
          <w:rFonts w:cs="Times New Roman" w:ascii="Times New Roman" w:hAnsi="Times New Roman"/>
          <w:sz w:val="22"/>
          <w:szCs w:val="22"/>
        </w:rPr>
        <w:t>18</w:t>
      </w:r>
    </w:p>
    <w:p>
      <w:pPr>
        <w:pStyle w:val="Normal"/>
        <w:shd w:fill="FFFFFF" w:val="clear"/>
        <w:rPr/>
      </w:pPr>
      <w:r>
        <w:rPr>
          <w:rFonts w:cs="Times New Roman" w:ascii="Times New Roman" w:hAnsi="Times New Roman"/>
          <w:sz w:val="22"/>
          <w:szCs w:val="22"/>
        </w:rPr>
        <w:t>СТАНЬ ОГНЕМ</w:t>
      </w:r>
      <w:r>
        <w:rPr>
          <w:rFonts w:cs="Arial" w:ascii="Times New Roman" w:hAnsi="Times New Roman"/>
          <w:sz w:val="22"/>
          <w:szCs w:val="22"/>
        </w:rPr>
        <w:t xml:space="preserve">                             </w:t>
      </w:r>
      <w:r>
        <w:rPr>
          <w:rFonts w:cs="Times New Roman" w:ascii="Times New Roman" w:hAnsi="Times New Roman"/>
          <w:sz w:val="22"/>
          <w:szCs w:val="22"/>
        </w:rPr>
        <w:t>20</w:t>
      </w:r>
    </w:p>
    <w:p>
      <w:pPr>
        <w:pStyle w:val="Normal"/>
        <w:shd w:fill="FFFFFF" w:val="clear"/>
        <w:rPr/>
      </w:pPr>
      <w:r>
        <w:rPr>
          <w:rFonts w:cs="Times New Roman" w:ascii="Times New Roman" w:hAnsi="Times New Roman"/>
          <w:sz w:val="22"/>
          <w:szCs w:val="22"/>
        </w:rPr>
        <w:t>МОЛИТВА САПОЖНИКА</w:t>
      </w:r>
      <w:r>
        <w:rPr>
          <w:rFonts w:cs="Arial" w:ascii="Times New Roman" w:hAnsi="Times New Roman"/>
          <w:sz w:val="22"/>
          <w:szCs w:val="22"/>
        </w:rPr>
        <w:t xml:space="preserve">           </w:t>
      </w:r>
      <w:r>
        <w:rPr>
          <w:rFonts w:cs="Times New Roman" w:ascii="Times New Roman" w:hAnsi="Times New Roman"/>
          <w:sz w:val="22"/>
          <w:szCs w:val="22"/>
        </w:rPr>
        <w:t>20</w:t>
      </w:r>
    </w:p>
    <w:p>
      <w:pPr>
        <w:pStyle w:val="Normal"/>
        <w:shd w:fill="FFFFFF" w:val="clear"/>
        <w:rPr/>
      </w:pPr>
      <w:r>
        <w:rPr>
          <w:rFonts w:cs="Times New Roman" w:ascii="Times New Roman" w:hAnsi="Times New Roman"/>
          <w:sz w:val="22"/>
          <w:szCs w:val="22"/>
        </w:rPr>
        <w:t>АЛФАВИТНАЯ МОЛИТВА</w:t>
      </w:r>
      <w:r>
        <w:rPr>
          <w:rFonts w:cs="Arial" w:ascii="Times New Roman" w:hAnsi="Times New Roman"/>
          <w:sz w:val="22"/>
          <w:szCs w:val="22"/>
        </w:rPr>
        <w:t xml:space="preserve">           </w:t>
      </w:r>
      <w:r>
        <w:rPr>
          <w:rFonts w:cs="Times New Roman" w:ascii="Times New Roman" w:hAnsi="Times New Roman"/>
          <w:sz w:val="22"/>
          <w:szCs w:val="22"/>
        </w:rPr>
        <w:t xml:space="preserve">2] </w:t>
      </w:r>
    </w:p>
    <w:p>
      <w:pPr>
        <w:pStyle w:val="Normal"/>
        <w:shd w:fill="FFFFFF" w:val="clear"/>
        <w:rPr/>
      </w:pPr>
      <w:r>
        <w:rPr>
          <w:rFonts w:cs="Times New Roman" w:ascii="Times New Roman" w:hAnsi="Times New Roman"/>
          <w:sz w:val="22"/>
          <w:szCs w:val="22"/>
        </w:rPr>
        <w:t>ПРОФЕССИЯ БОГА —ПРОЩАТЬ</w:t>
      </w:r>
      <w:r>
        <w:rPr>
          <w:rFonts w:cs="Arial" w:ascii="Times New Roman" w:hAnsi="Times New Roman"/>
          <w:sz w:val="22"/>
          <w:szCs w:val="22"/>
        </w:rPr>
        <w:t xml:space="preserve">                                    </w:t>
      </w:r>
      <w:r>
        <w:rPr>
          <w:rFonts w:cs="Times New Roman" w:ascii="Times New Roman" w:hAnsi="Times New Roman"/>
          <w:sz w:val="22"/>
          <w:szCs w:val="22"/>
        </w:rPr>
        <w:t xml:space="preserve">22 </w:t>
      </w:r>
    </w:p>
    <w:p>
      <w:pPr>
        <w:pStyle w:val="Normal"/>
        <w:shd w:fill="FFFFFF" w:val="clear"/>
        <w:rPr/>
      </w:pPr>
      <w:r>
        <w:rPr>
          <w:rFonts w:cs="Times New Roman" w:ascii="Times New Roman" w:hAnsi="Times New Roman"/>
          <w:sz w:val="22"/>
          <w:szCs w:val="22"/>
        </w:rPr>
        <w:t>ПАРАДА И ЧАША С МОЛОКОМ</w:t>
      </w:r>
      <w:r>
        <w:rPr>
          <w:rFonts w:cs="Arial" w:ascii="Times New Roman" w:hAnsi="Times New Roman"/>
          <w:sz w:val="22"/>
          <w:szCs w:val="22"/>
        </w:rPr>
        <w:t xml:space="preserve">                                   </w:t>
      </w:r>
      <w:r>
        <w:rPr>
          <w:rFonts w:cs="Times New Roman" w:ascii="Times New Roman" w:hAnsi="Times New Roman"/>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БОГ ПОМОГАЛ ДЕРЕВНЕ    25 </w:t>
      </w:r>
    </w:p>
    <w:p>
      <w:pPr>
        <w:pStyle w:val="Normal"/>
        <w:shd w:fill="FFFFFF" w:val="clear"/>
        <w:rPr/>
      </w:pPr>
      <w:r>
        <w:rPr>
          <w:rFonts w:cs="Times New Roman" w:ascii="Times New Roman" w:hAnsi="Times New Roman"/>
          <w:sz w:val="22"/>
          <w:szCs w:val="22"/>
        </w:rPr>
        <w:t>МОЖЕТ ЛИ МОЛИТВА ВЛИЯТЬ НА ПОРОДУ!</w:t>
      </w:r>
      <w:r>
        <w:rPr>
          <w:rFonts w:cs="Arial" w:ascii="Times New Roman" w:hAnsi="Times New Roman"/>
          <w:sz w:val="22"/>
          <w:szCs w:val="22"/>
        </w:rPr>
        <w:t xml:space="preserve">                  </w:t>
      </w:r>
      <w:r>
        <w:rPr>
          <w:rFonts w:cs="Times New Roman" w:ascii="Times New Roman" w:hAnsi="Times New Roman"/>
          <w:sz w:val="22"/>
          <w:szCs w:val="22"/>
        </w:rPr>
        <w:t xml:space="preserve">26 </w:t>
      </w:r>
    </w:p>
    <w:p>
      <w:pPr>
        <w:pStyle w:val="Normal"/>
        <w:shd w:fill="FFFFFF" w:val="clear"/>
        <w:rPr/>
      </w:pPr>
      <w:r>
        <w:rPr>
          <w:rFonts w:cs="Times New Roman" w:ascii="Times New Roman" w:hAnsi="Times New Roman"/>
          <w:sz w:val="22"/>
          <w:szCs w:val="22"/>
        </w:rPr>
        <w:t>ЗАПОЗДАЛЫЙ ОТВЕТ ЛАКШМИ</w:t>
      </w:r>
      <w:r>
        <w:rPr>
          <w:rFonts w:cs="Arial" w:ascii="Times New Roman" w:hAnsi="Times New Roman"/>
          <w:sz w:val="22"/>
          <w:szCs w:val="22"/>
        </w:rPr>
        <w:t xml:space="preserve">                                     </w:t>
      </w:r>
      <w:r>
        <w:rPr>
          <w:rFonts w:cs="Times New Roman" w:ascii="Times New Roman" w:hAnsi="Times New Roman"/>
          <w:sz w:val="22"/>
          <w:szCs w:val="22"/>
        </w:rPr>
        <w:t>27</w:t>
      </w:r>
    </w:p>
    <w:p>
      <w:pPr>
        <w:pStyle w:val="Normal"/>
        <w:shd w:fill="FFFFFF" w:val="clear"/>
        <w:rPr/>
      </w:pPr>
      <w:r>
        <w:rPr>
          <w:rFonts w:cs="Times New Roman" w:ascii="Times New Roman" w:hAnsi="Times New Roman"/>
          <w:sz w:val="22"/>
          <w:szCs w:val="22"/>
        </w:rPr>
        <w:t>МОЛИТВА УЧЕНИКОВ</w:t>
      </w:r>
      <w:r>
        <w:rPr>
          <w:rFonts w:cs="Arial" w:ascii="Times New Roman" w:hAnsi="Times New Roman"/>
          <w:sz w:val="22"/>
          <w:szCs w:val="22"/>
        </w:rPr>
        <w:t xml:space="preserve">                </w:t>
      </w: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rPr>
        <w:t>ПЕВЕРОЯТНЫП ЗАНУДА</w:t>
      </w:r>
      <w:r>
        <w:rPr>
          <w:rFonts w:cs="Arial" w:ascii="Times New Roman" w:hAnsi="Times New Roman"/>
          <w:sz w:val="22"/>
          <w:szCs w:val="22"/>
        </w:rPr>
        <w:t xml:space="preserve">            </w:t>
      </w:r>
      <w:r>
        <w:rPr>
          <w:rFonts w:cs="Times New Roman" w:ascii="Times New Roman" w:hAnsi="Times New Roman"/>
          <w:sz w:val="22"/>
          <w:szCs w:val="22"/>
        </w:rPr>
        <w:t xml:space="preserve">29 </w:t>
      </w:r>
    </w:p>
    <w:p>
      <w:pPr>
        <w:pStyle w:val="Normal"/>
        <w:shd w:fill="FFFFFF" w:val="clear"/>
        <w:rPr/>
      </w:pPr>
      <w:r>
        <w:rPr>
          <w:rFonts w:cs="Times New Roman" w:ascii="Times New Roman" w:hAnsi="Times New Roman"/>
          <w:sz w:val="22"/>
          <w:szCs w:val="22"/>
        </w:rPr>
        <w:t>МОГУ ЛИ Я ЧЕМ-НИБУДЬ НАМ ПОМОЧЬ?</w:t>
      </w:r>
      <w:r>
        <w:rPr>
          <w:rFonts w:cs="Arial" w:ascii="Times New Roman" w:hAnsi="Times New Roman"/>
          <w:sz w:val="22"/>
          <w:szCs w:val="22"/>
        </w:rPr>
        <w:t xml:space="preserve">                            </w:t>
      </w:r>
      <w:r>
        <w:rPr>
          <w:rFonts w:cs="Times New Roman" w:ascii="Times New Roman" w:hAnsi="Times New Roman"/>
          <w:sz w:val="22"/>
          <w:szCs w:val="22"/>
        </w:rPr>
        <w:t xml:space="preserve">31 </w:t>
      </w:r>
    </w:p>
    <w:p>
      <w:pPr>
        <w:pStyle w:val="Normal"/>
        <w:shd w:fill="FFFFFF" w:val="clear"/>
        <w:rPr/>
      </w:pPr>
      <w:r>
        <w:rPr>
          <w:rFonts w:cs="Times New Roman" w:ascii="Times New Roman" w:hAnsi="Times New Roman"/>
          <w:sz w:val="22"/>
          <w:szCs w:val="22"/>
        </w:rPr>
        <w:t>ОБА СЛУШАЮТ НИКТО Н</w:t>
      </w:r>
      <w:r>
        <w:rPr>
          <w:rFonts w:cs="Times New Roman" w:ascii="Times New Roman" w:hAnsi="Times New Roman"/>
          <w:sz w:val="22"/>
          <w:szCs w:val="22"/>
          <w:lang w:val="en-US"/>
        </w:rPr>
        <w:t>E</w:t>
      </w:r>
      <w:r>
        <w:rPr>
          <w:rFonts w:cs="Times New Roman" w:ascii="Times New Roman" w:hAnsi="Times New Roman"/>
          <w:sz w:val="22"/>
          <w:szCs w:val="22"/>
        </w:rPr>
        <w:t xml:space="preserve"> ГОВОРИТ</w:t>
      </w:r>
      <w:r>
        <w:rPr>
          <w:rFonts w:cs="Arial" w:ascii="Times New Roman" w:hAnsi="Times New Roman"/>
          <w:sz w:val="22"/>
          <w:szCs w:val="22"/>
        </w:rPr>
        <w:t xml:space="preserve">                                     </w:t>
      </w:r>
      <w:r>
        <w:rPr>
          <w:rFonts w:cs="Times New Roman" w:ascii="Times New Roman" w:hAnsi="Times New Roman"/>
          <w:sz w:val="22"/>
          <w:szCs w:val="22"/>
        </w:rPr>
        <w:t>32</w:t>
      </w:r>
    </w:p>
    <w:p>
      <w:pPr>
        <w:pStyle w:val="Normal"/>
        <w:shd w:fill="FFFFFF" w:val="clear"/>
        <w:rPr/>
      </w:pPr>
      <w:r>
        <w:rPr>
          <w:rFonts w:cs="Times New Roman" w:ascii="Times New Roman" w:hAnsi="Times New Roman"/>
          <w:sz w:val="22"/>
          <w:szCs w:val="22"/>
        </w:rPr>
        <w:t>АКВАРИ НАМАЗ</w:t>
      </w:r>
      <w:r>
        <w:rPr>
          <w:rFonts w:cs="Arial" w:ascii="Times New Roman" w:hAnsi="Times New Roman"/>
          <w:sz w:val="22"/>
          <w:szCs w:val="22"/>
        </w:rPr>
        <w:t xml:space="preserve">                         </w:t>
      </w:r>
      <w:r>
        <w:rPr>
          <w:rFonts w:cs="Times New Roman" w:ascii="Times New Roman" w:hAnsi="Times New Roman"/>
          <w:sz w:val="22"/>
          <w:szCs w:val="22"/>
        </w:rPr>
        <w:t>33</w:t>
      </w:r>
    </w:p>
    <w:p>
      <w:pPr>
        <w:pStyle w:val="Normal"/>
        <w:shd w:fill="FFFFFF" w:val="clear"/>
        <w:rPr/>
      </w:pPr>
      <w:r>
        <w:rPr>
          <w:rFonts w:cs="Times New Roman" w:ascii="Times New Roman" w:hAnsi="Times New Roman"/>
          <w:sz w:val="22"/>
          <w:szCs w:val="22"/>
        </w:rPr>
        <w:t>СЕРДИТЫЙ БУЙВОЛ</w:t>
      </w:r>
      <w:r>
        <w:rPr>
          <w:rFonts w:cs="Arial" w:ascii="Times New Roman" w:hAnsi="Times New Roman"/>
          <w:sz w:val="22"/>
          <w:szCs w:val="22"/>
        </w:rPr>
        <w:t xml:space="preserve">                    </w:t>
      </w:r>
      <w:r>
        <w:rPr>
          <w:rFonts w:cs="Times New Roman" w:ascii="Times New Roman" w:hAnsi="Times New Roman"/>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ИТВА КАК ПРИЯТИЕ</w:t>
      </w:r>
    </w:p>
    <w:p>
      <w:pPr>
        <w:pStyle w:val="Normal"/>
        <w:shd w:fill="FFFFFF" w:val="clear"/>
        <w:rPr/>
      </w:pPr>
      <w:r>
        <w:rPr>
          <w:rFonts w:cs="Times New Roman" w:ascii="Times New Roman" w:hAnsi="Times New Roman"/>
          <w:sz w:val="22"/>
          <w:szCs w:val="22"/>
        </w:rPr>
        <w:t>ЖИЗНИ</w:t>
      </w:r>
      <w:r>
        <w:rPr>
          <w:rFonts w:cs="Arial" w:ascii="Times New Roman" w:hAnsi="Times New Roman"/>
          <w:sz w:val="22"/>
          <w:szCs w:val="22"/>
        </w:rPr>
        <w:t xml:space="preserve">                                         </w:t>
      </w:r>
      <w:r>
        <w:rPr>
          <w:rFonts w:cs="Times New Roman" w:ascii="Times New Roman" w:hAnsi="Times New Roman"/>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ЛОДНЫЙ ДЕНЬ —</w:t>
      </w:r>
    </w:p>
    <w:p>
      <w:pPr>
        <w:pStyle w:val="Normal"/>
        <w:shd w:fill="FFFFFF" w:val="clear"/>
        <w:rPr/>
      </w:pPr>
      <w:r>
        <w:rPr>
          <w:rFonts w:cs="Times New Roman" w:ascii="Times New Roman" w:hAnsi="Times New Roman"/>
          <w:sz w:val="22"/>
          <w:szCs w:val="22"/>
        </w:rPr>
        <w:t>МЕРЗНУТЬ</w:t>
      </w:r>
      <w:r>
        <w:rPr>
          <w:rFonts w:cs="Arial" w:ascii="Times New Roman" w:hAnsi="Times New Roman"/>
          <w:sz w:val="22"/>
          <w:szCs w:val="22"/>
        </w:rPr>
        <w:t xml:space="preserve">                                    </w:t>
      </w:r>
      <w:r>
        <w:rPr>
          <w:rFonts w:cs="Times New Roman" w:ascii="Times New Roman" w:hAnsi="Times New Roman"/>
          <w:sz w:val="22"/>
          <w:szCs w:val="22"/>
        </w:rPr>
        <w:t>36</w:t>
      </w:r>
    </w:p>
    <w:p>
      <w:pPr>
        <w:pStyle w:val="Normal"/>
        <w:shd w:fill="FFFFFF" w:val="clear"/>
        <w:rPr/>
      </w:pPr>
      <w:r>
        <w:rPr>
          <w:rFonts w:cs="Times New Roman" w:ascii="Times New Roman" w:hAnsi="Times New Roman"/>
          <w:sz w:val="22"/>
          <w:szCs w:val="22"/>
        </w:rPr>
        <w:t>ДРУЖБА С ДРАКОНОМ</w:t>
      </w:r>
      <w:r>
        <w:rPr>
          <w:rFonts w:cs="Arial" w:ascii="Times New Roman" w:hAnsi="Times New Roman"/>
          <w:sz w:val="22"/>
          <w:szCs w:val="22"/>
        </w:rPr>
        <w:t xml:space="preserve">               </w:t>
      </w:r>
      <w:r>
        <w:rPr>
          <w:rFonts w:cs="Times New Roman" w:ascii="Times New Roman" w:hAnsi="Times New Roman"/>
          <w:sz w:val="22"/>
          <w:szCs w:val="22"/>
        </w:rPr>
        <w:t>37</w:t>
      </w:r>
    </w:p>
    <w:p>
      <w:pPr>
        <w:pStyle w:val="Normal"/>
        <w:shd w:fill="FFFFFF" w:val="clear"/>
        <w:rPr/>
      </w:pPr>
      <w:r>
        <w:rPr>
          <w:rFonts w:cs="Times New Roman" w:ascii="Times New Roman" w:hAnsi="Times New Roman"/>
          <w:sz w:val="22"/>
          <w:szCs w:val="22"/>
        </w:rPr>
        <w:t>БОГ НЕ ЗДЕСЬ</w:t>
      </w:r>
      <w:r>
        <w:rPr>
          <w:rFonts w:cs="Arial" w:ascii="Times New Roman" w:hAnsi="Times New Roman"/>
          <w:sz w:val="22"/>
          <w:szCs w:val="22"/>
        </w:rPr>
        <w:t xml:space="preserve">                              </w:t>
      </w:r>
      <w:r>
        <w:rPr>
          <w:rFonts w:cs="Times New Roman" w:ascii="Times New Roman" w:hAnsi="Times New Roman"/>
          <w:sz w:val="22"/>
          <w:szCs w:val="22"/>
        </w:rPr>
        <w:t>38</w:t>
      </w:r>
    </w:p>
    <w:p>
      <w:pPr>
        <w:pStyle w:val="Normal"/>
        <w:shd w:fill="FFFFFF" w:val="clear"/>
        <w:rPr/>
      </w:pPr>
      <w:r>
        <w:rPr>
          <w:rFonts w:cs="Times New Roman" w:ascii="Times New Roman" w:hAnsi="Times New Roman"/>
          <w:sz w:val="22"/>
          <w:szCs w:val="22"/>
        </w:rPr>
        <w:t>МОНАХИ ПТИЦА</w:t>
      </w:r>
      <w:r>
        <w:rPr>
          <w:rFonts w:cs="Arial" w:ascii="Times New Roman" w:hAnsi="Times New Roman"/>
          <w:sz w:val="22"/>
          <w:szCs w:val="22"/>
        </w:rPr>
        <w:t xml:space="preserve">                       </w:t>
      </w:r>
      <w:r>
        <w:rPr>
          <w:rFonts w:cs="Times New Roman" w:ascii="Times New Roman" w:hAnsi="Times New Roman"/>
          <w:sz w:val="22"/>
          <w:szCs w:val="22"/>
        </w:rPr>
        <w:t>34</w:t>
      </w:r>
    </w:p>
    <w:p>
      <w:pPr>
        <w:pStyle w:val="Normal"/>
        <w:shd w:fill="FFFFFF" w:val="clear"/>
        <w:rPr/>
      </w:pPr>
      <w:r>
        <w:rPr>
          <w:rFonts w:cs="Times New Roman" w:ascii="Times New Roman" w:hAnsi="Times New Roman"/>
          <w:b/>
          <w:bCs/>
          <w:sz w:val="22"/>
          <w:szCs w:val="22"/>
        </w:rPr>
        <w:t>НУЖНО СНЯТЬ ПОВЯЗКУ</w:t>
      </w:r>
      <w:r>
        <w:rPr>
          <w:rFonts w:cs="Arial" w:ascii="Times New Roman" w:hAnsi="Times New Roman"/>
          <w:sz w:val="22"/>
          <w:szCs w:val="22"/>
        </w:rPr>
        <w:t xml:space="preserve">          </w:t>
      </w:r>
      <w:r>
        <w:rPr>
          <w:rFonts w:cs="Times New Roman" w:ascii="Times New Roman" w:hAnsi="Times New Roman"/>
          <w:sz w:val="22"/>
          <w:szCs w:val="22"/>
        </w:rPr>
        <w:t>м</w:t>
      </w:r>
    </w:p>
    <w:p>
      <w:pPr>
        <w:pStyle w:val="Normal"/>
        <w:shd w:fill="FFFFFF" w:val="clear"/>
        <w:rPr/>
      </w:pPr>
      <w:r>
        <w:rPr>
          <w:rFonts w:cs="Times New Roman" w:ascii="Times New Roman" w:hAnsi="Times New Roman"/>
          <w:sz w:val="22"/>
          <w:szCs w:val="22"/>
        </w:rPr>
        <w:t>ЛЕСНАЯ ЦЕРКОВЬ</w:t>
      </w:r>
      <w:r>
        <w:rPr>
          <w:rFonts w:cs="Arial" w:ascii="Times New Roman" w:hAnsi="Times New Roman"/>
          <w:sz w:val="22"/>
          <w:szCs w:val="22"/>
        </w:rPr>
        <w:t xml:space="preserve">                       </w:t>
      </w:r>
      <w:r>
        <w:rPr>
          <w:rFonts w:cs="Times New Roman" w:ascii="Times New Roman" w:hAnsi="Times New Roman"/>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УЖДЕНИЕ........................43</w:t>
      </w:r>
    </w:p>
    <w:p>
      <w:pPr>
        <w:pStyle w:val="Normal"/>
        <w:shd w:fill="FFFFFF" w:val="clear"/>
        <w:rPr/>
      </w:pPr>
      <w:r>
        <w:rPr>
          <w:rFonts w:cs="Times New Roman" w:ascii="Times New Roman" w:hAnsi="Times New Roman"/>
          <w:sz w:val="22"/>
          <w:szCs w:val="22"/>
        </w:rPr>
        <w:t>СТОЛПЫ РЕЛИГИИ</w:t>
      </w:r>
      <w:r>
        <w:rPr>
          <w:rFonts w:cs="Arial" w:ascii="Times New Roman" w:hAnsi="Times New Roman"/>
          <w:sz w:val="22"/>
          <w:szCs w:val="22"/>
        </w:rPr>
        <w:t xml:space="preserve">                     </w:t>
      </w:r>
      <w:r>
        <w:rPr>
          <w:rFonts w:cs="Times New Roman" w:ascii="Times New Roman" w:hAnsi="Times New Roman"/>
          <w:sz w:val="22"/>
          <w:szCs w:val="22"/>
        </w:rPr>
        <w:t>44</w:t>
      </w:r>
    </w:p>
    <w:p>
      <w:pPr>
        <w:pStyle w:val="Normal"/>
        <w:shd w:fill="FFFFFF" w:val="clear"/>
        <w:rPr/>
      </w:pPr>
      <w:r>
        <w:rPr>
          <w:rFonts w:cs="Times New Roman" w:ascii="Times New Roman" w:hAnsi="Times New Roman"/>
          <w:sz w:val="22"/>
          <w:szCs w:val="22"/>
        </w:rPr>
        <w:t>ТРИ МУДРЕНА</w:t>
      </w:r>
      <w:r>
        <w:rPr>
          <w:rFonts w:cs="Arial" w:ascii="Times New Roman" w:hAnsi="Times New Roman"/>
          <w:sz w:val="22"/>
          <w:szCs w:val="22"/>
        </w:rPr>
        <w:t xml:space="preserve">                             </w:t>
      </w:r>
      <w:r>
        <w:rPr>
          <w:rFonts w:cs="Times New Roman" w:ascii="Times New Roman" w:hAnsi="Times New Roman"/>
          <w:sz w:val="22"/>
          <w:szCs w:val="22"/>
        </w:rPr>
        <w:t>44</w:t>
      </w:r>
    </w:p>
    <w:p>
      <w:pPr>
        <w:pStyle w:val="Normal"/>
        <w:shd w:fill="FFFFFF" w:val="clear"/>
        <w:rPr/>
      </w:pPr>
      <w:r>
        <w:rPr>
          <w:rFonts w:cs="Times New Roman" w:ascii="Times New Roman" w:hAnsi="Times New Roman"/>
          <w:sz w:val="22"/>
          <w:szCs w:val="22"/>
        </w:rPr>
        <w:t>ПОЛЕТ ОХОТНИКОВ</w:t>
      </w:r>
      <w:r>
        <w:rPr>
          <w:rFonts w:cs="Arial" w:ascii="Times New Roman" w:hAnsi="Times New Roman"/>
          <w:sz w:val="22"/>
          <w:szCs w:val="22"/>
        </w:rPr>
        <w:t xml:space="preserve">                  </w:t>
      </w:r>
      <w:r>
        <w:rPr>
          <w:rFonts w:cs="Times New Roman" w:ascii="Times New Roman" w:hAnsi="Times New Roman"/>
          <w:sz w:val="22"/>
          <w:szCs w:val="22"/>
        </w:rPr>
        <w:t>46</w:t>
      </w:r>
    </w:p>
    <w:p>
      <w:pPr>
        <w:pStyle w:val="Normal"/>
        <w:shd w:fill="FFFFFF" w:val="clear"/>
        <w:rPr/>
      </w:pPr>
      <w:r>
        <w:rPr>
          <w:rFonts w:cs="Times New Roman" w:ascii="Times New Roman" w:hAnsi="Times New Roman"/>
          <w:sz w:val="22"/>
          <w:szCs w:val="22"/>
        </w:rPr>
        <w:t>ДЯДЯ ДЖОРДЖ</w:t>
      </w:r>
      <w:r>
        <w:rPr>
          <w:rFonts w:cs="Arial" w:ascii="Times New Roman" w:hAnsi="Times New Roman"/>
          <w:sz w:val="22"/>
          <w:szCs w:val="22"/>
        </w:rPr>
        <w:t xml:space="preserve">                           </w:t>
      </w:r>
      <w:r>
        <w:rPr>
          <w:rFonts w:cs="Times New Roman" w:ascii="Times New Roman" w:hAnsi="Times New Roman"/>
          <w:sz w:val="22"/>
          <w:szCs w:val="22"/>
        </w:rPr>
        <w:t>47</w:t>
      </w:r>
    </w:p>
    <w:p>
      <w:pPr>
        <w:pStyle w:val="Normal"/>
        <w:shd w:fill="FFFFFF" w:val="clear"/>
        <w:rPr/>
      </w:pPr>
      <w:r>
        <w:rPr>
          <w:rFonts w:cs="Times New Roman" w:ascii="Times New Roman" w:hAnsi="Times New Roman"/>
          <w:sz w:val="22"/>
          <w:szCs w:val="22"/>
        </w:rPr>
        <w:t>СЛУХИ ПОРОЖДАЮТ ГОЛОД</w:t>
      </w:r>
      <w:r>
        <w:rPr>
          <w:rFonts w:cs="Arial" w:ascii="Times New Roman" w:hAnsi="Times New Roman"/>
          <w:sz w:val="22"/>
          <w:szCs w:val="22"/>
        </w:rPr>
        <w:t xml:space="preserve">    </w:t>
      </w:r>
      <w:r>
        <w:rPr>
          <w:rFonts w:cs="Times New Roman" w:ascii="Times New Roman" w:hAnsi="Times New Roman"/>
          <w:sz w:val="22"/>
          <w:szCs w:val="22"/>
        </w:rPr>
        <w:t xml:space="preserve">47 </w:t>
      </w:r>
    </w:p>
    <w:p>
      <w:pPr>
        <w:pStyle w:val="Normal"/>
        <w:shd w:fill="FFFFFF" w:val="clear"/>
        <w:rPr/>
      </w:pPr>
      <w:r>
        <w:rPr>
          <w:rFonts w:cs="Times New Roman" w:ascii="Times New Roman" w:hAnsi="Times New Roman"/>
          <w:sz w:val="22"/>
          <w:szCs w:val="22"/>
        </w:rPr>
        <w:t>ПАПА РИМСКИЙ И СТОРОЖ СИНАГОГИ</w:t>
      </w:r>
      <w:r>
        <w:rPr>
          <w:rFonts w:cs="Arial" w:ascii="Times New Roman" w:hAnsi="Times New Roman"/>
          <w:sz w:val="22"/>
          <w:szCs w:val="22"/>
        </w:rPr>
        <w:t xml:space="preserve">                                  </w:t>
      </w:r>
      <w:r>
        <w:rPr>
          <w:rFonts w:cs="Times New Roman" w:ascii="Times New Roman" w:hAnsi="Times New Roman"/>
          <w:sz w:val="22"/>
          <w:szCs w:val="22"/>
        </w:rPr>
        <w:t>18</w:t>
      </w:r>
    </w:p>
    <w:p>
      <w:pPr>
        <w:pStyle w:val="Normal"/>
        <w:shd w:fill="FFFFFF" w:val="clear"/>
        <w:rPr/>
      </w:pPr>
      <w:r>
        <w:rPr>
          <w:rFonts w:cs="Times New Roman" w:ascii="Times New Roman" w:hAnsi="Times New Roman"/>
          <w:sz w:val="22"/>
          <w:szCs w:val="22"/>
        </w:rPr>
        <w:t>ВЫВОД СТАРО!) ЕВРЕЙКИ</w:t>
      </w:r>
      <w:r>
        <w:rPr>
          <w:rFonts w:cs="Arial" w:ascii="Times New Roman" w:hAnsi="Times New Roman"/>
          <w:sz w:val="22"/>
          <w:szCs w:val="22"/>
        </w:rPr>
        <w:t xml:space="preserve">          </w:t>
      </w:r>
      <w:r>
        <w:rPr>
          <w:rFonts w:cs="Times New Roman" w:ascii="Times New Roman" w:hAnsi="Times New Roman"/>
          <w:sz w:val="22"/>
          <w:szCs w:val="22"/>
        </w:rPr>
        <w:t>51</w:t>
      </w:r>
    </w:p>
    <w:p>
      <w:pPr>
        <w:pStyle w:val="Normal"/>
        <w:shd w:fill="FFFFFF" w:val="clear"/>
        <w:rPr/>
      </w:pPr>
      <w:r>
        <w:rPr>
          <w:rFonts w:cs="Times New Roman" w:ascii="Times New Roman" w:hAnsi="Times New Roman"/>
          <w:sz w:val="22"/>
          <w:szCs w:val="22"/>
        </w:rPr>
        <w:t>ЦЕПА НА ПОМИДОРЫ</w:t>
      </w:r>
      <w:r>
        <w:rPr>
          <w:rFonts w:cs="Arial" w:ascii="Times New Roman" w:hAnsi="Times New Roman"/>
          <w:sz w:val="22"/>
          <w:szCs w:val="22"/>
        </w:rPr>
        <w:t xml:space="preserve">                </w:t>
      </w:r>
      <w:r>
        <w:rPr>
          <w:rFonts w:cs="Times New Roman" w:ascii="Times New Roman" w:hAnsi="Times New Roman"/>
          <w:sz w:val="22"/>
          <w:szCs w:val="22"/>
        </w:rPr>
        <w:t>52</w:t>
      </w:r>
    </w:p>
    <w:p>
      <w:pPr>
        <w:pStyle w:val="Normal"/>
        <w:shd w:fill="FFFFFF" w:val="clear"/>
        <w:rPr/>
      </w:pPr>
      <w:r>
        <w:rPr>
          <w:rFonts w:cs="Times New Roman" w:ascii="Times New Roman" w:hAnsi="Times New Roman"/>
          <w:sz w:val="22"/>
          <w:szCs w:val="22"/>
        </w:rPr>
        <w:t>ХИППИ И ОДИН БОТИНОК</w:t>
      </w:r>
      <w:r>
        <w:rPr>
          <w:rFonts w:cs="Arial" w:ascii="Times New Roman" w:hAnsi="Times New Roman"/>
          <w:sz w:val="22"/>
          <w:szCs w:val="22"/>
        </w:rPr>
        <w:t xml:space="preserve">        </w:t>
      </w:r>
      <w:r>
        <w:rPr>
          <w:rFonts w:cs="Times New Roman" w:ascii="Times New Roman" w:hAnsi="Times New Roman"/>
          <w:sz w:val="22"/>
          <w:szCs w:val="22"/>
        </w:rPr>
        <w:t>53</w:t>
      </w:r>
    </w:p>
    <w:p>
      <w:pPr>
        <w:pStyle w:val="Normal"/>
        <w:shd w:fill="FFFFFF" w:val="clear"/>
        <w:rPr/>
      </w:pPr>
      <w:r>
        <w:rPr>
          <w:rFonts w:cs="Times New Roman" w:ascii="Times New Roman" w:hAnsi="Times New Roman"/>
          <w:sz w:val="22"/>
          <w:szCs w:val="22"/>
        </w:rPr>
        <w:t>! 11ЩЕЕЦ СЯУ1НАЕТ ЗЕМЛЮ</w:t>
      </w:r>
      <w:r>
        <w:rPr>
          <w:rFonts w:cs="Arial" w:ascii="Times New Roman" w:hAnsi="Times New Roman"/>
          <w:sz w:val="22"/>
          <w:szCs w:val="22"/>
        </w:rPr>
        <w:t xml:space="preserve">        </w:t>
      </w:r>
      <w:r>
        <w:rPr>
          <w:rFonts w:cs="Times New Roman" w:ascii="Times New Roman" w:hAnsi="Times New Roman"/>
          <w:sz w:val="22"/>
          <w:szCs w:val="22"/>
        </w:rPr>
        <w:t>53</w:t>
      </w:r>
    </w:p>
    <w:p>
      <w:pPr>
        <w:pStyle w:val="Normal"/>
        <w:shd w:fill="FFFFFF" w:val="clear"/>
        <w:rPr/>
      </w:pPr>
      <w:r>
        <w:rPr>
          <w:rFonts w:cs="Times New Roman" w:ascii="Times New Roman" w:hAnsi="Times New Roman"/>
          <w:sz w:val="22"/>
          <w:szCs w:val="22"/>
        </w:rPr>
        <w:t>НЕСЧАСТНАЯ УСТРИЦА</w:t>
      </w:r>
      <w:r>
        <w:rPr>
          <w:rFonts w:cs="Arial" w:ascii="Times New Roman" w:hAnsi="Times New Roman"/>
          <w:sz w:val="22"/>
          <w:szCs w:val="22"/>
        </w:rPr>
        <w:t xml:space="preserve">            </w:t>
      </w:r>
      <w:r>
        <w:rPr>
          <w:rFonts w:cs="Times New Roman" w:ascii="Times New Roman" w:hAnsi="Times New Roman"/>
          <w:sz w:val="22"/>
          <w:szCs w:val="22"/>
        </w:rPr>
        <w:t>54</w:t>
      </w:r>
    </w:p>
    <w:p>
      <w:pPr>
        <w:pStyle w:val="Normal"/>
        <w:shd w:fill="FFFFFF" w:val="clear"/>
        <w:rPr/>
      </w:pPr>
      <w:r>
        <w:rPr>
          <w:rFonts w:cs="Times New Roman" w:ascii="Times New Roman" w:hAnsi="Times New Roman"/>
          <w:b/>
          <w:bCs/>
          <w:sz w:val="22"/>
          <w:szCs w:val="22"/>
        </w:rPr>
        <w:t>Я ВЕДЬ ТВОЯ МАМА!</w:t>
      </w:r>
      <w:r>
        <w:rPr>
          <w:rFonts w:cs="Arial" w:ascii="Times New Roman" w:hAnsi="Times New Roman"/>
          <w:sz w:val="22"/>
          <w:szCs w:val="22"/>
        </w:rPr>
        <w:t xml:space="preserve">                   </w:t>
      </w:r>
      <w:r>
        <w:rPr>
          <w:rFonts w:cs="Times New Roman" w:ascii="Times New Roman" w:hAnsi="Times New Roman"/>
          <w:sz w:val="22"/>
          <w:szCs w:val="22"/>
        </w:rPr>
        <w:t xml:space="preserve">55 </w:t>
      </w:r>
    </w:p>
    <w:p>
      <w:pPr>
        <w:pStyle w:val="Normal"/>
        <w:shd w:fill="FFFFFF" w:val="clear"/>
        <w:rPr/>
      </w:pPr>
      <w:r>
        <w:rPr>
          <w:rFonts w:cs="Times New Roman" w:ascii="Times New Roman" w:hAnsi="Times New Roman"/>
          <w:sz w:val="22"/>
          <w:szCs w:val="22"/>
        </w:rPr>
        <w:t>НЕС. КОТОРЫЙ ГУЛЯЛ ПОВОДЕ</w:t>
      </w:r>
      <w:r>
        <w:rPr>
          <w:rFonts w:cs="Arial" w:ascii="Times New Roman" w:hAnsi="Times New Roman"/>
          <w:sz w:val="22"/>
          <w:szCs w:val="22"/>
        </w:rPr>
        <w:t xml:space="preserve">                                      </w:t>
      </w:r>
      <w:r>
        <w:rPr>
          <w:rFonts w:cs="Times New Roman" w:ascii="Times New Roman" w:hAnsi="Times New Roman"/>
          <w:sz w:val="22"/>
          <w:szCs w:val="22"/>
        </w:rPr>
        <w:t xml:space="preserve">55 </w:t>
      </w:r>
    </w:p>
    <w:p>
      <w:pPr>
        <w:pStyle w:val="Normal"/>
        <w:shd w:fill="FFFFFF" w:val="clear"/>
        <w:rPr/>
      </w:pPr>
      <w:r>
        <w:rPr>
          <w:rFonts w:cs="Times New Roman" w:ascii="Times New Roman" w:hAnsi="Times New Roman"/>
          <w:sz w:val="22"/>
          <w:szCs w:val="22"/>
        </w:rPr>
        <w:t>ПЕС, КОТОРЫЙ ИГРАЛ В КАРТЫ</w:t>
      </w:r>
      <w:r>
        <w:rPr>
          <w:rFonts w:cs="Arial" w:ascii="Times New Roman" w:hAnsi="Times New Roman"/>
          <w:sz w:val="22"/>
          <w:szCs w:val="22"/>
        </w:rPr>
        <w:t xml:space="preserve">                                       </w:t>
      </w:r>
      <w:r>
        <w:rPr>
          <w:rFonts w:cs="Times New Roman" w:ascii="Times New Roman" w:hAnsi="Times New Roman"/>
          <w:sz w:val="22"/>
          <w:szCs w:val="22"/>
        </w:rPr>
        <w:t>56</w:t>
      </w:r>
    </w:p>
    <w:p>
      <w:pPr>
        <w:pStyle w:val="Normal"/>
        <w:shd w:fill="FFFFFF" w:val="clear"/>
        <w:rPr/>
      </w:pPr>
      <w:r>
        <w:rPr>
          <w:rFonts w:cs="Times New Roman" w:ascii="Times New Roman" w:hAnsi="Times New Roman"/>
          <w:sz w:val="22"/>
          <w:szCs w:val="22"/>
        </w:rPr>
        <w:t>МОЛЧАНИЕ БАБУШКИ</w:t>
      </w:r>
      <w:r>
        <w:rPr>
          <w:rFonts w:cs="Arial" w:ascii="Times New Roman" w:hAnsi="Times New Roman"/>
          <w:sz w:val="22"/>
          <w:szCs w:val="22"/>
        </w:rPr>
        <w:t xml:space="preserve">               </w:t>
      </w:r>
      <w:r>
        <w:rPr>
          <w:rFonts w:cs="Times New Roman" w:ascii="Times New Roman" w:hAnsi="Times New Roman"/>
          <w:sz w:val="22"/>
          <w:szCs w:val="22"/>
        </w:rPr>
        <w:t>57</w:t>
      </w:r>
    </w:p>
    <w:p>
      <w:pPr>
        <w:pStyle w:val="Normal"/>
        <w:shd w:fill="FFFFFF" w:val="clear"/>
        <w:rPr/>
      </w:pPr>
      <w:r>
        <w:rPr>
          <w:rFonts w:cs="Times New Roman" w:ascii="Times New Roman" w:hAnsi="Times New Roman"/>
          <w:sz w:val="22"/>
          <w:szCs w:val="22"/>
        </w:rPr>
        <w:t>ИСКАТЕЛЬ ИСТИНЫ И ВЕС</w:t>
      </w:r>
      <w:r>
        <w:rPr>
          <w:rFonts w:cs="Arial" w:ascii="Times New Roman" w:hAnsi="Times New Roman"/>
          <w:sz w:val="22"/>
          <w:szCs w:val="22"/>
        </w:rPr>
        <w:t xml:space="preserve">        </w:t>
      </w:r>
      <w:r>
        <w:rPr>
          <w:rFonts w:cs="Times New Roman" w:ascii="Times New Roman" w:hAnsi="Times New Roman"/>
          <w:sz w:val="22"/>
          <w:szCs w:val="22"/>
        </w:rPr>
        <w:t>58</w:t>
      </w:r>
    </w:p>
    <w:p>
      <w:pPr>
        <w:pStyle w:val="Normal"/>
        <w:shd w:fill="FFFFFF" w:val="clear"/>
        <w:rPr/>
      </w:pPr>
      <w:r>
        <w:rPr>
          <w:rFonts w:cs="Times New Roman" w:ascii="Times New Roman" w:hAnsi="Times New Roman"/>
          <w:sz w:val="22"/>
          <w:szCs w:val="22"/>
        </w:rPr>
        <w:t>ЗАБИНТОВАННЫЕ УШИ</w:t>
      </w:r>
      <w:r>
        <w:rPr>
          <w:rFonts w:cs="Arial" w:ascii="Times New Roman" w:hAnsi="Times New Roman"/>
          <w:sz w:val="22"/>
          <w:szCs w:val="22"/>
        </w:rPr>
        <w:t xml:space="preserve">             </w:t>
      </w:r>
      <w:r>
        <w:rPr>
          <w:rFonts w:cs="Times New Roman" w:ascii="Times New Roman" w:hAnsi="Times New Roman"/>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ЗАМЕН ВЕНСКОГО</w:t>
      </w:r>
    </w:p>
    <w:p>
      <w:pPr>
        <w:pStyle w:val="Normal"/>
        <w:shd w:fill="FFFFFF" w:val="clear"/>
        <w:rPr/>
      </w:pPr>
      <w:r>
        <w:rPr>
          <w:rFonts w:cs="Times New Roman" w:ascii="Times New Roman" w:hAnsi="Times New Roman"/>
          <w:sz w:val="22"/>
          <w:szCs w:val="22"/>
        </w:rPr>
        <w:t>ХИРУРГА</w:t>
      </w:r>
      <w:r>
        <w:rPr>
          <w:rFonts w:cs="Arial" w:ascii="Times New Roman" w:hAnsi="Times New Roman"/>
          <w:sz w:val="22"/>
          <w:szCs w:val="22"/>
        </w:rPr>
        <w:t xml:space="preserve">                                      </w:t>
      </w:r>
      <w:r>
        <w:rPr>
          <w:rFonts w:cs="Times New Roman" w:ascii="Times New Roman" w:hAnsi="Times New Roman"/>
          <w:sz w:val="22"/>
          <w:szCs w:val="22"/>
        </w:rPr>
        <w:t>60</w:t>
      </w:r>
    </w:p>
    <w:p>
      <w:pPr>
        <w:pStyle w:val="Normal"/>
        <w:shd w:fill="FFFFFF" w:val="clear"/>
        <w:rPr/>
      </w:pPr>
      <w:r>
        <w:rPr>
          <w:rFonts w:cs="Times New Roman" w:ascii="Times New Roman" w:hAnsi="Times New Roman"/>
          <w:sz w:val="22"/>
          <w:szCs w:val="22"/>
        </w:rPr>
        <w:t>СВЯЩЕННИК И КУХАРКА</w:t>
      </w:r>
      <w:r>
        <w:rPr>
          <w:rFonts w:cs="Arial" w:ascii="Times New Roman" w:hAnsi="Times New Roman"/>
          <w:sz w:val="22"/>
          <w:szCs w:val="22"/>
        </w:rPr>
        <w:t xml:space="preserve">           </w:t>
      </w:r>
      <w:r>
        <w:rPr>
          <w:rFonts w:cs="Times New Roman" w:ascii="Times New Roman" w:hAnsi="Times New Roman"/>
          <w:sz w:val="22"/>
          <w:szCs w:val="22"/>
        </w:rPr>
        <w:t xml:space="preserve">60 </w:t>
      </w:r>
    </w:p>
    <w:p>
      <w:pPr>
        <w:pStyle w:val="Normal"/>
        <w:shd w:fill="FFFFFF" w:val="clear"/>
        <w:rPr/>
      </w:pPr>
      <w:r>
        <w:rPr>
          <w:rFonts w:cs="Times New Roman" w:ascii="Times New Roman" w:hAnsi="Times New Roman"/>
          <w:sz w:val="22"/>
          <w:szCs w:val="22"/>
        </w:rPr>
        <w:t xml:space="preserve">УБЕРИТЕ НИЩЕГО С </w:t>
      </w:r>
      <w:r>
        <w:rPr>
          <w:rFonts w:cs="Times New Roman" w:ascii="Times New Roman" w:hAnsi="Times New Roman"/>
          <w:sz w:val="22"/>
          <w:szCs w:val="22"/>
          <w:lang w:val="en-US"/>
        </w:rPr>
        <w:t>MO</w:t>
      </w:r>
      <w:r>
        <w:rPr>
          <w:rFonts w:cs="Times New Roman" w:ascii="Times New Roman" w:hAnsi="Times New Roman"/>
          <w:sz w:val="22"/>
          <w:szCs w:val="22"/>
        </w:rPr>
        <w:t>И</w:t>
      </w:r>
      <w:r>
        <w:rPr>
          <w:rFonts w:cs="Times New Roman" w:ascii="Times New Roman" w:hAnsi="Times New Roman"/>
          <w:sz w:val="22"/>
          <w:szCs w:val="22"/>
          <w:lang w:val="en-US"/>
        </w:rPr>
        <w:t>X</w:t>
      </w:r>
      <w:r>
        <w:rPr>
          <w:rFonts w:cs="Times New Roman" w:ascii="Times New Roman" w:hAnsi="Times New Roman"/>
          <w:sz w:val="22"/>
          <w:szCs w:val="22"/>
        </w:rPr>
        <w:t xml:space="preserve"> ГЛАЗ</w:t>
      </w:r>
      <w:r>
        <w:rPr>
          <w:rFonts w:cs="Arial" w:ascii="Times New Roman" w:hAnsi="Times New Roman"/>
          <w:sz w:val="22"/>
          <w:szCs w:val="22"/>
        </w:rPr>
        <w:t xml:space="preserve">                                             </w:t>
      </w:r>
      <w:r>
        <w:rPr>
          <w:rFonts w:cs="Times New Roman" w:ascii="Times New Roman" w:hAnsi="Times New Roman"/>
          <w:sz w:val="22"/>
          <w:szCs w:val="22"/>
        </w:rPr>
        <w:t>61</w:t>
      </w:r>
    </w:p>
    <w:p>
      <w:pPr>
        <w:pStyle w:val="Normal"/>
        <w:shd w:fill="FFFFFF" w:val="clear"/>
        <w:rPr/>
      </w:pPr>
      <w:r>
        <w:rPr>
          <w:rFonts w:cs="Times New Roman" w:ascii="Times New Roman" w:hAnsi="Times New Roman"/>
          <w:sz w:val="22"/>
          <w:szCs w:val="22"/>
        </w:rPr>
        <w:t>ОДИН ИЗ ВАС — МЕССИЯ</w:t>
      </w:r>
      <w:r>
        <w:rPr>
          <w:rFonts w:cs="Arial" w:ascii="Times New Roman" w:hAnsi="Times New Roman"/>
          <w:sz w:val="22"/>
          <w:szCs w:val="22"/>
        </w:rPr>
        <w:t xml:space="preserve">          </w:t>
      </w:r>
      <w:r>
        <w:rPr>
          <w:rFonts w:cs="Times New Roman" w:ascii="Times New Roman" w:hAnsi="Times New Roman"/>
          <w:sz w:val="22"/>
          <w:szCs w:val="22"/>
        </w:rPr>
        <w:t>62</w:t>
      </w:r>
    </w:p>
    <w:p>
      <w:pPr>
        <w:pStyle w:val="Normal"/>
        <w:shd w:fill="FFFFFF" w:val="clear"/>
        <w:rPr/>
      </w:pPr>
      <w:r>
        <w:rPr>
          <w:rFonts w:cs="Times New Roman" w:ascii="Times New Roman" w:hAnsi="Times New Roman"/>
          <w:sz w:val="22"/>
          <w:szCs w:val="22"/>
        </w:rPr>
        <w:t>ЗАКЛЮЧЕННЫЙ И МУРАВЕЙ</w:t>
      </w:r>
      <w:r>
        <w:rPr>
          <w:rFonts w:cs="Arial" w:ascii="Times New Roman" w:hAnsi="Times New Roman"/>
          <w:sz w:val="22"/>
          <w:szCs w:val="22"/>
        </w:rPr>
        <w:t xml:space="preserve">     </w:t>
      </w:r>
      <w:r>
        <w:rPr>
          <w:rFonts w:cs="Times New Roman" w:ascii="Times New Roman" w:hAnsi="Times New Roman"/>
          <w:sz w:val="22"/>
          <w:szCs w:val="22"/>
        </w:rPr>
        <w:t>65</w:t>
      </w:r>
    </w:p>
    <w:p>
      <w:pPr>
        <w:pStyle w:val="Normal"/>
        <w:shd w:fill="FFFFFF" w:val="clear"/>
        <w:rPr/>
      </w:pPr>
      <w:r>
        <w:rPr>
          <w:rFonts w:cs="Times New Roman" w:ascii="Times New Roman" w:hAnsi="Times New Roman"/>
          <w:sz w:val="22"/>
          <w:szCs w:val="22"/>
        </w:rPr>
        <w:t>СЛЕПОЙ РАВВИН</w:t>
      </w:r>
      <w:r>
        <w:rPr>
          <w:rFonts w:cs="Arial" w:ascii="Times New Roman" w:hAnsi="Times New Roman"/>
          <w:sz w:val="22"/>
          <w:szCs w:val="22"/>
        </w:rPr>
        <w:t xml:space="preserve">                        </w:t>
      </w:r>
      <w:r>
        <w:rPr>
          <w:rFonts w:cs="Times New Roman" w:ascii="Times New Roman" w:hAnsi="Times New Roman"/>
          <w:sz w:val="22"/>
          <w:szCs w:val="22"/>
        </w:rPr>
        <w:t>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ЛИГИЯ.............................67</w:t>
      </w:r>
    </w:p>
    <w:p>
      <w:pPr>
        <w:pStyle w:val="Normal"/>
        <w:shd w:fill="FFFFFF" w:val="clear"/>
        <w:rPr/>
      </w:pPr>
      <w:r>
        <w:rPr>
          <w:rFonts w:cs="Times New Roman" w:ascii="Times New Roman" w:hAnsi="Times New Roman"/>
          <w:sz w:val="22"/>
          <w:szCs w:val="22"/>
        </w:rPr>
        <w:t>ВОКЗАЛ РЯДОМ С РЕЛЬСАМИ</w:t>
      </w:r>
      <w:r>
        <w:rPr>
          <w:rFonts w:cs="Arial" w:ascii="Times New Roman" w:hAnsi="Times New Roman"/>
          <w:sz w:val="22"/>
          <w:szCs w:val="22"/>
        </w:rPr>
        <w:t xml:space="preserve">    </w:t>
      </w:r>
      <w:r>
        <w:rPr>
          <w:rFonts w:cs="Times New Roman" w:ascii="Times New Roman" w:hAnsi="Times New Roman"/>
          <w:sz w:val="22"/>
          <w:szCs w:val="22"/>
        </w:rPr>
        <w:t>68</w:t>
      </w:r>
    </w:p>
    <w:p>
      <w:pPr>
        <w:pStyle w:val="Normal"/>
        <w:shd w:fill="FFFFFF" w:val="clear"/>
        <w:rPr/>
      </w:pPr>
      <w:r>
        <w:rPr>
          <w:rFonts w:cs="Times New Roman" w:ascii="Times New Roman" w:hAnsi="Times New Roman"/>
          <w:sz w:val="22"/>
          <w:szCs w:val="22"/>
        </w:rPr>
        <w:t>КАМАКУРА БУДДА</w:t>
      </w:r>
      <w:r>
        <w:rPr>
          <w:rFonts w:cs="Arial" w:ascii="Times New Roman" w:hAnsi="Times New Roman"/>
          <w:sz w:val="22"/>
          <w:szCs w:val="22"/>
        </w:rPr>
        <w:t xml:space="preserve">                      </w:t>
      </w:r>
      <w:r>
        <w:rPr>
          <w:rFonts w:cs="Times New Roman" w:ascii="Times New Roman" w:hAnsi="Times New Roman"/>
          <w:sz w:val="22"/>
          <w:szCs w:val="22"/>
        </w:rPr>
        <w:t>68</w:t>
      </w:r>
    </w:p>
    <w:p>
      <w:pPr>
        <w:pStyle w:val="Normal"/>
        <w:shd w:fill="FFFFFF" w:val="clear"/>
        <w:rPr/>
      </w:pPr>
      <w:r>
        <w:rPr>
          <w:rFonts w:cs="Times New Roman" w:ascii="Times New Roman" w:hAnsi="Times New Roman"/>
          <w:sz w:val="22"/>
          <w:szCs w:val="22"/>
        </w:rPr>
        <w:t>ДОВ БЕРН БАЛЛ ШЕМ</w:t>
      </w:r>
      <w:r>
        <w:rPr>
          <w:rFonts w:cs="Arial" w:ascii="Times New Roman" w:hAnsi="Times New Roman"/>
          <w:sz w:val="22"/>
          <w:szCs w:val="22"/>
        </w:rPr>
        <w:t xml:space="preserve">                 </w:t>
      </w: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rPr>
        <w:t>СГОРЕВШИЙ БУДДА</w:t>
      </w:r>
      <w:r>
        <w:rPr>
          <w:rFonts w:cs="Arial" w:ascii="Times New Roman" w:hAnsi="Times New Roman"/>
          <w:sz w:val="22"/>
          <w:szCs w:val="22"/>
        </w:rPr>
        <w:t xml:space="preserve">                    </w:t>
      </w:r>
      <w:r>
        <w:rPr>
          <w:rFonts w:cs="Times New Roman" w:ascii="Times New Roman" w:hAnsi="Times New Roman"/>
          <w:sz w:val="22"/>
          <w:szCs w:val="22"/>
        </w:rPr>
        <w:t>70</w:t>
      </w:r>
    </w:p>
    <w:p>
      <w:pPr>
        <w:pStyle w:val="Normal"/>
        <w:shd w:fill="FFFFFF" w:val="clear"/>
        <w:rPr/>
      </w:pPr>
      <w:r>
        <w:rPr>
          <w:rFonts w:cs="Times New Roman" w:ascii="Times New Roman" w:hAnsi="Times New Roman"/>
          <w:sz w:val="22"/>
          <w:szCs w:val="22"/>
        </w:rPr>
        <w:t>НЕВИДИМЫЕ СУТРЫ</w:t>
      </w:r>
      <w:r>
        <w:rPr>
          <w:rFonts w:cs="Arial" w:ascii="Times New Roman" w:hAnsi="Times New Roman"/>
          <w:sz w:val="22"/>
          <w:szCs w:val="22"/>
        </w:rPr>
        <w:t xml:space="preserve">                  </w:t>
      </w:r>
      <w:r>
        <w:rPr>
          <w:rFonts w:cs="Times New Roman" w:ascii="Times New Roman" w:hAnsi="Times New Roman"/>
          <w:sz w:val="22"/>
          <w:szCs w:val="22"/>
        </w:rPr>
        <w:t xml:space="preserve">72 </w:t>
      </w:r>
    </w:p>
    <w:p>
      <w:pPr>
        <w:pStyle w:val="Normal"/>
        <w:shd w:fill="FFFFFF" w:val="clear"/>
        <w:rPr/>
      </w:pPr>
      <w:r>
        <w:rPr>
          <w:rFonts w:cs="Times New Roman" w:ascii="Times New Roman" w:hAnsi="Times New Roman"/>
          <w:sz w:val="22"/>
          <w:szCs w:val="22"/>
        </w:rPr>
        <w:t>ДВА БРАТА, КОТОРЫЕ ЛЮБИЛИ</w:t>
      </w:r>
      <w:r>
        <w:rPr>
          <w:rFonts w:cs="Arial" w:ascii="Times New Roman" w:hAnsi="Times New Roman"/>
          <w:sz w:val="22"/>
          <w:szCs w:val="22"/>
        </w:rPr>
        <w:t xml:space="preserve">                                      </w:t>
      </w:r>
      <w:r>
        <w:rPr>
          <w:rFonts w:cs="Times New Roman" w:ascii="Times New Roman" w:hAnsi="Times New Roman"/>
          <w:sz w:val="22"/>
          <w:szCs w:val="22"/>
        </w:rPr>
        <w:t xml:space="preserve">73 </w:t>
      </w:r>
    </w:p>
    <w:p>
      <w:pPr>
        <w:pStyle w:val="Normal"/>
        <w:shd w:fill="FFFFFF" w:val="clear"/>
        <w:rPr/>
      </w:pPr>
      <w:r>
        <w:rPr>
          <w:rFonts w:cs="Times New Roman" w:ascii="Times New Roman" w:hAnsi="Times New Roman"/>
          <w:sz w:val="22"/>
          <w:szCs w:val="22"/>
        </w:rPr>
        <w:t>БОГ ПОЗАБОТИТСЯ О МЕССИИ!</w:t>
      </w:r>
      <w:r>
        <w:rPr>
          <w:rFonts w:cs="Arial" w:ascii="Times New Roman" w:hAnsi="Times New Roman"/>
          <w:sz w:val="22"/>
          <w:szCs w:val="22"/>
        </w:rPr>
        <w:t xml:space="preserve">                                  </w:t>
      </w:r>
      <w:r>
        <w:rPr>
          <w:rFonts w:cs="Times New Roman" w:ascii="Times New Roman" w:hAnsi="Times New Roman"/>
          <w:sz w:val="22"/>
          <w:szCs w:val="22"/>
        </w:rPr>
        <w:t xml:space="preserve">74 </w:t>
      </w:r>
    </w:p>
    <w:p>
      <w:pPr>
        <w:pStyle w:val="Normal"/>
        <w:shd w:fill="FFFFFF" w:val="clear"/>
        <w:rPr/>
      </w:pPr>
      <w:r>
        <w:rPr>
          <w:rFonts w:cs="Times New Roman" w:ascii="Times New Roman" w:hAnsi="Times New Roman"/>
          <w:sz w:val="22"/>
          <w:szCs w:val="22"/>
        </w:rPr>
        <w:t>ОПАСНО БЫТЬ ИЗБРАННЫМ ПАРОДОМ</w:t>
      </w:r>
      <w:r>
        <w:rPr>
          <w:rFonts w:cs="Arial" w:ascii="Times New Roman" w:hAnsi="Times New Roman"/>
          <w:sz w:val="22"/>
          <w:szCs w:val="22"/>
        </w:rPr>
        <w:t xml:space="preserve">                                    </w:t>
      </w:r>
      <w:r>
        <w:rPr>
          <w:rFonts w:cs="Times New Roman" w:ascii="Times New Roman" w:hAnsi="Times New Roman"/>
          <w:sz w:val="22"/>
          <w:szCs w:val="22"/>
        </w:rPr>
        <w:t>75</w:t>
      </w:r>
    </w:p>
    <w:p>
      <w:pPr>
        <w:pStyle w:val="Normal"/>
        <w:shd w:fill="FFFFFF" w:val="clear"/>
        <w:rPr/>
      </w:pPr>
      <w:r>
        <w:rPr>
          <w:rFonts w:cs="Times New Roman" w:ascii="Times New Roman" w:hAnsi="Times New Roman"/>
          <w:sz w:val="22"/>
          <w:szCs w:val="22"/>
        </w:rPr>
        <w:t>ОТПУСТИ ВЕТКУ</w:t>
      </w:r>
      <w:r>
        <w:rPr>
          <w:rFonts w:cs="Arial" w:ascii="Times New Roman" w:hAnsi="Times New Roman"/>
          <w:sz w:val="22"/>
          <w:szCs w:val="22"/>
        </w:rPr>
        <w:t xml:space="preserve">                         </w:t>
      </w:r>
      <w:r>
        <w:rPr>
          <w:rFonts w:cs="Times New Roman" w:ascii="Times New Roman" w:hAnsi="Times New Roman"/>
          <w:sz w:val="22"/>
          <w:szCs w:val="22"/>
        </w:rPr>
        <w:t xml:space="preserve">76 </w:t>
      </w:r>
    </w:p>
    <w:p>
      <w:pPr>
        <w:pStyle w:val="Normal"/>
        <w:shd w:fill="FFFFFF" w:val="clear"/>
        <w:rPr/>
      </w:pPr>
      <w:r>
        <w:rPr>
          <w:rFonts w:cs="Times New Roman" w:ascii="Times New Roman" w:hAnsi="Times New Roman"/>
          <w:sz w:val="22"/>
          <w:szCs w:val="22"/>
        </w:rPr>
        <w:t>ПОСТЕЛИТЕ ОДЕЯЛО НА ЗЕМЛЮ</w:t>
      </w:r>
      <w:r>
        <w:rPr>
          <w:rFonts w:cs="Arial" w:ascii="Times New Roman" w:hAnsi="Times New Roman"/>
          <w:sz w:val="22"/>
          <w:szCs w:val="22"/>
        </w:rPr>
        <w:t xml:space="preserve">                                   </w:t>
      </w:r>
      <w:r>
        <w:rPr>
          <w:rFonts w:cs="Times New Roman" w:ascii="Times New Roman" w:hAnsi="Times New Roman"/>
          <w:sz w:val="22"/>
          <w:szCs w:val="22"/>
        </w:rPr>
        <w:t xml:space="preserve">77 </w:t>
      </w:r>
    </w:p>
    <w:p>
      <w:pPr>
        <w:pStyle w:val="Normal"/>
        <w:shd w:fill="FFFFFF" w:val="clear"/>
        <w:rPr/>
      </w:pPr>
      <w:r>
        <w:rPr>
          <w:rFonts w:cs="Times New Roman" w:ascii="Times New Roman" w:hAnsi="Times New Roman"/>
          <w:sz w:val="22"/>
          <w:szCs w:val="22"/>
        </w:rPr>
        <w:t>ПУСТЬ БОГ ВЫЧТЕТ ДЕНЬГИ ЗАБЛАГОВРЕМЕННО</w:t>
      </w:r>
      <w:r>
        <w:rPr>
          <w:rFonts w:cs="Arial" w:ascii="Times New Roman" w:hAnsi="Times New Roman"/>
          <w:sz w:val="22"/>
          <w:szCs w:val="22"/>
        </w:rPr>
        <w:t xml:space="preserve">                  </w:t>
      </w:r>
      <w:r>
        <w:rPr>
          <w:rFonts w:cs="Times New Roman" w:ascii="Times New Roman" w:hAnsi="Times New Roman"/>
          <w:sz w:val="22"/>
          <w:szCs w:val="22"/>
        </w:rPr>
        <w:t xml:space="preserve">78 </w:t>
      </w:r>
    </w:p>
    <w:p>
      <w:pPr>
        <w:pStyle w:val="Normal"/>
        <w:shd w:fill="FFFFFF" w:val="clear"/>
        <w:rPr/>
      </w:pPr>
      <w:r>
        <w:rPr>
          <w:rFonts w:cs="Times New Roman" w:ascii="Times New Roman" w:hAnsi="Times New Roman"/>
          <w:sz w:val="22"/>
          <w:szCs w:val="22"/>
        </w:rPr>
        <w:t>НАДЕЖДА НА БОГА НИЧЕГО НЕ ЗНАЧИТ</w:t>
      </w:r>
      <w:r>
        <w:rPr>
          <w:rFonts w:cs="Arial" w:ascii="Times New Roman" w:hAnsi="Times New Roman"/>
          <w:sz w:val="22"/>
          <w:szCs w:val="22"/>
        </w:rPr>
        <w:t xml:space="preserve">                                 </w:t>
      </w:r>
      <w:r>
        <w:rPr>
          <w:rFonts w:cs="Times New Roman" w:ascii="Times New Roman" w:hAnsi="Times New Roman"/>
          <w:sz w:val="22"/>
          <w:szCs w:val="22"/>
        </w:rPr>
        <w:t>79</w:t>
      </w:r>
    </w:p>
    <w:p>
      <w:pPr>
        <w:pStyle w:val="Normal"/>
        <w:shd w:fill="FFFFFF" w:val="clear"/>
        <w:rPr/>
      </w:pPr>
      <w:r>
        <w:rPr>
          <w:rFonts w:cs="Times New Roman" w:ascii="Times New Roman" w:hAnsi="Times New Roman"/>
          <w:sz w:val="22"/>
          <w:szCs w:val="22"/>
        </w:rPr>
        <w:t>КОГО БОГ ПРОСТИТ</w:t>
      </w:r>
      <w:r>
        <w:rPr>
          <w:rFonts w:cs="Arial" w:ascii="Times New Roman" w:hAnsi="Times New Roman"/>
          <w:sz w:val="22"/>
          <w:szCs w:val="22"/>
        </w:rPr>
        <w:t xml:space="preserve">                   </w:t>
      </w:r>
      <w:r>
        <w:rPr>
          <w:rFonts w:cs="Times New Roman" w:ascii="Times New Roman" w:hAnsi="Times New Roman"/>
          <w:sz w:val="22"/>
          <w:szCs w:val="22"/>
        </w:rPr>
        <w:t>79 МАСТЕРА ОТКРОЮТ ВРАТА</w:t>
      </w:r>
    </w:p>
    <w:p>
      <w:pPr>
        <w:pStyle w:val="Normal"/>
        <w:shd w:fill="FFFFFF" w:val="clear"/>
        <w:rPr/>
      </w:pPr>
      <w:r>
        <w:rPr>
          <w:rFonts w:cs="Times New Roman" w:ascii="Times New Roman" w:hAnsi="Times New Roman"/>
          <w:sz w:val="22"/>
          <w:szCs w:val="22"/>
        </w:rPr>
        <w:t>БОЖЬИ</w:t>
      </w:r>
      <w:r>
        <w:rPr>
          <w:rFonts w:cs="Arial" w:ascii="Times New Roman" w:hAnsi="Times New Roman"/>
          <w:sz w:val="22"/>
          <w:szCs w:val="22"/>
        </w:rPr>
        <w:t xml:space="preserve">                                         </w:t>
      </w:r>
      <w:r>
        <w:rPr>
          <w:rFonts w:cs="Times New Roman" w:ascii="Times New Roman" w:hAnsi="Times New Roman"/>
          <w:sz w:val="22"/>
          <w:szCs w:val="22"/>
        </w:rPr>
        <w:t>80</w:t>
      </w:r>
    </w:p>
    <w:p>
      <w:pPr>
        <w:pStyle w:val="Normal"/>
        <w:shd w:fill="FFFFFF" w:val="clear"/>
        <w:rPr/>
      </w:pPr>
      <w:r>
        <w:rPr>
          <w:rFonts w:cs="Times New Roman" w:ascii="Times New Roman" w:hAnsi="Times New Roman"/>
          <w:sz w:val="22"/>
          <w:szCs w:val="22"/>
        </w:rPr>
        <w:t>КАК НУЖНО ПРЕСЛЕДОВАТЬ ПРЕСТУПНИКА</w:t>
      </w:r>
      <w:r>
        <w:rPr>
          <w:rFonts w:cs="Arial" w:ascii="Times New Roman" w:hAnsi="Times New Roman"/>
          <w:sz w:val="22"/>
          <w:szCs w:val="22"/>
        </w:rPr>
        <w:t xml:space="preserve">                           </w:t>
      </w:r>
      <w:r>
        <w:rPr>
          <w:rFonts w:cs="Times New Roman" w:ascii="Times New Roman" w:hAnsi="Times New Roman"/>
          <w:sz w:val="22"/>
          <w:szCs w:val="22"/>
        </w:rPr>
        <w:t xml:space="preserve">8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 ПРЯМО НА ЛУНУ  81</w:t>
      </w:r>
    </w:p>
    <w:p>
      <w:pPr>
        <w:pStyle w:val="Normal"/>
        <w:shd w:fill="FFFFFF" w:val="clear"/>
        <w:rPr/>
      </w:pPr>
      <w:r>
        <w:rPr>
          <w:rFonts w:cs="Times New Roman" w:ascii="Times New Roman" w:hAnsi="Times New Roman"/>
          <w:b/>
          <w:bCs/>
          <w:sz w:val="22"/>
          <w:szCs w:val="22"/>
        </w:rPr>
        <w:t>ПЬЯНИЦА СМОТРИТ ВНИЗ НА ЛУНУ</w:t>
      </w:r>
      <w:r>
        <w:rPr>
          <w:rFonts w:cs="Arial" w:ascii="Times New Roman" w:hAnsi="Times New Roman"/>
          <w:sz w:val="22"/>
          <w:szCs w:val="22"/>
        </w:rPr>
        <w:t xml:space="preserve">                                     </w:t>
      </w:r>
      <w:r>
        <w:rPr>
          <w:rFonts w:cs="Times New Roman" w:ascii="Times New Roman" w:hAnsi="Times New Roman"/>
          <w:sz w:val="22"/>
          <w:szCs w:val="22"/>
        </w:rPr>
        <w:t>82</w:t>
      </w:r>
    </w:p>
    <w:p>
      <w:pPr>
        <w:pStyle w:val="Normal"/>
        <w:shd w:fill="FFFFFF" w:val="clear"/>
        <w:rPr/>
      </w:pPr>
      <w:r>
        <w:rPr>
          <w:rFonts w:cs="Times New Roman" w:ascii="Times New Roman" w:hAnsi="Times New Roman"/>
          <w:sz w:val="22"/>
          <w:szCs w:val="22"/>
        </w:rPr>
        <w:t>ПОСЛЕДНИЙ ДЕВИЗ</w:t>
      </w:r>
      <w:r>
        <w:rPr>
          <w:rFonts w:cs="Arial" w:ascii="Times New Roman" w:hAnsi="Times New Roman"/>
          <w:sz w:val="22"/>
          <w:szCs w:val="22"/>
        </w:rPr>
        <w:t xml:space="preserve">                   </w:t>
      </w:r>
      <w:r>
        <w:rPr>
          <w:rFonts w:cs="Times New Roman" w:ascii="Times New Roman" w:hAnsi="Times New Roman"/>
          <w:sz w:val="22"/>
          <w:szCs w:val="22"/>
        </w:rPr>
        <w:t>83</w:t>
      </w:r>
    </w:p>
    <w:p>
      <w:pPr>
        <w:pStyle w:val="Normal"/>
        <w:shd w:fill="FFFFFF" w:val="clear"/>
        <w:rPr/>
      </w:pPr>
      <w:r>
        <w:rPr>
          <w:rFonts w:cs="Times New Roman" w:ascii="Times New Roman" w:hAnsi="Times New Roman"/>
          <w:sz w:val="22"/>
          <w:szCs w:val="22"/>
        </w:rPr>
        <w:t>ЕДЕ. Я?</w:t>
      </w:r>
      <w:r>
        <w:rPr>
          <w:rFonts w:cs="Arial" w:ascii="Times New Roman" w:hAnsi="Times New Roman"/>
          <w:sz w:val="22"/>
          <w:szCs w:val="22"/>
        </w:rPr>
        <w:t xml:space="preserve">                                           </w:t>
      </w:r>
      <w:r>
        <w:rPr>
          <w:rFonts w:cs="Times New Roman" w:ascii="Times New Roman" w:hAnsi="Times New Roman"/>
          <w:sz w:val="22"/>
          <w:szCs w:val="22"/>
        </w:rPr>
        <w:t>84</w:t>
      </w:r>
    </w:p>
    <w:p>
      <w:pPr>
        <w:pStyle w:val="Normal"/>
        <w:shd w:fill="FFFFFF" w:val="clear"/>
        <w:rPr/>
      </w:pPr>
      <w:r>
        <w:rPr>
          <w:rFonts w:cs="Times New Roman" w:ascii="Times New Roman" w:hAnsi="Times New Roman"/>
          <w:sz w:val="22"/>
          <w:szCs w:val="22"/>
        </w:rPr>
        <w:t>МУДРОСТЬ СВЕТАКЕТУ</w:t>
      </w:r>
      <w:r>
        <w:rPr>
          <w:rFonts w:cs="Arial" w:ascii="Times New Roman" w:hAnsi="Times New Roman"/>
          <w:sz w:val="22"/>
          <w:szCs w:val="22"/>
        </w:rPr>
        <w:t xml:space="preserve">              </w:t>
      </w:r>
      <w:r>
        <w:rPr>
          <w:rFonts w:cs="Times New Roman" w:ascii="Times New Roman" w:hAnsi="Times New Roman"/>
          <w:sz w:val="22"/>
          <w:szCs w:val="22"/>
        </w:rPr>
        <w:t>85</w:t>
      </w:r>
    </w:p>
    <w:p>
      <w:pPr>
        <w:pStyle w:val="Normal"/>
        <w:shd w:fill="FFFFFF" w:val="clear"/>
        <w:rPr/>
      </w:pPr>
      <w:r>
        <w:rPr>
          <w:rFonts w:cs="Times New Roman" w:ascii="Times New Roman" w:hAnsi="Times New Roman"/>
          <w:sz w:val="22"/>
          <w:szCs w:val="22"/>
        </w:rPr>
        <w:t>ЭТОМЕШОНЕДЯЯЕДЫ</w:t>
      </w:r>
      <w:r>
        <w:rPr>
          <w:rFonts w:cs="Arial" w:ascii="Times New Roman" w:hAnsi="Times New Roman"/>
          <w:sz w:val="22"/>
          <w:szCs w:val="22"/>
        </w:rPr>
        <w:t xml:space="preserve">             </w:t>
      </w:r>
      <w:r>
        <w:rPr>
          <w:rFonts w:cs="Times New Roman" w:ascii="Times New Roman" w:hAnsi="Times New Roman"/>
          <w:sz w:val="22"/>
          <w:szCs w:val="22"/>
        </w:rPr>
        <w:t>87</w:t>
      </w:r>
    </w:p>
    <w:p>
      <w:pPr>
        <w:pStyle w:val="Normal"/>
        <w:shd w:fill="FFFFFF" w:val="clear"/>
        <w:rPr/>
      </w:pPr>
      <w:r>
        <w:rPr>
          <w:rFonts w:cs="Times New Roman" w:ascii="Times New Roman" w:hAnsi="Times New Roman"/>
          <w:sz w:val="22"/>
          <w:szCs w:val="22"/>
        </w:rPr>
        <w:t>ИЕРОГЛИФ ПО ИМЕНИ Я</w:t>
      </w:r>
      <w:r>
        <w:rPr>
          <w:rFonts w:cs="Arial" w:ascii="Times New Roman" w:hAnsi="Times New Roman"/>
          <w:sz w:val="22"/>
          <w:szCs w:val="22"/>
        </w:rPr>
        <w:t xml:space="preserve">           </w:t>
      </w:r>
      <w:r>
        <w:rPr>
          <w:rFonts w:cs="Times New Roman" w:ascii="Times New Roman" w:hAnsi="Times New Roman"/>
          <w:sz w:val="22"/>
          <w:szCs w:val="22"/>
        </w:rPr>
        <w:t>88</w:t>
      </w:r>
    </w:p>
    <w:p>
      <w:pPr>
        <w:pStyle w:val="Normal"/>
        <w:shd w:fill="FFFFFF" w:val="clear"/>
        <w:rPr/>
      </w:pPr>
      <w:r>
        <w:rPr>
          <w:rFonts w:cs="Times New Roman" w:ascii="Times New Roman" w:hAnsi="Times New Roman"/>
          <w:sz w:val="22"/>
          <w:szCs w:val="22"/>
        </w:rPr>
        <w:t>ВЕЛИКОЕ ОТКРЫТИЕ</w:t>
      </w:r>
      <w:r>
        <w:rPr>
          <w:rFonts w:cs="Arial" w:ascii="Times New Roman" w:hAnsi="Times New Roman"/>
          <w:sz w:val="22"/>
          <w:szCs w:val="22"/>
        </w:rPr>
        <w:t xml:space="preserve">                  </w:t>
      </w:r>
      <w:r>
        <w:rPr>
          <w:rFonts w:cs="Times New Roman" w:ascii="Times New Roman" w:hAnsi="Times New Roman"/>
          <w:sz w:val="22"/>
          <w:szCs w:val="22"/>
        </w:rPr>
        <w:t>88</w:t>
      </w:r>
    </w:p>
    <w:p>
      <w:pPr>
        <w:pStyle w:val="Normal"/>
        <w:shd w:fill="FFFFFF" w:val="clear"/>
        <w:rPr/>
      </w:pPr>
      <w:r>
        <w:rPr>
          <w:rFonts w:cs="Times New Roman" w:ascii="Times New Roman" w:hAnsi="Times New Roman"/>
          <w:sz w:val="22"/>
          <w:szCs w:val="22"/>
        </w:rPr>
        <w:t>А КАК ТЫ ДОГАДАЛСЯ!</w:t>
      </w:r>
      <w:r>
        <w:rPr>
          <w:rFonts w:cs="Arial" w:ascii="Times New Roman" w:hAnsi="Times New Roman"/>
          <w:sz w:val="22"/>
          <w:szCs w:val="22"/>
        </w:rPr>
        <w:t xml:space="preserve">              </w:t>
      </w:r>
      <w:r>
        <w:rPr>
          <w:rFonts w:cs="Times New Roman" w:ascii="Times New Roman" w:hAnsi="Times New Roman"/>
          <w:sz w:val="22"/>
          <w:szCs w:val="22"/>
        </w:rPr>
        <w:t>90</w:t>
      </w:r>
    </w:p>
    <w:p>
      <w:pPr>
        <w:pStyle w:val="Normal"/>
        <w:shd w:fill="FFFFFF" w:val="clear"/>
        <w:rPr/>
      </w:pPr>
      <w:r>
        <w:rPr>
          <w:rFonts w:cs="Times New Roman" w:ascii="Times New Roman" w:hAnsi="Times New Roman"/>
          <w:sz w:val="22"/>
          <w:szCs w:val="22"/>
        </w:rPr>
        <w:t>ЧТО ИГРАЛ МУЗЫКАНТ</w:t>
      </w:r>
      <w:r>
        <w:rPr>
          <w:rFonts w:cs="Arial" w:ascii="Times New Roman" w:hAnsi="Times New Roman"/>
          <w:sz w:val="22"/>
          <w:szCs w:val="22"/>
        </w:rPr>
        <w:t xml:space="preserve">             </w:t>
      </w:r>
      <w:r>
        <w:rPr>
          <w:rFonts w:cs="Times New Roman" w:ascii="Times New Roman" w:hAnsi="Times New Roman"/>
          <w:sz w:val="22"/>
          <w:szCs w:val="22"/>
        </w:rPr>
        <w:t xml:space="preserve">90 </w:t>
      </w:r>
    </w:p>
    <w:p>
      <w:pPr>
        <w:pStyle w:val="Normal"/>
        <w:shd w:fill="FFFFFF" w:val="clear"/>
        <w:rPr/>
      </w:pPr>
      <w:r>
        <w:rPr>
          <w:rFonts w:cs="Times New Roman" w:ascii="Times New Roman" w:hAnsi="Times New Roman"/>
          <w:sz w:val="22"/>
          <w:szCs w:val="22"/>
        </w:rPr>
        <w:t>КУРИНЫЙ БУЛЬОН ДЛЯ ИОКОППИКА</w:t>
      </w:r>
      <w:r>
        <w:rPr>
          <w:rFonts w:cs="Arial" w:ascii="Times New Roman" w:hAnsi="Times New Roman"/>
          <w:sz w:val="22"/>
          <w:szCs w:val="22"/>
        </w:rPr>
        <w:t xml:space="preserve">                       </w:t>
      </w:r>
      <w:r>
        <w:rPr>
          <w:rFonts w:cs="Times New Roman" w:ascii="Times New Roman" w:hAnsi="Times New Roman"/>
          <w:sz w:val="22"/>
          <w:szCs w:val="22"/>
        </w:rPr>
        <w:t xml:space="preserve">91 </w:t>
      </w:r>
    </w:p>
    <w:p>
      <w:pPr>
        <w:pStyle w:val="Normal"/>
        <w:shd w:fill="FFFFFF" w:val="clear"/>
        <w:rPr/>
      </w:pPr>
      <w:r>
        <w:rPr>
          <w:rFonts w:cs="Times New Roman" w:ascii="Times New Roman" w:hAnsi="Times New Roman"/>
          <w:sz w:val="22"/>
          <w:szCs w:val="22"/>
        </w:rPr>
        <w:t>САМОДОВОЛЬНЫЙ НЕ.УЧЕПЫП</w:t>
      </w:r>
      <w:r>
        <w:rPr>
          <w:rFonts w:cs="Arial" w:ascii="Times New Roman" w:hAnsi="Times New Roman"/>
          <w:sz w:val="22"/>
          <w:szCs w:val="22"/>
        </w:rPr>
        <w:t xml:space="preserve">                                </w:t>
      </w:r>
      <w:r>
        <w:rPr>
          <w:rFonts w:cs="Times New Roman" w:ascii="Times New Roman" w:hAnsi="Times New Roman"/>
          <w:sz w:val="22"/>
          <w:szCs w:val="22"/>
        </w:rPr>
        <w:t xml:space="preserve">92 </w:t>
      </w:r>
    </w:p>
    <w:p>
      <w:pPr>
        <w:pStyle w:val="Normal"/>
        <w:shd w:fill="FFFFFF" w:val="clear"/>
        <w:rPr/>
      </w:pPr>
      <w:r>
        <w:rPr>
          <w:rFonts w:cs="Times New Roman" w:ascii="Times New Roman" w:hAnsi="Times New Roman"/>
          <w:sz w:val="22"/>
          <w:szCs w:val="22"/>
        </w:rPr>
        <w:t>ИНДИЙСКИЙ МУДРЕЛОЫ4ПСУСЕ</w:t>
      </w:r>
      <w:r>
        <w:rPr>
          <w:rFonts w:cs="Arial" w:ascii="Times New Roman" w:hAnsi="Times New Roman"/>
          <w:sz w:val="22"/>
          <w:szCs w:val="22"/>
        </w:rPr>
        <w:t xml:space="preserve">                                 </w:t>
      </w:r>
      <w:r>
        <w:rPr>
          <w:rFonts w:cs="Times New Roman" w:ascii="Times New Roman" w:hAnsi="Times New Roman"/>
          <w:sz w:val="22"/>
          <w:szCs w:val="22"/>
        </w:rPr>
        <w:t xml:space="preserve">93 </w:t>
      </w:r>
    </w:p>
    <w:p>
      <w:pPr>
        <w:pStyle w:val="Normal"/>
        <w:shd w:fill="FFFFFF" w:val="clear"/>
        <w:rPr/>
      </w:pPr>
      <w:r>
        <w:rPr>
          <w:rFonts w:cs="Times New Roman" w:ascii="Times New Roman" w:hAnsi="Times New Roman"/>
          <w:sz w:val="22"/>
          <w:szCs w:val="22"/>
        </w:rPr>
        <w:t>ВЕЛИЧАЙШЕЕ ВОЗРОЖДЕНИЕ</w:t>
      </w:r>
      <w:r>
        <w:rPr>
          <w:rFonts w:cs="Arial" w:ascii="Times New Roman" w:hAnsi="Times New Roman"/>
          <w:sz w:val="22"/>
          <w:szCs w:val="22"/>
        </w:rPr>
        <w:t xml:space="preserve">                           </w:t>
      </w:r>
      <w:r>
        <w:rPr>
          <w:rFonts w:cs="Times New Roman" w:ascii="Times New Roman" w:hAnsi="Times New Roman"/>
          <w:sz w:val="22"/>
          <w:szCs w:val="22"/>
        </w:rPr>
        <w:t>94</w:t>
      </w:r>
    </w:p>
    <w:p>
      <w:pPr>
        <w:pStyle w:val="Normal"/>
        <w:shd w:fill="FFFFFF" w:val="clear"/>
        <w:rPr/>
      </w:pPr>
      <w:r>
        <w:rPr>
          <w:rFonts w:cs="Times New Roman" w:ascii="Times New Roman" w:hAnsi="Times New Roman"/>
          <w:sz w:val="22"/>
          <w:szCs w:val="22"/>
        </w:rPr>
        <w:t>ДУХОВНАЯ ПЛИТА</w:t>
      </w:r>
      <w:r>
        <w:rPr>
          <w:rFonts w:cs="Arial" w:ascii="Times New Roman" w:hAnsi="Times New Roman"/>
          <w:sz w:val="22"/>
          <w:szCs w:val="22"/>
        </w:rPr>
        <w:t xml:space="preserve">                      </w:t>
      </w:r>
      <w:r>
        <w:rPr>
          <w:rFonts w:cs="Times New Roman" w:ascii="Times New Roman" w:hAnsi="Times New Roman"/>
          <w:sz w:val="22"/>
          <w:szCs w:val="22"/>
        </w:rPr>
        <w:t>91</w:t>
      </w:r>
    </w:p>
    <w:p>
      <w:pPr>
        <w:pStyle w:val="Normal"/>
        <w:shd w:fill="FFFFFF" w:val="clear"/>
        <w:rPr/>
      </w:pPr>
      <w:r>
        <w:rPr>
          <w:rFonts w:cs="Times New Roman" w:ascii="Times New Roman" w:hAnsi="Times New Roman"/>
          <w:sz w:val="22"/>
          <w:szCs w:val="22"/>
        </w:rPr>
        <w:t>ВОСКРЕСШИЙ ФИЛОСОФ</w:t>
      </w:r>
      <w:r>
        <w:rPr>
          <w:rFonts w:cs="Arial" w:ascii="Times New Roman" w:hAnsi="Times New Roman"/>
          <w:sz w:val="22"/>
          <w:szCs w:val="22"/>
        </w:rPr>
        <w:t xml:space="preserve">          </w:t>
      </w:r>
      <w:r>
        <w:rPr>
          <w:rFonts w:cs="Times New Roman" w:ascii="Times New Roman" w:hAnsi="Times New Roman"/>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ЧЕГО СДЕЛАНА МАТЕРИЯ!   %</w:t>
      </w:r>
    </w:p>
    <w:p>
      <w:pPr>
        <w:pStyle w:val="Normal"/>
        <w:shd w:fill="FFFFFF" w:val="clear"/>
        <w:rPr/>
      </w:pPr>
      <w:r>
        <w:rPr>
          <w:rFonts w:cs="Times New Roman" w:ascii="Times New Roman" w:hAnsi="Times New Roman"/>
          <w:sz w:val="22"/>
          <w:szCs w:val="22"/>
        </w:rPr>
        <w:t>РЫБАК СТАЛ МУДРЕЦОМ</w:t>
      </w:r>
      <w:r>
        <w:rPr>
          <w:rFonts w:cs="Arial" w:ascii="Times New Roman" w:hAnsi="Times New Roman"/>
          <w:sz w:val="22"/>
          <w:szCs w:val="22"/>
        </w:rPr>
        <w:t xml:space="preserve">           </w:t>
      </w:r>
      <w:r>
        <w:rPr>
          <w:rFonts w:cs="Times New Roman" w:ascii="Times New Roman" w:hAnsi="Times New Roman"/>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ЭРИ ХОЧЕТ СТАТЬ</w:t>
      </w:r>
    </w:p>
    <w:p>
      <w:pPr>
        <w:pStyle w:val="Normal"/>
        <w:shd w:fill="FFFFFF" w:val="clear"/>
        <w:rPr/>
      </w:pPr>
      <w:r>
        <w:rPr>
          <w:rFonts w:cs="Times New Roman" w:ascii="Times New Roman" w:hAnsi="Times New Roman"/>
          <w:sz w:val="22"/>
          <w:szCs w:val="22"/>
        </w:rPr>
        <w:t>ПРОСТИТУТКОЙ</w:t>
      </w:r>
      <w:r>
        <w:rPr>
          <w:rFonts w:cs="Arial" w:ascii="Times New Roman" w:hAnsi="Times New Roman"/>
          <w:sz w:val="22"/>
          <w:szCs w:val="22"/>
        </w:rPr>
        <w:t xml:space="preserve">                         </w:t>
      </w:r>
      <w:r>
        <w:rPr>
          <w:rFonts w:cs="Times New Roman" w:ascii="Times New Roman" w:hAnsi="Times New Roman"/>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ЫН РАВВИНА —</w:t>
      </w:r>
    </w:p>
    <w:p>
      <w:pPr>
        <w:pStyle w:val="Normal"/>
        <w:shd w:fill="FFFFFF" w:val="clear"/>
        <w:rPr/>
      </w:pPr>
      <w:r>
        <w:rPr>
          <w:rFonts w:cs="Times New Roman" w:ascii="Times New Roman" w:hAnsi="Times New Roman"/>
          <w:sz w:val="22"/>
          <w:szCs w:val="22"/>
        </w:rPr>
        <w:t>ХРИСТИАНИН!</w:t>
      </w:r>
      <w:r>
        <w:rPr>
          <w:rFonts w:cs="Arial" w:ascii="Times New Roman" w:hAnsi="Times New Roman"/>
          <w:sz w:val="22"/>
          <w:szCs w:val="22"/>
        </w:rPr>
        <w:t xml:space="preserve">                           </w:t>
      </w: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ОБАЛЬНАЯ МЕЧТА</w:t>
      </w:r>
    </w:p>
    <w:p>
      <w:pPr>
        <w:pStyle w:val="Normal"/>
        <w:shd w:fill="FFFFFF" w:val="clear"/>
        <w:rPr/>
      </w:pPr>
      <w:r>
        <w:rPr>
          <w:rFonts w:cs="Times New Roman" w:ascii="Times New Roman" w:hAnsi="Times New Roman"/>
          <w:sz w:val="22"/>
          <w:szCs w:val="22"/>
        </w:rPr>
        <w:t>РАВВИНА</w:t>
      </w:r>
      <w:r>
        <w:rPr>
          <w:rFonts w:cs="Arial" w:ascii="Times New Roman" w:hAnsi="Times New Roman"/>
          <w:sz w:val="22"/>
          <w:szCs w:val="22"/>
        </w:rPr>
        <w:t xml:space="preserve">                                    </w:t>
      </w:r>
      <w:r>
        <w:rPr>
          <w:rFonts w:cs="Times New Roman" w:ascii="Times New Roman" w:hAnsi="Times New Roman"/>
          <w:sz w:val="22"/>
          <w:szCs w:val="22"/>
        </w:rPr>
        <w:t>102</w:t>
      </w:r>
    </w:p>
    <w:p>
      <w:pPr>
        <w:pStyle w:val="Normal"/>
        <w:shd w:fill="FFFFFF" w:val="clear"/>
        <w:rPr/>
      </w:pPr>
      <w:r>
        <w:rPr>
          <w:rFonts w:cs="Times New Roman" w:ascii="Times New Roman" w:hAnsi="Times New Roman"/>
          <w:sz w:val="22"/>
          <w:szCs w:val="22"/>
        </w:rPr>
        <w:t>СОБАКА И ЛИСА</w:t>
      </w:r>
      <w:r>
        <w:rPr>
          <w:rFonts w:cs="Arial" w:ascii="Times New Roman" w:hAnsi="Times New Roman"/>
          <w:sz w:val="22"/>
          <w:szCs w:val="22"/>
        </w:rPr>
        <w:t xml:space="preserve">                        </w:t>
      </w: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ДИ ИЗГОНЯЮТ</w:t>
      </w:r>
    </w:p>
    <w:p>
      <w:pPr>
        <w:pStyle w:val="Normal"/>
        <w:shd w:fill="FFFFFF" w:val="clear"/>
        <w:rPr/>
      </w:pPr>
      <w:r>
        <w:rPr>
          <w:rFonts w:cs="Times New Roman" w:ascii="Times New Roman" w:hAnsi="Times New Roman"/>
          <w:sz w:val="22"/>
          <w:szCs w:val="22"/>
        </w:rPr>
        <w:t>ИЗ ЦЕРКВИ</w:t>
      </w:r>
      <w:r>
        <w:rPr>
          <w:rFonts w:cs="Arial" w:ascii="Times New Roman" w:hAnsi="Times New Roman"/>
          <w:sz w:val="22"/>
          <w:szCs w:val="22"/>
        </w:rPr>
        <w:t xml:space="preserve">                                 </w:t>
      </w: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А НЕ ПУСКАЮТ</w:t>
      </w:r>
    </w:p>
    <w:p>
      <w:pPr>
        <w:pStyle w:val="Normal"/>
        <w:shd w:fill="FFFFFF" w:val="clear"/>
        <w:rPr/>
      </w:pPr>
      <w:r>
        <w:rPr>
          <w:rFonts w:cs="Times New Roman" w:ascii="Times New Roman" w:hAnsi="Times New Roman"/>
          <w:sz w:val="22"/>
          <w:szCs w:val="22"/>
        </w:rPr>
        <w:t>В ЦЕРКОВЬ</w:t>
      </w:r>
      <w:r>
        <w:rPr>
          <w:rFonts w:cs="Arial" w:ascii="Times New Roman" w:hAnsi="Times New Roman"/>
          <w:sz w:val="22"/>
          <w:szCs w:val="22"/>
        </w:rPr>
        <w:t xml:space="preserve">                                  </w:t>
      </w: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ДЛЯ ЮГ Я ЗЛСТЛ11У ТЕБЯ</w:t>
      </w:r>
    </w:p>
    <w:p>
      <w:pPr>
        <w:pStyle w:val="Normal"/>
        <w:shd w:fill="FFFFFF" w:val="clear"/>
        <w:rPr/>
      </w:pPr>
      <w:r>
        <w:rPr>
          <w:rFonts w:cs="Times New Roman" w:ascii="Times New Roman" w:hAnsi="Times New Roman"/>
          <w:sz w:val="22"/>
          <w:szCs w:val="22"/>
        </w:rPr>
        <w:t>ЗАМОЛПТВОП!</w:t>
      </w:r>
      <w:r>
        <w:rPr>
          <w:rFonts w:cs="Arial" w:ascii="Times New Roman" w:hAnsi="Times New Roman"/>
          <w:sz w:val="22"/>
          <w:szCs w:val="22"/>
        </w:rPr>
        <w:t xml:space="preserve">                          </w:t>
      </w:r>
      <w:r>
        <w:rPr>
          <w:rFonts w:cs="Times New Roman" w:ascii="Times New Roman" w:hAnsi="Times New Roman"/>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ДАТЬ РАЗРЕШ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В СБОЕМ ПРИХОДЕ    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ЬЯВОЛ ХОЧЕТ</w:t>
      </w:r>
    </w:p>
    <w:p>
      <w:pPr>
        <w:pStyle w:val="Normal"/>
        <w:shd w:fill="FFFFFF" w:val="clear"/>
        <w:rPr/>
      </w:pPr>
      <w:r>
        <w:rPr>
          <w:rFonts w:cs="Times New Roman" w:ascii="Times New Roman" w:hAnsi="Times New Roman"/>
          <w:sz w:val="22"/>
          <w:szCs w:val="22"/>
        </w:rPr>
        <w:t>ОБУСТРОИТЬ МИР</w:t>
      </w:r>
      <w:r>
        <w:rPr>
          <w:rFonts w:cs="Arial" w:ascii="Times New Roman" w:hAnsi="Times New Roman"/>
          <w:sz w:val="22"/>
          <w:szCs w:val="22"/>
        </w:rPr>
        <w:t xml:space="preserve">                     </w:t>
      </w: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К КРЕЩЕНИЯ ИЛИ</w:t>
      </w:r>
    </w:p>
    <w:p>
      <w:pPr>
        <w:pStyle w:val="Normal"/>
        <w:shd w:fill="FFFFFF" w:val="clear"/>
        <w:rPr/>
      </w:pPr>
      <w:r>
        <w:rPr>
          <w:rFonts w:cs="Times New Roman" w:ascii="Times New Roman" w:hAnsi="Times New Roman"/>
          <w:sz w:val="22"/>
          <w:szCs w:val="22"/>
        </w:rPr>
        <w:t>ЛЮБВИ?</w:t>
      </w:r>
      <w:r>
        <w:rPr>
          <w:rFonts w:cs="Arial" w:ascii="Times New Roman" w:hAnsi="Times New Roman"/>
          <w:sz w:val="22"/>
          <w:szCs w:val="22"/>
        </w:rPr>
        <w:t xml:space="preserve">                                       </w:t>
      </w:r>
      <w:r>
        <w:rPr>
          <w:rFonts w:cs="Times New Roman" w:ascii="Times New Roman" w:hAnsi="Times New Roman"/>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ШЕНИЕ НА</w:t>
      </w:r>
    </w:p>
    <w:p>
      <w:pPr>
        <w:pStyle w:val="Normal"/>
        <w:shd w:fill="FFFFFF" w:val="clear"/>
        <w:rPr/>
      </w:pPr>
      <w:r>
        <w:rPr>
          <w:rFonts w:cs="Times New Roman" w:ascii="Times New Roman" w:hAnsi="Times New Roman"/>
          <w:sz w:val="22"/>
          <w:szCs w:val="22"/>
        </w:rPr>
        <w:t>ПУБЛИКАЦИЮ</w:t>
      </w:r>
      <w:r>
        <w:rPr>
          <w:rFonts w:cs="Arial" w:ascii="Times New Roman" w:hAnsi="Times New Roman"/>
          <w:sz w:val="22"/>
          <w:szCs w:val="22"/>
        </w:rPr>
        <w:t xml:space="preserve">                          </w:t>
      </w:r>
      <w:r>
        <w:rPr>
          <w:rFonts w:cs="Times New Roman" w:ascii="Times New Roman" w:hAnsi="Times New Roman"/>
          <w:sz w:val="22"/>
          <w:szCs w:val="22"/>
        </w:rPr>
        <w:t xml:space="preserve">107 </w:t>
      </w:r>
    </w:p>
    <w:p>
      <w:pPr>
        <w:pStyle w:val="Normal"/>
        <w:shd w:fill="FFFFFF" w:val="clear"/>
        <w:rPr/>
      </w:pPr>
      <w:r>
        <w:rPr>
          <w:rFonts w:cs="Times New Roman" w:ascii="Times New Roman" w:hAnsi="Times New Roman"/>
          <w:sz w:val="22"/>
          <w:szCs w:val="22"/>
        </w:rPr>
        <w:t>СНОСОК СОХРАНИТЬ НАБЕДРЕННУЮ ПОВЯЗКУ</w:t>
      </w:r>
      <w:r>
        <w:rPr>
          <w:rFonts w:cs="Arial" w:ascii="Times New Roman" w:hAnsi="Times New Roman"/>
          <w:sz w:val="22"/>
          <w:szCs w:val="22"/>
        </w:rPr>
        <w:t xml:space="preserve">        </w:t>
      </w:r>
      <w:r>
        <w:rPr>
          <w:rFonts w:cs="Times New Roman" w:ascii="Times New Roman" w:hAnsi="Times New Roman"/>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1АСЛТЕЛЫ1АЯ СТА1</w:t>
      </w:r>
      <w:r>
        <w:rPr>
          <w:rFonts w:cs="Times New Roman" w:ascii="Times New Roman" w:hAnsi="Times New Roman"/>
          <w:sz w:val="22"/>
          <w:szCs w:val="22"/>
          <w:lang w:val="en-US"/>
        </w:rPr>
        <w:t>II</w:t>
      </w:r>
      <w:r>
        <w:rPr>
          <w:rFonts w:cs="Times New Roman" w:ascii="Times New Roman" w:hAnsi="Times New Roman"/>
          <w:sz w:val="22"/>
          <w:szCs w:val="22"/>
        </w:rPr>
        <w:t>111Я</w:t>
      </w:r>
      <w:r>
        <w:rPr>
          <w:rFonts w:cs="Arial"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I</w:t>
      </w:r>
    </w:p>
    <w:p>
      <w:pPr>
        <w:pStyle w:val="Normal"/>
        <w:shd w:fill="FFFFFF" w:val="clear"/>
        <w:rPr/>
      </w:pPr>
      <w:r>
        <w:rPr>
          <w:rFonts w:cs="Times New Roman" w:ascii="Times New Roman" w:hAnsi="Times New Roman"/>
          <w:sz w:val="22"/>
          <w:szCs w:val="22"/>
        </w:rPr>
        <w:t>ФРУКТОВАЯ ЗАПОВЕДЬ</w:t>
      </w:r>
      <w:r>
        <w:rPr>
          <w:rFonts w:cs="Arial" w:ascii="Times New Roman" w:hAnsi="Times New Roman"/>
          <w:sz w:val="22"/>
          <w:szCs w:val="22"/>
        </w:rPr>
        <w:t xml:space="preserve">            </w:t>
      </w:r>
      <w:r>
        <w:rPr>
          <w:rFonts w:cs="Times New Roman" w:ascii="Times New Roman" w:hAnsi="Times New Roman"/>
          <w:sz w:val="22"/>
          <w:szCs w:val="22"/>
        </w:rPr>
        <w:t>112</w:t>
      </w:r>
    </w:p>
    <w:p>
      <w:pPr>
        <w:pStyle w:val="Normal"/>
        <w:shd w:fill="FFFFFF" w:val="clear"/>
        <w:rPr/>
      </w:pPr>
      <w:r>
        <w:rPr>
          <w:rFonts w:cs="Times New Roman" w:ascii="Times New Roman" w:hAnsi="Times New Roman"/>
          <w:sz w:val="22"/>
          <w:szCs w:val="22"/>
        </w:rPr>
        <w:t>ИСПУГАННЫЙ ДЕСАНТНИК</w:t>
      </w:r>
      <w:r>
        <w:rPr>
          <w:rFonts w:cs="Arial" w:ascii="Times New Roman" w:hAnsi="Times New Roman"/>
          <w:sz w:val="22"/>
          <w:szCs w:val="22"/>
        </w:rPr>
        <w:t xml:space="preserve">    </w:t>
      </w:r>
      <w:r>
        <w:rPr>
          <w:rFonts w:cs="Times New Roman" w:ascii="Times New Roman" w:hAnsi="Times New Roman"/>
          <w:sz w:val="22"/>
          <w:szCs w:val="22"/>
        </w:rPr>
        <w:t>114</w:t>
      </w:r>
    </w:p>
    <w:p>
      <w:pPr>
        <w:pStyle w:val="Normal"/>
        <w:shd w:fill="FFFFFF" w:val="clear"/>
        <w:rPr/>
      </w:pPr>
      <w:r>
        <w:rPr>
          <w:rFonts w:cs="Times New Roman" w:ascii="Times New Roman" w:hAnsi="Times New Roman"/>
          <w:sz w:val="22"/>
          <w:szCs w:val="22"/>
        </w:rPr>
        <w:t>ДЕРЕВО ДЛЯ ПРИКЛАДА</w:t>
      </w:r>
      <w:r>
        <w:rPr>
          <w:rFonts w:cs="Arial" w:ascii="Times New Roman" w:hAnsi="Times New Roman"/>
          <w:sz w:val="22"/>
          <w:szCs w:val="22"/>
        </w:rPr>
        <w:t xml:space="preserve">           </w:t>
      </w:r>
      <w:r>
        <w:rPr>
          <w:rFonts w:cs="Times New Roman" w:ascii="Times New Roman" w:hAnsi="Times New Roman"/>
          <w:sz w:val="22"/>
          <w:szCs w:val="22"/>
        </w:rPr>
        <w:t xml:space="preserve">115 </w:t>
      </w:r>
    </w:p>
    <w:p>
      <w:pPr>
        <w:pStyle w:val="Normal"/>
        <w:shd w:fill="FFFFFF" w:val="clear"/>
        <w:rPr/>
      </w:pPr>
      <w:r>
        <w:rPr>
          <w:rFonts w:cs="Times New Roman" w:ascii="Times New Roman" w:hAnsi="Times New Roman"/>
          <w:sz w:val="22"/>
          <w:szCs w:val="22"/>
        </w:rPr>
        <w:t>ПРАВИЛА ЖЕЛЕЗНОЙ ДОРОГИ</w:t>
      </w:r>
      <w:r>
        <w:rPr>
          <w:rFonts w:cs="Arial" w:ascii="Times New Roman" w:hAnsi="Times New Roman"/>
          <w:sz w:val="22"/>
          <w:szCs w:val="22"/>
        </w:rPr>
        <w:t xml:space="preserve">                                     </w:t>
      </w:r>
      <w:r>
        <w:rPr>
          <w:rFonts w:cs="Times New Roman" w:ascii="Times New Roman" w:hAnsi="Times New Roman"/>
          <w:sz w:val="22"/>
          <w:szCs w:val="22"/>
        </w:rPr>
        <w:t xml:space="preserve">115 </w:t>
      </w:r>
    </w:p>
    <w:p>
      <w:pPr>
        <w:pStyle w:val="Normal"/>
        <w:shd w:fill="FFFFFF" w:val="clear"/>
        <w:rPr/>
      </w:pPr>
      <w:r>
        <w:rPr>
          <w:rFonts w:cs="Times New Roman" w:ascii="Times New Roman" w:hAnsi="Times New Roman"/>
          <w:sz w:val="22"/>
          <w:szCs w:val="22"/>
        </w:rPr>
        <w:t>ПРАВИЛА СПРАВОЧНОЙ СЛУЖБЫ</w:t>
      </w:r>
      <w:r>
        <w:rPr>
          <w:rFonts w:cs="Arial" w:ascii="Times New Roman" w:hAnsi="Times New Roman"/>
          <w:sz w:val="22"/>
          <w:szCs w:val="22"/>
        </w:rPr>
        <w:t xml:space="preserve">                                    </w:t>
      </w:r>
      <w:r>
        <w:rPr>
          <w:rFonts w:cs="Times New Roman" w:ascii="Times New Roman" w:hAnsi="Times New Roman"/>
          <w:sz w:val="22"/>
          <w:szCs w:val="22"/>
        </w:rPr>
        <w:t>116</w:t>
      </w:r>
    </w:p>
    <w:p>
      <w:pPr>
        <w:pStyle w:val="Normal"/>
        <w:shd w:fill="FFFFFF" w:val="clear"/>
        <w:rPr/>
      </w:pPr>
      <w:r>
        <w:rPr>
          <w:rFonts w:cs="Times New Roman" w:ascii="Times New Roman" w:hAnsi="Times New Roman"/>
          <w:sz w:val="22"/>
          <w:szCs w:val="22"/>
        </w:rPr>
        <w:t>УЖИН В ШЕСТЬ ВЕЧЕРА</w:t>
      </w:r>
      <w:r>
        <w:rPr>
          <w:rFonts w:cs="Arial" w:ascii="Times New Roman" w:hAnsi="Times New Roman"/>
          <w:sz w:val="22"/>
          <w:szCs w:val="22"/>
        </w:rPr>
        <w:t xml:space="preserve">            </w:t>
      </w:r>
      <w:r>
        <w:rPr>
          <w:rFonts w:cs="Times New Roman" w:ascii="Times New Roman" w:hAnsi="Times New Roman"/>
          <w:sz w:val="22"/>
          <w:szCs w:val="22"/>
        </w:rPr>
        <w:t>117</w:t>
      </w:r>
    </w:p>
    <w:p>
      <w:pPr>
        <w:pStyle w:val="Normal"/>
        <w:shd w:fill="FFFFFF" w:val="clear"/>
        <w:rPr/>
      </w:pPr>
      <w:r>
        <w:rPr>
          <w:rFonts w:cs="Times New Roman" w:ascii="Times New Roman" w:hAnsi="Times New Roman"/>
          <w:sz w:val="22"/>
          <w:szCs w:val="22"/>
        </w:rPr>
        <w:t>НАСРЕДДИН И БРИЛЛИАНТ</w:t>
      </w:r>
      <w:r>
        <w:rPr>
          <w:rFonts w:cs="Arial" w:ascii="Times New Roman" w:hAnsi="Times New Roman"/>
          <w:sz w:val="22"/>
          <w:szCs w:val="22"/>
        </w:rPr>
        <w:t xml:space="preserve">     </w:t>
      </w:r>
      <w:r>
        <w:rPr>
          <w:rFonts w:cs="Times New Roman" w:ascii="Times New Roman" w:hAnsi="Times New Roman"/>
          <w:sz w:val="22"/>
          <w:szCs w:val="22"/>
        </w:rPr>
        <w:t>118</w:t>
      </w:r>
    </w:p>
    <w:p>
      <w:pPr>
        <w:pStyle w:val="Normal"/>
        <w:shd w:fill="FFFFFF" w:val="clear"/>
        <w:rPr/>
      </w:pPr>
      <w:r>
        <w:rPr>
          <w:rFonts w:cs="Times New Roman" w:ascii="Times New Roman" w:hAnsi="Times New Roman"/>
          <w:b/>
          <w:bCs/>
          <w:sz w:val="22"/>
          <w:szCs w:val="22"/>
        </w:rPr>
        <w:t>ДВА ВИДА ШАББАТА</w:t>
      </w:r>
      <w:r>
        <w:rPr>
          <w:rFonts w:cs="Arial" w:ascii="Times New Roman" w:hAnsi="Times New Roman"/>
          <w:b/>
          <w:bCs/>
          <w:sz w:val="22"/>
          <w:szCs w:val="22"/>
        </w:rPr>
        <w:t xml:space="preserve">                 </w:t>
      </w:r>
      <w:r>
        <w:rPr>
          <w:rFonts w:cs="Times New Roman" w:ascii="Times New Roman" w:hAnsi="Times New Roman"/>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ЕГИТЕСЬ, БЕРЕГИТЕСЬ..     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ЕДНОСТЬ........................   125</w:t>
      </w:r>
    </w:p>
    <w:p>
      <w:pPr>
        <w:pStyle w:val="Normal"/>
        <w:shd w:fill="FFFFFF" w:val="clear"/>
        <w:rPr/>
      </w:pPr>
      <w:r>
        <w:rPr>
          <w:rFonts w:cs="Times New Roman" w:ascii="Times New Roman" w:hAnsi="Times New Roman"/>
          <w:sz w:val="22"/>
          <w:szCs w:val="22"/>
        </w:rPr>
        <w:t xml:space="preserve">ПРОВИДЕНИЕ ПА ТРЕХ </w:t>
      </w:r>
      <w:r>
        <w:rPr>
          <w:rFonts w:cs="Times New Roman" w:ascii="Times New Roman" w:hAnsi="Times New Roman"/>
          <w:b/>
          <w:bCs/>
          <w:sz w:val="22"/>
          <w:szCs w:val="22"/>
        </w:rPr>
        <w:t xml:space="preserve">СПАСАТЕЛЬНЫХ ЛОДКАХ        </w:t>
      </w:r>
      <w:r>
        <w:rPr>
          <w:rFonts w:cs="Times New Roman" w:ascii="Times New Roman" w:hAnsi="Times New Roman"/>
          <w:sz w:val="22"/>
          <w:szCs w:val="22"/>
        </w:rPr>
        <w:t xml:space="preserve">126 </w:t>
      </w:r>
    </w:p>
    <w:p>
      <w:pPr>
        <w:pStyle w:val="Normal"/>
        <w:shd w:fill="FFFFFF" w:val="clear"/>
        <w:rPr/>
      </w:pPr>
      <w:r>
        <w:rPr>
          <w:rFonts w:cs="Times New Roman" w:ascii="Times New Roman" w:hAnsi="Times New Roman"/>
          <w:b/>
          <w:bCs/>
          <w:sz w:val="22"/>
          <w:szCs w:val="22"/>
        </w:rPr>
        <w:t xml:space="preserve">НАКОПИТЕЛЬСТВО Н </w:t>
      </w:r>
      <w:r>
        <w:rPr>
          <w:rFonts w:cs="Times New Roman" w:ascii="Times New Roman" w:hAnsi="Times New Roman"/>
          <w:sz w:val="22"/>
          <w:szCs w:val="22"/>
        </w:rPr>
        <w:t>САМООТРЕЧЕНИЕ</w:t>
      </w:r>
      <w:r>
        <w:rPr>
          <w:rFonts w:cs="Arial" w:ascii="Times New Roman" w:hAnsi="Times New Roman"/>
          <w:sz w:val="22"/>
          <w:szCs w:val="22"/>
        </w:rPr>
        <w:t xml:space="preserve">                       </w:t>
      </w:r>
      <w:r>
        <w:rPr>
          <w:rFonts w:cs="Times New Roman" w:ascii="Times New Roman" w:hAnsi="Times New Roman"/>
          <w:sz w:val="22"/>
          <w:szCs w:val="22"/>
        </w:rPr>
        <w:t>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ЕМЛЕТРЯСЕНИЕ И САКЗ        129 </w:t>
      </w:r>
    </w:p>
    <w:p>
      <w:pPr>
        <w:pStyle w:val="Normal"/>
        <w:shd w:fill="FFFFFF" w:val="clear"/>
        <w:rPr/>
      </w:pPr>
      <w:r>
        <w:rPr>
          <w:rFonts w:cs="Times New Roman" w:ascii="Times New Roman" w:hAnsi="Times New Roman"/>
          <w:sz w:val="22"/>
          <w:szCs w:val="22"/>
        </w:rPr>
        <w:t>ЛГЛ, КАК МЫ СОТРЯСАЛИ ЭТОТ МОСТ</w:t>
      </w:r>
      <w:r>
        <w:rPr>
          <w:rFonts w:cs="Arial" w:ascii="Times New Roman" w:hAnsi="Times New Roman"/>
          <w:sz w:val="22"/>
          <w:szCs w:val="22"/>
        </w:rPr>
        <w:t xml:space="preserve">                             </w:t>
      </w:r>
      <w:r>
        <w:rPr>
          <w:rFonts w:cs="Times New Roman" w:ascii="Times New Roman" w:hAnsi="Times New Roman"/>
          <w:sz w:val="22"/>
          <w:szCs w:val="22"/>
        </w:rPr>
        <w:t>129</w:t>
      </w:r>
    </w:p>
    <w:p>
      <w:pPr>
        <w:pStyle w:val="Normal"/>
        <w:shd w:fill="FFFFFF" w:val="clear"/>
        <w:rPr/>
      </w:pPr>
      <w:r>
        <w:rPr>
          <w:rFonts w:cs="Times New Roman" w:ascii="Times New Roman" w:hAnsi="Times New Roman"/>
          <w:sz w:val="22"/>
          <w:szCs w:val="22"/>
        </w:rPr>
        <w:t>СТАРУХА И ЕЕ ПЕТУХ</w:t>
      </w:r>
      <w:r>
        <w:rPr>
          <w:rFonts w:cs="Arial" w:ascii="Times New Roman" w:hAnsi="Times New Roman"/>
          <w:sz w:val="22"/>
          <w:szCs w:val="22"/>
        </w:rPr>
        <w:t xml:space="preserve">                 </w:t>
      </w:r>
      <w:r>
        <w:rPr>
          <w:rFonts w:cs="Times New Roman" w:ascii="Times New Roman" w:hAnsi="Times New Roman"/>
          <w:sz w:val="22"/>
          <w:szCs w:val="22"/>
        </w:rPr>
        <w:t>130</w:t>
      </w:r>
    </w:p>
    <w:p>
      <w:pPr>
        <w:pStyle w:val="Normal"/>
        <w:shd w:fill="FFFFFF" w:val="clear"/>
        <w:rPr/>
      </w:pPr>
      <w:r>
        <w:rPr>
          <w:rFonts w:cs="Times New Roman" w:ascii="Times New Roman" w:hAnsi="Times New Roman"/>
          <w:sz w:val="22"/>
          <w:szCs w:val="22"/>
        </w:rPr>
        <w:t xml:space="preserve">ПРИВЯЖИ СВОЕГО </w:t>
      </w:r>
      <w:r>
        <w:rPr>
          <w:rFonts w:cs="Times New Roman" w:ascii="Times New Roman" w:hAnsi="Times New Roman"/>
          <w:b/>
          <w:bCs/>
          <w:sz w:val="22"/>
          <w:szCs w:val="22"/>
        </w:rPr>
        <w:t>ВЕРБЛЮДА</w:t>
      </w:r>
      <w:r>
        <w:rPr>
          <w:rFonts w:cs="Arial" w:ascii="Times New Roman" w:hAnsi="Times New Roman"/>
          <w:b/>
          <w:bCs/>
          <w:sz w:val="22"/>
          <w:szCs w:val="22"/>
        </w:rPr>
        <w:t xml:space="preserve">                                    </w:t>
      </w:r>
      <w:r>
        <w:rPr>
          <w:rFonts w:cs="Times New Roman" w:ascii="Times New Roman" w:hAnsi="Times New Roman"/>
          <w:sz w:val="22"/>
          <w:szCs w:val="22"/>
        </w:rPr>
        <w:t>131</w:t>
      </w:r>
    </w:p>
    <w:p>
      <w:pPr>
        <w:pStyle w:val="Normal"/>
        <w:shd w:fill="FFFFFF" w:val="clear"/>
        <w:rPr/>
      </w:pPr>
      <w:r>
        <w:rPr>
          <w:rFonts w:cs="Times New Roman" w:ascii="Times New Roman" w:hAnsi="Times New Roman"/>
          <w:sz w:val="22"/>
          <w:szCs w:val="22"/>
        </w:rPr>
        <w:t>ВЫ С ЮГОМ ПАРТНЕРЫ</w:t>
      </w:r>
      <w:r>
        <w:rPr>
          <w:rFonts w:cs="Arial" w:ascii="Times New Roman" w:hAnsi="Times New Roman"/>
          <w:sz w:val="22"/>
          <w:szCs w:val="22"/>
        </w:rPr>
        <w:t xml:space="preserve">            </w:t>
      </w:r>
      <w:r>
        <w:rPr>
          <w:rFonts w:cs="Times New Roman" w:ascii="Times New Roman" w:hAnsi="Times New Roman"/>
          <w:sz w:val="22"/>
          <w:szCs w:val="22"/>
        </w:rPr>
        <w:t>131</w:t>
      </w:r>
    </w:p>
    <w:p>
      <w:pPr>
        <w:pStyle w:val="Normal"/>
        <w:shd w:fill="FFFFFF" w:val="clear"/>
        <w:rPr/>
      </w:pPr>
      <w:r>
        <w:rPr>
          <w:rFonts w:cs="Times New Roman" w:ascii="Times New Roman" w:hAnsi="Times New Roman"/>
          <w:sz w:val="22"/>
          <w:szCs w:val="22"/>
        </w:rPr>
        <w:t>ХАСАН ОХРАНЯЕТ ОДЕЖДУ</w:t>
      </w:r>
      <w:r>
        <w:rPr>
          <w:rFonts w:cs="Arial" w:ascii="Times New Roman" w:hAnsi="Times New Roman"/>
          <w:sz w:val="22"/>
          <w:szCs w:val="22"/>
        </w:rPr>
        <w:t xml:space="preserve">     </w:t>
      </w:r>
      <w:r>
        <w:rPr>
          <w:rFonts w:cs="Times New Roman" w:ascii="Times New Roman" w:hAnsi="Times New Roman"/>
          <w:sz w:val="22"/>
          <w:szCs w:val="22"/>
        </w:rPr>
        <w:t>132</w:t>
      </w:r>
    </w:p>
    <w:p>
      <w:pPr>
        <w:pStyle w:val="Normal"/>
        <w:shd w:fill="FFFFFF" w:val="clear"/>
        <w:rPr/>
      </w:pPr>
      <w:r>
        <w:rPr>
          <w:rFonts w:cs="Times New Roman" w:ascii="Times New Roman" w:hAnsi="Times New Roman"/>
          <w:sz w:val="22"/>
          <w:szCs w:val="22"/>
        </w:rPr>
        <w:t>ПОМОЩЬ БОГА В ПУСТЫНЕ</w:t>
      </w:r>
      <w:r>
        <w:rPr>
          <w:rFonts w:cs="Arial" w:ascii="Times New Roman" w:hAnsi="Times New Roman"/>
          <w:sz w:val="22"/>
          <w:szCs w:val="22"/>
        </w:rPr>
        <w:t xml:space="preserve">     </w:t>
      </w:r>
      <w:r>
        <w:rPr>
          <w:rFonts w:cs="Times New Roman" w:ascii="Times New Roman" w:hAnsi="Times New Roman"/>
          <w:sz w:val="22"/>
          <w:szCs w:val="22"/>
        </w:rPr>
        <w:t>133</w:t>
      </w:r>
    </w:p>
    <w:p>
      <w:pPr>
        <w:pStyle w:val="Normal"/>
        <w:shd w:fill="FFFFFF" w:val="clear"/>
        <w:rPr/>
      </w:pPr>
      <w:r>
        <w:rPr>
          <w:rFonts w:cs="Times New Roman" w:ascii="Times New Roman" w:hAnsi="Times New Roman"/>
          <w:sz w:val="22"/>
          <w:szCs w:val="22"/>
        </w:rPr>
        <w:t>БУДУЩИЕ ОТЦЫ</w:t>
      </w:r>
      <w:r>
        <w:rPr>
          <w:rFonts w:cs="Arial" w:ascii="Times New Roman" w:hAnsi="Times New Roman"/>
          <w:sz w:val="22"/>
          <w:szCs w:val="22"/>
        </w:rPr>
        <w:t xml:space="preserve">                          </w:t>
      </w:r>
      <w:r>
        <w:rPr>
          <w:rFonts w:cs="Times New Roman" w:ascii="Times New Roman" w:hAnsi="Times New Roman"/>
          <w:sz w:val="22"/>
          <w:szCs w:val="22"/>
        </w:rPr>
        <w:t>133</w:t>
      </w:r>
    </w:p>
    <w:p>
      <w:pPr>
        <w:pStyle w:val="Normal"/>
        <w:shd w:fill="FFFFFF" w:val="clear"/>
        <w:rPr/>
      </w:pPr>
      <w:r>
        <w:rPr>
          <w:rFonts w:cs="Times New Roman" w:ascii="Times New Roman" w:hAnsi="Times New Roman"/>
          <w:sz w:val="22"/>
          <w:szCs w:val="22"/>
        </w:rPr>
        <w:t>ОФИЦИАЛЬНОЕ РЕШЕНИЕ</w:t>
      </w:r>
      <w:r>
        <w:rPr>
          <w:rFonts w:cs="Arial" w:ascii="Times New Roman" w:hAnsi="Times New Roman"/>
          <w:sz w:val="22"/>
          <w:szCs w:val="22"/>
        </w:rPr>
        <w:t xml:space="preserve">        </w:t>
      </w:r>
      <w:r>
        <w:rPr>
          <w:rFonts w:cs="Times New Roman" w:ascii="Times New Roman" w:hAnsi="Times New Roman"/>
          <w:sz w:val="22"/>
          <w:szCs w:val="22"/>
        </w:rPr>
        <w:t xml:space="preserve">131 </w:t>
      </w:r>
    </w:p>
    <w:p>
      <w:pPr>
        <w:pStyle w:val="Normal"/>
        <w:shd w:fill="FFFFFF" w:val="clear"/>
        <w:rPr/>
      </w:pPr>
      <w:r>
        <w:rPr>
          <w:rFonts w:cs="Times New Roman" w:ascii="Times New Roman" w:hAnsi="Times New Roman"/>
          <w:sz w:val="22"/>
          <w:szCs w:val="22"/>
        </w:rPr>
        <w:t xml:space="preserve">НЕ ЗАБЫВАЙ, МЫ ЖЕ </w:t>
      </w:r>
      <w:r>
        <w:rPr>
          <w:rFonts w:cs="Times New Roman" w:ascii="Times New Roman" w:hAnsi="Times New Roman"/>
          <w:b/>
          <w:bCs/>
          <w:sz w:val="22"/>
          <w:szCs w:val="22"/>
        </w:rPr>
        <w:t>В АМЕРИКЕ!</w:t>
      </w:r>
      <w:r>
        <w:rPr>
          <w:rFonts w:cs="Arial" w:ascii="Times New Roman" w:hAnsi="Times New Roman"/>
          <w:b/>
          <w:bCs/>
          <w:sz w:val="22"/>
          <w:szCs w:val="22"/>
        </w:rPr>
        <w:t xml:space="preserve">                                   </w:t>
      </w:r>
      <w:r>
        <w:rPr>
          <w:rFonts w:cs="Times New Roman" w:ascii="Times New Roman" w:hAnsi="Times New Roman"/>
          <w:sz w:val="22"/>
          <w:szCs w:val="22"/>
        </w:rPr>
        <w:t xml:space="preserve">135 </w:t>
      </w:r>
    </w:p>
    <w:p>
      <w:pPr>
        <w:pStyle w:val="Normal"/>
        <w:shd w:fill="FFFFFF" w:val="clear"/>
        <w:rPr/>
      </w:pPr>
      <w:r>
        <w:rPr>
          <w:rFonts w:cs="Times New Roman" w:ascii="Times New Roman" w:hAnsi="Times New Roman"/>
          <w:sz w:val="22"/>
          <w:szCs w:val="22"/>
        </w:rPr>
        <w:t>ВЯГГЫМРАБОТУ ПОЛЬШЕ ЧЕЛОВЕК</w:t>
      </w:r>
      <w:r>
        <w:rPr>
          <w:rFonts w:cs="Arial" w:ascii="Times New Roman" w:hAnsi="Times New Roman"/>
          <w:sz w:val="22"/>
          <w:szCs w:val="22"/>
        </w:rPr>
        <w:t xml:space="preserve">                                        </w:t>
      </w:r>
      <w:r>
        <w:rPr>
          <w:rFonts w:cs="Times New Roman" w:ascii="Times New Roman" w:hAnsi="Times New Roman"/>
          <w:sz w:val="22"/>
          <w:szCs w:val="22"/>
        </w:rPr>
        <w:t>135</w:t>
      </w:r>
    </w:p>
    <w:p>
      <w:pPr>
        <w:pStyle w:val="Normal"/>
        <w:shd w:fill="FFFFFF" w:val="clear"/>
        <w:rPr/>
      </w:pPr>
      <w:r>
        <w:rPr>
          <w:rFonts w:cs="Times New Roman" w:ascii="Times New Roman" w:hAnsi="Times New Roman"/>
          <w:b/>
          <w:bCs/>
          <w:sz w:val="22"/>
          <w:szCs w:val="22"/>
        </w:rPr>
        <w:t>СЕМЕНА, А НЕ ОРУКТа</w:t>
      </w:r>
      <w:r>
        <w:rPr>
          <w:rFonts w:cs="Arial" w:ascii="Times New Roman" w:hAnsi="Times New Roman"/>
          <w:b/>
          <w:bCs/>
          <w:sz w:val="22"/>
          <w:szCs w:val="22"/>
        </w:rPr>
        <w:t xml:space="preserve">              </w:t>
      </w:r>
      <w:r>
        <w:rPr>
          <w:rFonts w:cs="Times New Roman" w:ascii="Times New Roman" w:hAnsi="Times New Roman"/>
          <w:sz w:val="22"/>
          <w:szCs w:val="22"/>
        </w:rPr>
        <w:t xml:space="preserve">136 </w:t>
      </w:r>
    </w:p>
    <w:p>
      <w:pPr>
        <w:pStyle w:val="Normal"/>
        <w:shd w:fill="FFFFFF" w:val="clear"/>
        <w:rPr/>
      </w:pPr>
      <w:r>
        <w:rPr>
          <w:rFonts w:cs="Times New Roman" w:ascii="Times New Roman" w:hAnsi="Times New Roman"/>
          <w:sz w:val="22"/>
          <w:szCs w:val="22"/>
        </w:rPr>
        <w:t>КУПИ ХОТЬ ОДИН ЛОТЕРЕЙНЫЙ БИЛЕТ</w:t>
      </w:r>
      <w:r>
        <w:rPr>
          <w:rFonts w:cs="Arial" w:ascii="Times New Roman" w:hAnsi="Times New Roman"/>
          <w:sz w:val="22"/>
          <w:szCs w:val="22"/>
        </w:rPr>
        <w:t xml:space="preserve">                  </w:t>
      </w:r>
      <w:r>
        <w:rPr>
          <w:rFonts w:cs="Times New Roman" w:ascii="Times New Roman" w:hAnsi="Times New Roman"/>
          <w:sz w:val="22"/>
          <w:szCs w:val="22"/>
        </w:rPr>
        <w:t>137</w:t>
      </w:r>
    </w:p>
    <w:p>
      <w:pPr>
        <w:pStyle w:val="Normal"/>
        <w:shd w:fill="FFFFFF" w:val="clear"/>
        <w:rPr/>
      </w:pPr>
      <w:r>
        <w:rPr>
          <w:rFonts w:cs="Times New Roman" w:ascii="Times New Roman" w:hAnsi="Times New Roman"/>
          <w:sz w:val="22"/>
          <w:szCs w:val="22"/>
        </w:rPr>
        <w:t>СОВЕТ МОЦАРТА</w:t>
      </w:r>
      <w:r>
        <w:rPr>
          <w:rFonts w:cs="Arial" w:ascii="Times New Roman" w:hAnsi="Times New Roman"/>
          <w:sz w:val="22"/>
          <w:szCs w:val="22"/>
        </w:rPr>
        <w:t xml:space="preserve">                         </w:t>
      </w:r>
      <w:r>
        <w:rPr>
          <w:rFonts w:cs="Times New Roman" w:ascii="Times New Roman" w:hAnsi="Times New Roman"/>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НОСЛИВОСТЬ</w:t>
      </w:r>
    </w:p>
    <w:p>
      <w:pPr>
        <w:pStyle w:val="Normal"/>
        <w:shd w:fill="FFFFFF" w:val="clear"/>
        <w:rPr/>
      </w:pPr>
      <w:r>
        <w:rPr>
          <w:rFonts w:cs="Times New Roman" w:ascii="Times New Roman" w:hAnsi="Times New Roman"/>
          <w:sz w:val="22"/>
          <w:szCs w:val="22"/>
        </w:rPr>
        <w:t>В ПОЖИЛОМ ВОЗРАСТЕ</w:t>
      </w:r>
      <w:r>
        <w:rPr>
          <w:rFonts w:cs="Arial" w:ascii="Times New Roman" w:hAnsi="Times New Roman"/>
          <w:sz w:val="22"/>
          <w:szCs w:val="22"/>
        </w:rPr>
        <w:t xml:space="preserve">            </w:t>
      </w:r>
      <w:r>
        <w:rPr>
          <w:rFonts w:cs="Times New Roman" w:ascii="Times New Roman" w:hAnsi="Times New Roman"/>
          <w:sz w:val="22"/>
          <w:szCs w:val="22"/>
        </w:rPr>
        <w:t>138</w:t>
      </w:r>
    </w:p>
    <w:p>
      <w:pPr>
        <w:pStyle w:val="Normal"/>
        <w:shd w:fill="FFFFFF" w:val="clear"/>
        <w:rPr/>
      </w:pPr>
      <w:r>
        <w:rPr>
          <w:rFonts w:cs="Times New Roman" w:ascii="Times New Roman" w:hAnsi="Times New Roman"/>
          <w:sz w:val="22"/>
          <w:szCs w:val="22"/>
        </w:rPr>
        <w:t>БОГ ИГРАЕТ В ГОЛЬФ</w:t>
      </w:r>
      <w:r>
        <w:rPr>
          <w:rFonts w:cs="Arial" w:ascii="Times New Roman" w:hAnsi="Times New Roman"/>
          <w:sz w:val="22"/>
          <w:szCs w:val="22"/>
        </w:rPr>
        <w:t xml:space="preserve">                  </w:t>
      </w: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ТЕХНИКИ</w:t>
      </w:r>
    </w:p>
    <w:p>
      <w:pPr>
        <w:pStyle w:val="Normal"/>
        <w:shd w:fill="FFFFFF" w:val="clear"/>
        <w:rPr/>
      </w:pPr>
      <w:r>
        <w:rPr>
          <w:rFonts w:cs="Times New Roman" w:ascii="Times New Roman" w:hAnsi="Times New Roman"/>
          <w:sz w:val="22"/>
          <w:szCs w:val="22"/>
        </w:rPr>
        <w:t>НИАГАРСКИЙ ВОДОПАД</w:t>
      </w:r>
      <w:r>
        <w:rPr>
          <w:rFonts w:cs="Arial" w:ascii="Times New Roman" w:hAnsi="Times New Roman"/>
          <w:sz w:val="22"/>
          <w:szCs w:val="22"/>
        </w:rPr>
        <w:t xml:space="preserve">           </w:t>
      </w:r>
      <w:r>
        <w:rPr>
          <w:rFonts w:cs="Times New Roman" w:ascii="Times New Roman" w:hAnsi="Times New Roman"/>
          <w:sz w:val="22"/>
          <w:szCs w:val="22"/>
        </w:rPr>
        <w:t>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ТЫЕ.............................   141</w:t>
      </w:r>
    </w:p>
    <w:p>
      <w:pPr>
        <w:pStyle w:val="Normal"/>
        <w:shd w:fill="FFFFFF" w:val="clear"/>
        <w:rPr/>
      </w:pPr>
      <w:r>
        <w:rPr>
          <w:rFonts w:cs="Times New Roman" w:ascii="Times New Roman" w:hAnsi="Times New Roman"/>
          <w:sz w:val="22"/>
          <w:szCs w:val="22"/>
        </w:rPr>
        <w:t>ПОЖАРНЫЙ ГРУЗОВИК И ТОРМОЗА</w:t>
      </w:r>
      <w:r>
        <w:rPr>
          <w:rFonts w:cs="Arial" w:ascii="Times New Roman" w:hAnsi="Times New Roman"/>
          <w:sz w:val="22"/>
          <w:szCs w:val="22"/>
        </w:rPr>
        <w:t xml:space="preserve">                                   </w:t>
      </w:r>
      <w:r>
        <w:rPr>
          <w:rFonts w:cs="Times New Roman" w:ascii="Times New Roman" w:hAnsi="Times New Roman"/>
          <w:sz w:val="22"/>
          <w:szCs w:val="22"/>
        </w:rPr>
        <w:t>142</w:t>
      </w:r>
    </w:p>
    <w:p>
      <w:pPr>
        <w:pStyle w:val="Normal"/>
        <w:shd w:fill="FFFFFF" w:val="clear"/>
        <w:rPr/>
      </w:pPr>
      <w:r>
        <w:rPr>
          <w:rFonts w:cs="Times New Roman" w:ascii="Times New Roman" w:hAnsi="Times New Roman"/>
          <w:sz w:val="22"/>
          <w:szCs w:val="22"/>
        </w:rPr>
        <w:t>ЛЕДИ ПАМФЕМИТОП ЖДЕТ ПРИЯТЕЛЯ</w:t>
      </w:r>
      <w:r>
        <w:rPr>
          <w:rFonts w:cs="Arial" w:ascii="Times New Roman" w:hAnsi="Times New Roman"/>
          <w:sz w:val="22"/>
          <w:szCs w:val="22"/>
        </w:rPr>
        <w:t xml:space="preserve">                                     </w:t>
      </w:r>
      <w:r>
        <w:rPr>
          <w:rFonts w:cs="Times New Roman" w:ascii="Times New Roman" w:hAnsi="Times New Roman"/>
          <w:sz w:val="22"/>
          <w:szCs w:val="22"/>
        </w:rPr>
        <w:t>ИЗ</w:t>
      </w:r>
    </w:p>
    <w:p>
      <w:pPr>
        <w:pStyle w:val="Normal"/>
        <w:shd w:fill="FFFFFF" w:val="clear"/>
        <w:rPr/>
      </w:pPr>
      <w:r>
        <w:rPr>
          <w:rFonts w:cs="Times New Roman" w:ascii="Times New Roman" w:hAnsi="Times New Roman"/>
          <w:sz w:val="22"/>
          <w:szCs w:val="22"/>
        </w:rPr>
        <w:t>СВЯТАЯ ТЕНЬ</w:t>
      </w:r>
      <w:r>
        <w:rPr>
          <w:rFonts w:cs="Arial" w:ascii="Times New Roman" w:hAnsi="Times New Roman"/>
          <w:sz w:val="22"/>
          <w:szCs w:val="22"/>
        </w:rPr>
        <w:t xml:space="preserve">                               </w:t>
      </w:r>
      <w:r>
        <w:rPr>
          <w:rFonts w:cs="Times New Roman" w:ascii="Times New Roman" w:hAnsi="Times New Roman"/>
          <w:sz w:val="22"/>
          <w:szCs w:val="22"/>
        </w:rPr>
        <w:t>ИЗ</w:t>
      </w:r>
    </w:p>
    <w:p>
      <w:pPr>
        <w:pStyle w:val="Normal"/>
        <w:shd w:fill="FFFFFF" w:val="clear"/>
        <w:rPr/>
      </w:pPr>
      <w:r>
        <w:rPr>
          <w:rFonts w:cs="Times New Roman" w:ascii="Times New Roman" w:hAnsi="Times New Roman"/>
          <w:sz w:val="22"/>
          <w:szCs w:val="22"/>
        </w:rPr>
        <w:t>ПОПЬСЕЗЛНИ</w:t>
      </w:r>
      <w:r>
        <w:rPr>
          <w:rFonts w:cs="Arial" w:ascii="Times New Roman" w:hAnsi="Times New Roman"/>
          <w:sz w:val="22"/>
          <w:szCs w:val="22"/>
        </w:rPr>
        <w:t xml:space="preserve">                              </w:t>
      </w:r>
      <w:r>
        <w:rPr>
          <w:rFonts w:cs="Times New Roman" w:ascii="Times New Roman" w:hAnsi="Times New Roman"/>
          <w:sz w:val="22"/>
          <w:szCs w:val="22"/>
        </w:rPr>
        <w:t>145</w:t>
      </w:r>
    </w:p>
    <w:p>
      <w:pPr>
        <w:pStyle w:val="Normal"/>
        <w:shd w:fill="FFFFFF" w:val="clear"/>
        <w:rPr/>
      </w:pPr>
      <w:r>
        <w:rPr>
          <w:rFonts w:cs="Times New Roman" w:ascii="Times New Roman" w:hAnsi="Times New Roman"/>
          <w:sz w:val="22"/>
          <w:szCs w:val="22"/>
        </w:rPr>
        <w:t>СУБХУТИ И ПУСТОТА</w:t>
      </w:r>
      <w:r>
        <w:rPr>
          <w:rFonts w:cs="Arial" w:ascii="Times New Roman" w:hAnsi="Times New Roman"/>
          <w:sz w:val="22"/>
          <w:szCs w:val="22"/>
        </w:rPr>
        <w:t xml:space="preserve">                </w:t>
      </w:r>
      <w:r>
        <w:rPr>
          <w:rFonts w:cs="Times New Roman" w:ascii="Times New Roman" w:hAnsi="Times New Roman"/>
          <w:sz w:val="22"/>
          <w:szCs w:val="22"/>
        </w:rPr>
        <w:t>146</w:t>
      </w:r>
    </w:p>
    <w:p>
      <w:pPr>
        <w:pStyle w:val="Normal"/>
        <w:shd w:fill="FFFFFF" w:val="clear"/>
        <w:rPr/>
      </w:pPr>
      <w:r>
        <w:rPr>
          <w:rFonts w:cs="Times New Roman" w:ascii="Times New Roman" w:hAnsi="Times New Roman"/>
          <w:sz w:val="22"/>
          <w:szCs w:val="22"/>
        </w:rPr>
        <w:t>СКРОМНОСТЬ СВЯТОГО РАВВИНА</w:t>
      </w:r>
      <w:r>
        <w:rPr>
          <w:rFonts w:cs="Arial" w:ascii="Times New Roman" w:hAnsi="Times New Roman"/>
          <w:sz w:val="22"/>
          <w:szCs w:val="22"/>
        </w:rPr>
        <w:t xml:space="preserve">                                       </w:t>
      </w:r>
      <w:r>
        <w:rPr>
          <w:rFonts w:cs="Times New Roman" w:ascii="Times New Roman" w:hAnsi="Times New Roman"/>
          <w:sz w:val="22"/>
          <w:szCs w:val="22"/>
        </w:rPr>
        <w:t>147</w:t>
      </w:r>
    </w:p>
    <w:p>
      <w:pPr>
        <w:pStyle w:val="Normal"/>
        <w:shd w:fill="FFFFFF" w:val="clear"/>
        <w:rPr/>
      </w:pPr>
      <w:r>
        <w:rPr>
          <w:rFonts w:cs="Times New Roman" w:ascii="Times New Roman" w:hAnsi="Times New Roman"/>
          <w:b/>
          <w:bCs/>
          <w:sz w:val="22"/>
          <w:szCs w:val="22"/>
        </w:rPr>
        <w:t xml:space="preserve">УВАЖАЕМЫЙ СВЯЩЕННИК </w:t>
      </w:r>
      <w:r>
        <w:rPr>
          <w:rFonts w:cs="Times New Roman" w:ascii="Times New Roman" w:hAnsi="Times New Roman"/>
          <w:sz w:val="22"/>
          <w:szCs w:val="22"/>
        </w:rPr>
        <w:t xml:space="preserve">ПРИЗНАЕТСЯ </w:t>
      </w:r>
      <w:r>
        <w:rPr>
          <w:rFonts w:cs="Times New Roman" w:ascii="Times New Roman" w:hAnsi="Times New Roman"/>
          <w:b/>
          <w:bCs/>
          <w:sz w:val="22"/>
          <w:szCs w:val="22"/>
        </w:rPr>
        <w:t>В ПРЕСТУПЛЕНИИ</w:t>
      </w:r>
      <w:r>
        <w:rPr>
          <w:rFonts w:cs="Arial" w:ascii="Times New Roman" w:hAnsi="Times New Roman"/>
          <w:b/>
          <w:bCs/>
          <w:sz w:val="22"/>
          <w:szCs w:val="22"/>
        </w:rPr>
        <w:t xml:space="preserve">                       </w:t>
      </w:r>
      <w:r>
        <w:rPr>
          <w:rFonts w:cs="Times New Roman" w:ascii="Times New Roman" w:hAnsi="Times New Roman"/>
          <w:sz w:val="22"/>
          <w:szCs w:val="22"/>
        </w:rPr>
        <w:t>148</w:t>
      </w:r>
    </w:p>
    <w:p>
      <w:pPr>
        <w:pStyle w:val="Normal"/>
        <w:shd w:fill="FFFFFF" w:val="clear"/>
        <w:rPr/>
      </w:pPr>
      <w:r>
        <w:rPr>
          <w:rFonts w:cs="Times New Roman" w:ascii="Times New Roman" w:hAnsi="Times New Roman"/>
          <w:sz w:val="22"/>
          <w:szCs w:val="22"/>
        </w:rPr>
        <w:t>ЧЕТЫРЕ МОНАХА И ОПЕР МОЛЧАНИЯ</w:t>
      </w:r>
      <w:r>
        <w:rPr>
          <w:rFonts w:cs="Arial" w:ascii="Times New Roman" w:hAnsi="Times New Roman"/>
          <w:sz w:val="22"/>
          <w:szCs w:val="22"/>
        </w:rPr>
        <w:t xml:space="preserve">                                  </w:t>
      </w:r>
      <w:r>
        <w:rPr>
          <w:rFonts w:cs="Times New Roman" w:ascii="Times New Roman" w:hAnsi="Times New Roman"/>
          <w:sz w:val="22"/>
          <w:szCs w:val="22"/>
        </w:rPr>
        <w:t>149</w:t>
      </w:r>
    </w:p>
    <w:p>
      <w:pPr>
        <w:pStyle w:val="Normal"/>
        <w:shd w:fill="FFFFFF" w:val="clear"/>
        <w:rPr/>
      </w:pPr>
      <w:r>
        <w:rPr>
          <w:rFonts w:cs="Times New Roman" w:ascii="Times New Roman" w:hAnsi="Times New Roman"/>
          <w:sz w:val="22"/>
          <w:szCs w:val="22"/>
        </w:rPr>
        <w:t>'1ЕСПЫИПИМП</w:t>
      </w:r>
      <w:r>
        <w:rPr>
          <w:rFonts w:cs="Arial" w:ascii="Times New Roman" w:hAnsi="Times New Roman"/>
          <w:sz w:val="22"/>
          <w:szCs w:val="22"/>
        </w:rPr>
        <w:t xml:space="preserve">                            </w:t>
      </w:r>
      <w:r>
        <w:rPr>
          <w:rFonts w:cs="Times New Roman" w:ascii="Times New Roman" w:hAnsi="Times New Roman"/>
          <w:sz w:val="22"/>
          <w:szCs w:val="22"/>
        </w:rPr>
        <w:t>150</w:t>
      </w:r>
    </w:p>
    <w:p>
      <w:pPr>
        <w:pStyle w:val="Normal"/>
        <w:shd w:fill="FFFFFF" w:val="clear"/>
        <w:rPr/>
      </w:pPr>
      <w:r>
        <w:rPr>
          <w:rFonts w:cs="Times New Roman" w:ascii="Times New Roman" w:hAnsi="Times New Roman"/>
          <w:sz w:val="22"/>
          <w:szCs w:val="22"/>
        </w:rPr>
        <w:t>ЧТО МОЖЕТ БЫТЬ ЛУЧШЕ ТИТУЛА БАРОНА?</w:t>
      </w:r>
      <w:r>
        <w:rPr>
          <w:rFonts w:cs="Arial" w:ascii="Times New Roman" w:hAnsi="Times New Roman"/>
          <w:sz w:val="22"/>
          <w:szCs w:val="22"/>
        </w:rPr>
        <w:t xml:space="preserve">                        </w:t>
      </w:r>
      <w:r>
        <w:rPr>
          <w:rFonts w:cs="Times New Roman" w:ascii="Times New Roman" w:hAnsi="Times New Roman"/>
          <w:sz w:val="22"/>
          <w:szCs w:val="22"/>
        </w:rPr>
        <w:t>151</w:t>
      </w:r>
    </w:p>
    <w:p>
      <w:pPr>
        <w:pStyle w:val="Normal"/>
        <w:shd w:fill="FFFFFF" w:val="clear"/>
        <w:rPr/>
      </w:pPr>
      <w:r>
        <w:rPr>
          <w:rFonts w:cs="Times New Roman" w:ascii="Times New Roman" w:hAnsi="Times New Roman"/>
          <w:sz w:val="22"/>
          <w:szCs w:val="22"/>
        </w:rPr>
        <w:t>ПОСМОТРИ, КТО СЧИТАЕТ СЕБЯ ГРЕШНИКОМ!</w:t>
      </w:r>
      <w:r>
        <w:rPr>
          <w:rFonts w:cs="Arial" w:ascii="Times New Roman" w:hAnsi="Times New Roman"/>
          <w:sz w:val="22"/>
          <w:szCs w:val="22"/>
        </w:rPr>
        <w:t xml:space="preserve">                     </w:t>
      </w:r>
      <w:r>
        <w:rPr>
          <w:rFonts w:cs="Times New Roman" w:ascii="Times New Roman" w:hAnsi="Times New Roman"/>
          <w:sz w:val="22"/>
          <w:szCs w:val="22"/>
        </w:rPr>
        <w:t>151</w:t>
      </w:r>
    </w:p>
    <w:p>
      <w:pPr>
        <w:pStyle w:val="Normal"/>
        <w:shd w:fill="FFFFFF" w:val="clear"/>
        <w:rPr/>
      </w:pPr>
      <w:r>
        <w:rPr>
          <w:rFonts w:cs="Times New Roman" w:ascii="Times New Roman" w:hAnsi="Times New Roman"/>
          <w:b/>
          <w:bCs/>
          <w:sz w:val="22"/>
          <w:szCs w:val="22"/>
        </w:rPr>
        <w:t xml:space="preserve">НАКАЗАНИЕ ДАВШЕМУ </w:t>
      </w:r>
      <w:r>
        <w:rPr>
          <w:rFonts w:cs="Times New Roman" w:ascii="Times New Roman" w:hAnsi="Times New Roman"/>
          <w:sz w:val="22"/>
          <w:szCs w:val="22"/>
        </w:rPr>
        <w:t>ОБЕТ БЕЗБРАЧИЯ</w:t>
      </w:r>
      <w:r>
        <w:rPr>
          <w:rFonts w:cs="Arial" w:ascii="Times New Roman" w:hAnsi="Times New Roman"/>
          <w:sz w:val="22"/>
          <w:szCs w:val="22"/>
        </w:rPr>
        <w:t xml:space="preserve">                         </w:t>
      </w:r>
      <w:r>
        <w:rPr>
          <w:rFonts w:cs="Times New Roman" w:ascii="Times New Roman" w:hAnsi="Times New Roman"/>
          <w:sz w:val="22"/>
          <w:szCs w:val="22"/>
        </w:rPr>
        <w:t>152</w:t>
      </w:r>
    </w:p>
    <w:p>
      <w:pPr>
        <w:pStyle w:val="Normal"/>
        <w:shd w:fill="FFFFFF" w:val="clear"/>
        <w:rPr/>
      </w:pPr>
      <w:r>
        <w:rPr>
          <w:rFonts w:cs="Times New Roman" w:ascii="Times New Roman" w:hAnsi="Times New Roman"/>
          <w:sz w:val="22"/>
          <w:szCs w:val="22"/>
        </w:rPr>
        <w:t xml:space="preserve">МЫСЛИ О БОГЕ И ХОРОШЕНЬКОЙ </w:t>
      </w:r>
      <w:r>
        <w:rPr>
          <w:rFonts w:cs="Times New Roman" w:ascii="Times New Roman" w:hAnsi="Times New Roman"/>
          <w:b/>
          <w:bCs/>
          <w:sz w:val="22"/>
          <w:szCs w:val="22"/>
        </w:rPr>
        <w:t xml:space="preserve">ЖЕНЩИНЕ     </w:t>
      </w:r>
      <w:r>
        <w:rPr>
          <w:rFonts w:cs="Times New Roman" w:ascii="Times New Roman" w:hAnsi="Times New Roman"/>
          <w:sz w:val="22"/>
          <w:szCs w:val="22"/>
        </w:rPr>
        <w:t xml:space="preserve">153 </w:t>
      </w:r>
    </w:p>
    <w:p>
      <w:pPr>
        <w:pStyle w:val="Normal"/>
        <w:shd w:fill="FFFFFF" w:val="clear"/>
        <w:rPr/>
      </w:pPr>
      <w:r>
        <w:rPr>
          <w:rFonts w:cs="Times New Roman" w:ascii="Times New Roman" w:hAnsi="Times New Roman"/>
          <w:sz w:val="22"/>
          <w:szCs w:val="22"/>
        </w:rPr>
        <w:t>СОЕВЫЙ СОУС</w:t>
      </w:r>
      <w:r>
        <w:rPr>
          <w:rFonts w:cs="Arial" w:ascii="Times New Roman" w:hAnsi="Times New Roman"/>
          <w:sz w:val="22"/>
          <w:szCs w:val="22"/>
        </w:rPr>
        <w:t xml:space="preserve">                             </w:t>
      </w:r>
      <w:r>
        <w:rPr>
          <w:rFonts w:cs="Times New Roman" w:ascii="Times New Roman" w:hAnsi="Times New Roman"/>
          <w:sz w:val="22"/>
          <w:szCs w:val="22"/>
        </w:rPr>
        <w:t>154</w:t>
      </w:r>
    </w:p>
    <w:p>
      <w:pPr>
        <w:pStyle w:val="Normal"/>
        <w:shd w:fill="FFFFFF" w:val="clear"/>
        <w:rPr/>
      </w:pPr>
      <w:r>
        <w:rPr>
          <w:rFonts w:cs="Times New Roman" w:ascii="Times New Roman" w:hAnsi="Times New Roman"/>
          <w:sz w:val="22"/>
          <w:szCs w:val="22"/>
        </w:rPr>
        <w:t>ПИСГЕРУС УБЕГАЕТ ОТ ДРАКОНА</w:t>
      </w:r>
      <w:r>
        <w:rPr>
          <w:rFonts w:cs="Arial" w:ascii="Times New Roman" w:hAnsi="Times New Roman"/>
          <w:sz w:val="22"/>
          <w:szCs w:val="22"/>
        </w:rPr>
        <w:t xml:space="preserve">                                </w:t>
      </w:r>
      <w:r>
        <w:rPr>
          <w:rFonts w:cs="Times New Roman" w:ascii="Times New Roman" w:hAnsi="Times New Roman"/>
          <w:sz w:val="22"/>
          <w:szCs w:val="22"/>
        </w:rPr>
        <w:t>155</w:t>
      </w:r>
    </w:p>
    <w:p>
      <w:pPr>
        <w:pStyle w:val="Normal"/>
        <w:shd w:fill="FFFFFF" w:val="clear"/>
        <w:rPr/>
      </w:pPr>
      <w:r>
        <w:rPr>
          <w:rFonts w:cs="Times New Roman" w:ascii="Times New Roman" w:hAnsi="Times New Roman"/>
          <w:sz w:val="22"/>
          <w:szCs w:val="22"/>
        </w:rPr>
        <w:t>ЛОШИПУС ВРАЧЕВАТЕЛЬ</w:t>
      </w:r>
      <w:r>
        <w:rPr>
          <w:rFonts w:cs="Arial" w:ascii="Times New Roman" w:hAnsi="Times New Roman"/>
          <w:sz w:val="22"/>
          <w:szCs w:val="22"/>
        </w:rPr>
        <w:t xml:space="preserve">       </w:t>
      </w:r>
      <w:r>
        <w:rPr>
          <w:rFonts w:cs="Times New Roman" w:ascii="Times New Roman" w:hAnsi="Times New Roman"/>
          <w:sz w:val="22"/>
          <w:szCs w:val="22"/>
        </w:rPr>
        <w:t xml:space="preserve">155 </w:t>
      </w:r>
    </w:p>
    <w:p>
      <w:pPr>
        <w:pStyle w:val="Normal"/>
        <w:shd w:fill="FFFFFF" w:val="clear"/>
        <w:rPr/>
      </w:pPr>
      <w:r>
        <w:rPr>
          <w:rFonts w:cs="Times New Roman" w:ascii="Times New Roman" w:hAnsi="Times New Roman"/>
          <w:sz w:val="22"/>
          <w:szCs w:val="22"/>
        </w:rPr>
        <w:t xml:space="preserve">ВАХАУДДИН СКРЫВАЕТ СВОИ </w:t>
      </w:r>
      <w:r>
        <w:rPr>
          <w:rFonts w:cs="Times New Roman" w:ascii="Times New Roman" w:hAnsi="Times New Roman"/>
          <w:b/>
          <w:bCs/>
          <w:sz w:val="22"/>
          <w:szCs w:val="22"/>
        </w:rPr>
        <w:t>ТАЛАНТЫ</w:t>
      </w:r>
      <w:r>
        <w:rPr>
          <w:rFonts w:cs="Arial" w:ascii="Times New Roman" w:hAnsi="Times New Roman"/>
          <w:b/>
          <w:bCs/>
          <w:sz w:val="22"/>
          <w:szCs w:val="22"/>
        </w:rPr>
        <w:t xml:space="preserve">                        </w:t>
      </w:r>
      <w:r>
        <w:rPr>
          <w:rFonts w:cs="Times New Roman" w:ascii="Times New Roman" w:hAnsi="Times New Roman"/>
          <w:sz w:val="22"/>
          <w:szCs w:val="22"/>
        </w:rPr>
        <w:t>157</w:t>
      </w:r>
    </w:p>
    <w:p>
      <w:pPr>
        <w:pStyle w:val="Normal"/>
        <w:shd w:fill="FFFFFF" w:val="clear"/>
        <w:rPr/>
      </w:pPr>
      <w:r>
        <w:rPr>
          <w:rFonts w:cs="Times New Roman" w:ascii="Times New Roman" w:hAnsi="Times New Roman"/>
          <w:sz w:val="22"/>
          <w:szCs w:val="22"/>
        </w:rPr>
        <w:t xml:space="preserve">ЛЕЙЛА И </w:t>
      </w:r>
      <w:r>
        <w:rPr>
          <w:rFonts w:cs="Times New Roman" w:ascii="Times New Roman" w:hAnsi="Times New Roman"/>
          <w:b/>
          <w:bCs/>
          <w:sz w:val="22"/>
          <w:szCs w:val="22"/>
        </w:rPr>
        <w:t>РАМА</w:t>
      </w:r>
      <w:r>
        <w:rPr>
          <w:rFonts w:cs="Arial" w:ascii="Times New Roman" w:hAnsi="Times New Roman"/>
          <w:b/>
          <w:bCs/>
          <w:sz w:val="22"/>
          <w:szCs w:val="22"/>
        </w:rPr>
        <w:t xml:space="preserve">                          </w:t>
      </w:r>
      <w:r>
        <w:rPr>
          <w:rFonts w:cs="Times New Roman" w:ascii="Times New Roman" w:hAnsi="Times New Roman"/>
          <w:sz w:val="22"/>
          <w:szCs w:val="22"/>
        </w:rPr>
        <w:t>157</w:t>
      </w:r>
    </w:p>
    <w:p>
      <w:pPr>
        <w:pStyle w:val="Normal"/>
        <w:shd w:fill="FFFFFF" w:val="clear"/>
        <w:rPr/>
      </w:pPr>
      <w:r>
        <w:rPr>
          <w:rFonts w:cs="Times New Roman" w:ascii="Times New Roman" w:hAnsi="Times New Roman"/>
          <w:b/>
          <w:bCs/>
          <w:sz w:val="22"/>
          <w:szCs w:val="22"/>
        </w:rPr>
        <w:t xml:space="preserve">ГЕССЕ! </w:t>
      </w:r>
      <w:r>
        <w:rPr>
          <w:rFonts w:cs="Times New Roman" w:ascii="Times New Roman" w:hAnsi="Times New Roman"/>
          <w:sz w:val="22"/>
          <w:szCs w:val="22"/>
          <w:lang w:val="en-US"/>
        </w:rPr>
        <w:t>I</w:t>
      </w:r>
      <w:r>
        <w:rPr>
          <w:rFonts w:cs="Times New Roman" w:ascii="Times New Roman" w:hAnsi="Times New Roman"/>
          <w:sz w:val="22"/>
          <w:szCs w:val="22"/>
        </w:rPr>
        <w:t xml:space="preserve">, ЖАД1 </w:t>
      </w:r>
      <w:r>
        <w:rPr>
          <w:rFonts w:cs="Times New Roman" w:ascii="Times New Roman" w:hAnsi="Times New Roman"/>
          <w:b/>
          <w:bCs/>
          <w:sz w:val="22"/>
          <w:szCs w:val="22"/>
        </w:rPr>
        <w:t xml:space="preserve">1ЫН </w:t>
      </w:r>
      <w:r>
        <w:rPr>
          <w:rFonts w:cs="Times New Roman" w:ascii="Times New Roman" w:hAnsi="Times New Roman"/>
          <w:sz w:val="22"/>
          <w:szCs w:val="22"/>
          <w:lang w:val="en-US"/>
        </w:rPr>
        <w:t>MOI</w:t>
      </w:r>
      <w:r>
        <w:rPr>
          <w:rFonts w:cs="Times New Roman" w:ascii="Times New Roman" w:hAnsi="Times New Roman"/>
          <w:sz w:val="22"/>
          <w:szCs w:val="22"/>
        </w:rPr>
        <w:t>1</w:t>
      </w:r>
      <w:r>
        <w:rPr>
          <w:rFonts w:cs="Times New Roman" w:ascii="Times New Roman" w:hAnsi="Times New Roman"/>
          <w:sz w:val="22"/>
          <w:szCs w:val="22"/>
          <w:lang w:val="en-US"/>
        </w:rPr>
        <w:t>AX</w:t>
      </w:r>
      <w:r>
        <w:rPr>
          <w:rFonts w:cs="Arial" w:ascii="Times New Roman" w:hAnsi="Times New Roman"/>
          <w:sz w:val="22"/>
          <w:szCs w:val="22"/>
        </w:rPr>
        <w:t xml:space="preserve">       </w:t>
      </w:r>
      <w:r>
        <w:rPr>
          <w:rFonts w:cs="Times New Roman" w:ascii="Times New Roman" w:hAnsi="Times New Roman"/>
          <w:sz w:val="22"/>
          <w:szCs w:val="22"/>
        </w:rPr>
        <w:t xml:space="preserve">158 </w:t>
      </w:r>
    </w:p>
    <w:p>
      <w:pPr>
        <w:pStyle w:val="Normal"/>
        <w:shd w:fill="FFFFFF" w:val="clear"/>
        <w:rPr/>
      </w:pPr>
      <w:r>
        <w:rPr>
          <w:rFonts w:cs="Times New Roman" w:ascii="Times New Roman" w:hAnsi="Times New Roman"/>
          <w:sz w:val="22"/>
          <w:szCs w:val="22"/>
        </w:rPr>
        <w:t xml:space="preserve">ПАСТОР, РАВВИН </w:t>
      </w:r>
      <w:r>
        <w:rPr>
          <w:rFonts w:cs="Times New Roman" w:ascii="Times New Roman" w:hAnsi="Times New Roman"/>
          <w:sz w:val="22"/>
          <w:szCs w:val="22"/>
          <w:lang w:val="en-US"/>
        </w:rPr>
        <w:t>II</w:t>
      </w:r>
      <w:r>
        <w:rPr>
          <w:rFonts w:cs="Times New Roman" w:ascii="Times New Roman" w:hAnsi="Times New Roman"/>
          <w:sz w:val="22"/>
          <w:szCs w:val="22"/>
        </w:rPr>
        <w:t xml:space="preserve"> СВЯЩЕННИК</w:t>
      </w:r>
      <w:r>
        <w:rPr>
          <w:rFonts w:cs="Arial" w:ascii="Times New Roman" w:hAnsi="Times New Roman"/>
          <w:sz w:val="22"/>
          <w:szCs w:val="22"/>
        </w:rPr>
        <w:t xml:space="preserve">                              </w:t>
      </w:r>
      <w:r>
        <w:rPr>
          <w:rFonts w:cs="Times New Roman" w:ascii="Times New Roman" w:hAnsi="Times New Roman"/>
          <w:sz w:val="22"/>
          <w:szCs w:val="22"/>
        </w:rPr>
        <w:t>161</w:t>
      </w:r>
    </w:p>
    <w:p>
      <w:pPr>
        <w:pStyle w:val="Normal"/>
        <w:shd w:fill="FFFFFF" w:val="clear"/>
        <w:rPr/>
      </w:pPr>
      <w:r>
        <w:rPr>
          <w:rFonts w:cs="Times New Roman" w:ascii="Times New Roman" w:hAnsi="Times New Roman"/>
          <w:sz w:val="22"/>
          <w:szCs w:val="22"/>
        </w:rPr>
        <w:t>БОГОХУЛЬСТВО ЕПИСКОПА</w:t>
      </w:r>
      <w:r>
        <w:rPr>
          <w:rFonts w:cs="Arial" w:ascii="Times New Roman" w:hAnsi="Times New Roman"/>
          <w:sz w:val="22"/>
          <w:szCs w:val="22"/>
        </w:rPr>
        <w:t xml:space="preserve">    </w:t>
      </w:r>
      <w:r>
        <w:rPr>
          <w:rFonts w:cs="Times New Roman" w:ascii="Times New Roman" w:hAnsi="Times New Roman"/>
          <w:sz w:val="22"/>
          <w:szCs w:val="22"/>
        </w:rPr>
        <w:t>161</w:t>
      </w:r>
    </w:p>
    <w:p>
      <w:pPr>
        <w:pStyle w:val="Normal"/>
        <w:shd w:fill="FFFFFF" w:val="clear"/>
        <w:rPr/>
      </w:pPr>
      <w:r>
        <w:rPr>
          <w:rFonts w:cs="Times New Roman" w:ascii="Times New Roman" w:hAnsi="Times New Roman"/>
          <w:sz w:val="22"/>
          <w:szCs w:val="22"/>
        </w:rPr>
        <w:t>ДОБРЯКТАНЗАН</w:t>
      </w:r>
      <w:r>
        <w:rPr>
          <w:rFonts w:cs="Arial" w:ascii="Times New Roman" w:hAnsi="Times New Roman"/>
          <w:sz w:val="22"/>
          <w:szCs w:val="22"/>
        </w:rPr>
        <w:t xml:space="preserve">                       </w:t>
      </w:r>
      <w:r>
        <w:rPr>
          <w:rFonts w:cs="Times New Roman" w:ascii="Times New Roman" w:hAnsi="Times New Roman"/>
          <w:sz w:val="22"/>
          <w:szCs w:val="22"/>
        </w:rPr>
        <w:t>162</w:t>
      </w:r>
    </w:p>
    <w:p>
      <w:pPr>
        <w:pStyle w:val="Normal"/>
        <w:shd w:fill="FFFFFF" w:val="clear"/>
        <w:rPr/>
      </w:pPr>
      <w:r>
        <w:rPr>
          <w:rFonts w:cs="Times New Roman" w:ascii="Times New Roman" w:hAnsi="Times New Roman"/>
          <w:sz w:val="22"/>
          <w:szCs w:val="22"/>
        </w:rPr>
        <w:t>СТАРУШКА НА ПЛЯЖЕ</w:t>
      </w:r>
      <w:r>
        <w:rPr>
          <w:rFonts w:cs="Arial" w:ascii="Times New Roman" w:hAnsi="Times New Roman"/>
          <w:sz w:val="22"/>
          <w:szCs w:val="22"/>
        </w:rPr>
        <w:t xml:space="preserve">             </w:t>
      </w:r>
      <w:r>
        <w:rPr>
          <w:rFonts w:cs="Times New Roman" w:ascii="Times New Roman" w:hAnsi="Times New Roman"/>
          <w:sz w:val="22"/>
          <w:szCs w:val="22"/>
        </w:rPr>
        <w:t xml:space="preserve">164 </w:t>
      </w:r>
    </w:p>
    <w:p>
      <w:pPr>
        <w:pStyle w:val="Normal"/>
        <w:shd w:fill="FFFFFF" w:val="clear"/>
        <w:rPr/>
      </w:pPr>
      <w:r>
        <w:rPr>
          <w:rFonts w:cs="Times New Roman" w:ascii="Times New Roman" w:hAnsi="Times New Roman"/>
          <w:sz w:val="22"/>
          <w:szCs w:val="22"/>
        </w:rPr>
        <w:t>СТРАНСТВУЮЩИЙ ОТШЕЛЬНИК</w:t>
      </w:r>
      <w:r>
        <w:rPr>
          <w:rFonts w:cs="Arial" w:ascii="Times New Roman" w:hAnsi="Times New Roman"/>
          <w:sz w:val="22"/>
          <w:szCs w:val="22"/>
        </w:rPr>
        <w:t xml:space="preserve">                              </w:t>
      </w:r>
      <w:r>
        <w:rPr>
          <w:rFonts w:cs="Times New Roman" w:ascii="Times New Roman" w:hAnsi="Times New Roman"/>
          <w:sz w:val="22"/>
          <w:szCs w:val="22"/>
        </w:rPr>
        <w:t xml:space="preserve">16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ЩЕННИК, КОТОРЫЙ ВСЕГДА ОКО ВСЕХ ХОРОНЮ ДУМАЛ</w:t>
      </w:r>
      <w:r>
        <w:rPr>
          <w:rFonts w:cs="Arial" w:ascii="Times New Roman" w:hAnsi="Times New Roman"/>
          <w:sz w:val="22"/>
          <w:szCs w:val="22"/>
        </w:rPr>
        <w:t xml:space="preserve">                                       </w:t>
      </w:r>
      <w:r>
        <w:rPr>
          <w:rFonts w:cs="Times New Roman" w:ascii="Times New Roman" w:hAnsi="Times New Roman"/>
          <w:sz w:val="22"/>
          <w:szCs w:val="22"/>
        </w:rPr>
        <w:t>16</w:t>
      </w:r>
      <w:r>
        <w:rPr>
          <w:rFonts w:cs="Times New Roman" w:ascii="Times New Roman" w:hAnsi="Times New Roman"/>
          <w:sz w:val="22"/>
          <w:szCs w:val="22"/>
          <w:lang w:val="en-US"/>
        </w:rPr>
        <w:t>S</w:t>
      </w:r>
    </w:p>
    <w:p>
      <w:pPr>
        <w:pStyle w:val="Normal"/>
        <w:shd w:fill="FFFFFF" w:val="clear"/>
        <w:rPr/>
      </w:pPr>
      <w:r>
        <w:rPr>
          <w:rFonts w:cs="Times New Roman" w:ascii="Times New Roman" w:hAnsi="Times New Roman"/>
          <w:sz w:val="22"/>
          <w:szCs w:val="22"/>
        </w:rPr>
        <w:t xml:space="preserve">ДИКИЙ </w:t>
      </w:r>
      <w:r>
        <w:rPr>
          <w:rFonts w:cs="Times New Roman" w:ascii="Times New Roman" w:hAnsi="Times New Roman"/>
          <w:b/>
          <w:bCs/>
          <w:sz w:val="22"/>
          <w:szCs w:val="22"/>
        </w:rPr>
        <w:t>ХОХОТ РИНДЗАЯ</w:t>
      </w:r>
      <w:r>
        <w:rPr>
          <w:rFonts w:cs="Arial" w:ascii="Times New Roman" w:hAnsi="Times New Roman"/>
          <w:b/>
          <w:bCs/>
          <w:sz w:val="22"/>
          <w:szCs w:val="22"/>
        </w:rPr>
        <w:t xml:space="preserve">          </w:t>
      </w:r>
      <w:r>
        <w:rPr>
          <w:rFonts w:cs="Times New Roman" w:ascii="Times New Roman" w:hAnsi="Times New Roman"/>
          <w:sz w:val="22"/>
          <w:szCs w:val="22"/>
        </w:rPr>
        <w:t>166</w:t>
      </w:r>
    </w:p>
    <w:p>
      <w:pPr>
        <w:pStyle w:val="Normal"/>
        <w:shd w:fill="FFFFFF" w:val="clear"/>
        <w:rPr/>
      </w:pPr>
      <w:r>
        <w:rPr>
          <w:rFonts w:cs="Times New Roman" w:ascii="Times New Roman" w:hAnsi="Times New Roman"/>
          <w:sz w:val="22"/>
          <w:szCs w:val="22"/>
        </w:rPr>
        <w:t>ОТ ПОСТУПКА К СМЕХУ</w:t>
      </w:r>
      <w:r>
        <w:rPr>
          <w:rFonts w:cs="Arial" w:ascii="Times New Roman" w:hAnsi="Times New Roman"/>
          <w:sz w:val="22"/>
          <w:szCs w:val="22"/>
        </w:rPr>
        <w:t xml:space="preserve">           </w:t>
      </w:r>
      <w:r>
        <w:rPr>
          <w:rFonts w:cs="Times New Roman" w:ascii="Times New Roman" w:hAnsi="Times New Roman"/>
          <w:sz w:val="22"/>
          <w:szCs w:val="22"/>
        </w:rPr>
        <w:t>167</w:t>
      </w:r>
    </w:p>
    <w:p>
      <w:pPr>
        <w:pStyle w:val="Normal"/>
        <w:shd w:fill="FFFFFF" w:val="clear"/>
        <w:rPr/>
      </w:pPr>
      <w:r>
        <w:rPr>
          <w:rFonts w:cs="Times New Roman" w:ascii="Times New Roman" w:hAnsi="Times New Roman"/>
          <w:sz w:val="22"/>
          <w:szCs w:val="22"/>
        </w:rPr>
        <w:t>ПРИЗНАЮ СЕБЯ ВИНОВНЫМ</w:t>
      </w:r>
      <w:r>
        <w:rPr>
          <w:rFonts w:cs="Arial" w:ascii="Times New Roman" w:hAnsi="Times New Roman"/>
          <w:sz w:val="22"/>
          <w:szCs w:val="22"/>
        </w:rPr>
        <w:t xml:space="preserve">   </w:t>
      </w:r>
      <w:r>
        <w:rPr>
          <w:rFonts w:cs="Times New Roman" w:ascii="Times New Roman" w:hAnsi="Times New Roman"/>
          <w:sz w:val="22"/>
          <w:szCs w:val="22"/>
        </w:rPr>
        <w:t xml:space="preserve">167 </w:t>
      </w:r>
    </w:p>
    <w:p>
      <w:pPr>
        <w:pStyle w:val="Normal"/>
        <w:shd w:fill="FFFFFF" w:val="clear"/>
        <w:rPr/>
      </w:pPr>
      <w:r>
        <w:rPr>
          <w:rFonts w:cs="Times New Roman" w:ascii="Times New Roman" w:hAnsi="Times New Roman"/>
          <w:sz w:val="22"/>
          <w:szCs w:val="22"/>
        </w:rPr>
        <w:t xml:space="preserve">САМЫЙ </w:t>
      </w:r>
      <w:r>
        <w:rPr>
          <w:rFonts w:cs="Times New Roman" w:ascii="Times New Roman" w:hAnsi="Times New Roman"/>
          <w:b/>
          <w:bCs/>
          <w:sz w:val="22"/>
          <w:szCs w:val="22"/>
        </w:rPr>
        <w:t xml:space="preserve">ЗАГАДОЧНЫ!! </w:t>
      </w:r>
      <w:r>
        <w:rPr>
          <w:rFonts w:cs="Times New Roman" w:ascii="Times New Roman" w:hAnsi="Times New Roman"/>
          <w:sz w:val="22"/>
          <w:szCs w:val="22"/>
        </w:rPr>
        <w:t>—ЭТО Я</w:t>
      </w:r>
      <w:r>
        <w:rPr>
          <w:rFonts w:cs="Arial" w:ascii="Times New Roman" w:hAnsi="Times New Roman"/>
          <w:sz w:val="22"/>
          <w:szCs w:val="22"/>
        </w:rPr>
        <w:t xml:space="preserve">                                          </w:t>
      </w:r>
      <w:r>
        <w:rPr>
          <w:rFonts w:cs="Times New Roman" w:ascii="Times New Roman" w:hAnsi="Times New Roman"/>
          <w:sz w:val="22"/>
          <w:szCs w:val="22"/>
        </w:rPr>
        <w:t xml:space="preserve">168 </w:t>
      </w:r>
    </w:p>
    <w:p>
      <w:pPr>
        <w:pStyle w:val="Normal"/>
        <w:shd w:fill="FFFFFF" w:val="clear"/>
        <w:rPr/>
      </w:pPr>
      <w:r>
        <w:rPr>
          <w:rFonts w:cs="Times New Roman" w:ascii="Times New Roman" w:hAnsi="Times New Roman"/>
          <w:sz w:val="22"/>
          <w:szCs w:val="22"/>
        </w:rPr>
        <w:t>ВЕЛИЧАЙШЕЕ СОВРЕМЕННОЕ ИЗОБРЕТЕНИЕ</w:t>
      </w:r>
      <w:r>
        <w:rPr>
          <w:rFonts w:cs="Arial" w:ascii="Times New Roman" w:hAnsi="Times New Roman"/>
          <w:sz w:val="22"/>
          <w:szCs w:val="22"/>
        </w:rPr>
        <w:t xml:space="preserve">                           </w:t>
      </w:r>
      <w:r>
        <w:rPr>
          <w:rFonts w:cs="Times New Roman" w:ascii="Times New Roman" w:hAnsi="Times New Roman"/>
          <w:sz w:val="22"/>
          <w:szCs w:val="22"/>
        </w:rPr>
        <w:t>169</w:t>
      </w:r>
    </w:p>
    <w:p>
      <w:pPr>
        <w:pStyle w:val="Normal"/>
        <w:shd w:fill="FFFFFF" w:val="clear"/>
        <w:rPr/>
      </w:pPr>
      <w:r>
        <w:rPr>
          <w:rFonts w:cs="Times New Roman" w:ascii="Times New Roman" w:hAnsi="Times New Roman"/>
          <w:sz w:val="22"/>
          <w:szCs w:val="22"/>
        </w:rPr>
        <w:t xml:space="preserve">МОНАХ </w:t>
      </w:r>
      <w:r>
        <w:rPr>
          <w:rFonts w:cs="Times New Roman" w:ascii="Times New Roman" w:hAnsi="Times New Roman"/>
          <w:sz w:val="22"/>
          <w:szCs w:val="22"/>
          <w:lang w:val="en-US"/>
        </w:rPr>
        <w:t>II</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169</w:t>
      </w:r>
    </w:p>
    <w:p>
      <w:pPr>
        <w:pStyle w:val="Normal"/>
        <w:shd w:fill="FFFFFF" w:val="clear"/>
        <w:rPr/>
      </w:pPr>
      <w:r>
        <w:rPr>
          <w:rFonts w:cs="Times New Roman" w:ascii="Times New Roman" w:hAnsi="Times New Roman"/>
          <w:sz w:val="22"/>
          <w:szCs w:val="22"/>
        </w:rPr>
        <w:t>ГУРУ И КРОКОДИЛЫ</w:t>
      </w:r>
      <w:r>
        <w:rPr>
          <w:rFonts w:cs="Arial" w:ascii="Times New Roman" w:hAnsi="Times New Roman"/>
          <w:sz w:val="22"/>
          <w:szCs w:val="22"/>
        </w:rPr>
        <w:t xml:space="preserve">                 </w:t>
      </w:r>
      <w:r>
        <w:rPr>
          <w:rFonts w:cs="Times New Roman" w:ascii="Times New Roman" w:hAnsi="Times New Roman"/>
          <w:sz w:val="22"/>
          <w:szCs w:val="22"/>
        </w:rPr>
        <w:t>170</w:t>
      </w:r>
    </w:p>
    <w:p>
      <w:pPr>
        <w:pStyle w:val="Normal"/>
        <w:shd w:fill="FFFFFF" w:val="clear"/>
        <w:rPr/>
      </w:pPr>
      <w:r>
        <w:rPr>
          <w:rFonts w:cs="Times New Roman" w:ascii="Times New Roman" w:hAnsi="Times New Roman"/>
          <w:sz w:val="22"/>
          <w:szCs w:val="22"/>
        </w:rPr>
        <w:t>ДЬЯВОЛ В АНГЕЛЬСКОМ ОБЛИЧЬЕ</w:t>
      </w:r>
      <w:r>
        <w:rPr>
          <w:rFonts w:cs="Arial" w:ascii="Times New Roman" w:hAnsi="Times New Roman"/>
          <w:sz w:val="22"/>
          <w:szCs w:val="22"/>
        </w:rPr>
        <w:t xml:space="preserve">                                        </w:t>
      </w:r>
      <w:r>
        <w:rPr>
          <w:rFonts w:cs="Times New Roman" w:ascii="Times New Roman" w:hAnsi="Times New Roman"/>
          <w:sz w:val="22"/>
          <w:szCs w:val="22"/>
        </w:rPr>
        <w:t>171</w:t>
      </w:r>
    </w:p>
    <w:p>
      <w:pPr>
        <w:pStyle w:val="Normal"/>
        <w:shd w:fill="FFFFFF" w:val="clear"/>
        <w:rPr/>
      </w:pPr>
      <w:r>
        <w:rPr>
          <w:rFonts w:cs="Times New Roman" w:ascii="Times New Roman" w:hAnsi="Times New Roman"/>
          <w:sz w:val="22"/>
          <w:szCs w:val="22"/>
        </w:rPr>
        <w:t>ЧЕРТОВСКИ ХОРОШИЙ УДАР</w:t>
      </w:r>
      <w:r>
        <w:rPr>
          <w:rFonts w:cs="Arial" w:ascii="Times New Roman" w:hAnsi="Times New Roman"/>
          <w:sz w:val="22"/>
          <w:szCs w:val="22"/>
        </w:rPr>
        <w:t xml:space="preserve">   </w:t>
      </w:r>
      <w:r>
        <w:rPr>
          <w:rFonts w:cs="Times New Roman" w:ascii="Times New Roman" w:hAnsi="Times New Roman"/>
          <w:sz w:val="22"/>
          <w:szCs w:val="22"/>
        </w:rPr>
        <w:t>171</w:t>
      </w:r>
    </w:p>
    <w:p>
      <w:pPr>
        <w:pStyle w:val="Normal"/>
        <w:shd w:fill="FFFFFF" w:val="clear"/>
        <w:rPr/>
      </w:pPr>
      <w:r>
        <w:rPr>
          <w:rFonts w:cs="Times New Roman" w:ascii="Times New Roman" w:hAnsi="Times New Roman"/>
          <w:sz w:val="22"/>
          <w:szCs w:val="22"/>
        </w:rPr>
        <w:t>МАТЬ ИЛИ ПОДРУЖКА?</w:t>
      </w:r>
      <w:r>
        <w:rPr>
          <w:rFonts w:cs="Arial" w:ascii="Times New Roman" w:hAnsi="Times New Roman"/>
          <w:sz w:val="22"/>
          <w:szCs w:val="22"/>
        </w:rPr>
        <w:t xml:space="preserve">             </w:t>
      </w:r>
      <w:r>
        <w:rPr>
          <w:rFonts w:cs="Times New Roman" w:ascii="Times New Roman" w:hAnsi="Times New Roman"/>
          <w:sz w:val="22"/>
          <w:szCs w:val="22"/>
        </w:rPr>
        <w:t>172</w:t>
      </w:r>
    </w:p>
    <w:p>
      <w:pPr>
        <w:pStyle w:val="Normal"/>
        <w:shd w:fill="FFFFFF" w:val="clear"/>
        <w:rPr/>
      </w:pPr>
      <w:r>
        <w:rPr>
          <w:rFonts w:cs="Times New Roman" w:ascii="Times New Roman" w:hAnsi="Times New Roman"/>
          <w:sz w:val="22"/>
          <w:szCs w:val="22"/>
        </w:rPr>
        <w:t>АГАТЕ ВОСЕМЬДЕСЯТ ПЯТЬ</w:t>
      </w:r>
      <w:r>
        <w:rPr>
          <w:rFonts w:cs="Arial" w:ascii="Times New Roman" w:hAnsi="Times New Roman"/>
          <w:sz w:val="22"/>
          <w:szCs w:val="22"/>
        </w:rPr>
        <w:t xml:space="preserve">      </w:t>
      </w:r>
      <w:r>
        <w:rPr>
          <w:rFonts w:cs="Times New Roman" w:ascii="Times New Roman" w:hAnsi="Times New Roman"/>
          <w:sz w:val="22"/>
          <w:szCs w:val="22"/>
        </w:rPr>
        <w:t>173</w:t>
      </w:r>
    </w:p>
    <w:p>
      <w:pPr>
        <w:pStyle w:val="Normal"/>
        <w:shd w:fill="FFFFFF" w:val="clear"/>
        <w:rPr/>
      </w:pPr>
      <w:r>
        <w:rPr>
          <w:rFonts w:cs="Times New Roman" w:ascii="Times New Roman" w:hAnsi="Times New Roman"/>
          <w:sz w:val="22"/>
          <w:szCs w:val="22"/>
        </w:rPr>
        <w:t>ПЕТУХ И ЛОШАДЬ</w:t>
      </w:r>
      <w:r>
        <w:rPr>
          <w:rFonts w:cs="Arial" w:ascii="Times New Roman" w:hAnsi="Times New Roman"/>
          <w:sz w:val="22"/>
          <w:szCs w:val="22"/>
        </w:rPr>
        <w:t xml:space="preserve">                       </w:t>
      </w:r>
      <w:r>
        <w:rPr>
          <w:rFonts w:cs="Times New Roman" w:ascii="Times New Roman" w:hAnsi="Times New Roman"/>
          <w:sz w:val="22"/>
          <w:szCs w:val="22"/>
        </w:rPr>
        <w:t>173</w:t>
      </w:r>
    </w:p>
    <w:p>
      <w:pPr>
        <w:pStyle w:val="Normal"/>
        <w:shd w:fill="FFFFFF" w:val="clear"/>
        <w:rPr/>
      </w:pPr>
      <w:r>
        <w:rPr>
          <w:rFonts w:cs="Times New Roman" w:ascii="Times New Roman" w:hAnsi="Times New Roman"/>
          <w:sz w:val="22"/>
          <w:szCs w:val="22"/>
        </w:rPr>
        <w:t>СЛОН  И БЛОХА</w:t>
      </w:r>
      <w:r>
        <w:rPr>
          <w:rFonts w:cs="Arial" w:ascii="Times New Roman" w:hAnsi="Times New Roman"/>
          <w:sz w:val="22"/>
          <w:szCs w:val="22"/>
        </w:rPr>
        <w:t xml:space="preserve">                             </w:t>
      </w:r>
      <w:r>
        <w:rPr>
          <w:rFonts w:cs="Times New Roman" w:ascii="Times New Roman" w:hAnsi="Times New Roman"/>
          <w:sz w:val="22"/>
          <w:szCs w:val="22"/>
        </w:rPr>
        <w:t>174</w:t>
      </w:r>
    </w:p>
    <w:p>
      <w:pPr>
        <w:pStyle w:val="Normal"/>
        <w:shd w:fill="FFFFFF" w:val="clear"/>
        <w:rPr/>
      </w:pPr>
      <w:r>
        <w:rPr>
          <w:rFonts w:cs="Times New Roman" w:ascii="Times New Roman" w:hAnsi="Times New Roman"/>
          <w:sz w:val="22"/>
          <w:szCs w:val="22"/>
        </w:rPr>
        <w:t>РАБОЧИЙ И ХОР</w:t>
      </w:r>
      <w:r>
        <w:rPr>
          <w:rFonts w:cs="Arial" w:ascii="Times New Roman" w:hAnsi="Times New Roman"/>
          <w:sz w:val="22"/>
          <w:szCs w:val="22"/>
        </w:rPr>
        <w:t xml:space="preserve">                          </w:t>
      </w:r>
      <w:r>
        <w:rPr>
          <w:rFonts w:cs="Times New Roman" w:ascii="Times New Roman" w:hAnsi="Times New Roman"/>
          <w:sz w:val="22"/>
          <w:szCs w:val="22"/>
        </w:rPr>
        <w:t>175</w:t>
      </w:r>
    </w:p>
    <w:p>
      <w:pPr>
        <w:pStyle w:val="Normal"/>
        <w:shd w:fill="FFFFFF" w:val="clear"/>
        <w:rPr/>
      </w:pPr>
      <w:r>
        <w:rPr>
          <w:rFonts w:cs="Times New Roman" w:ascii="Times New Roman" w:hAnsi="Times New Roman"/>
          <w:sz w:val="22"/>
          <w:szCs w:val="22"/>
        </w:rPr>
        <w:t>ЧИСТИЛЬЩИК ОКОН</w:t>
      </w:r>
      <w:r>
        <w:rPr>
          <w:rFonts w:cs="Arial" w:ascii="Times New Roman" w:hAnsi="Times New Roman"/>
          <w:sz w:val="22"/>
          <w:szCs w:val="22"/>
        </w:rPr>
        <w:t xml:space="preserve">                  </w:t>
      </w:r>
      <w:r>
        <w:rPr>
          <w:rFonts w:cs="Times New Roman" w:ascii="Times New Roman" w:hAnsi="Times New Roman"/>
          <w:sz w:val="22"/>
          <w:szCs w:val="22"/>
        </w:rPr>
        <w:t>175</w:t>
      </w:r>
    </w:p>
    <w:p>
      <w:pPr>
        <w:pStyle w:val="Normal"/>
        <w:shd w:fill="FFFFFF" w:val="clear"/>
        <w:rPr/>
      </w:pPr>
      <w:r>
        <w:rPr>
          <w:rFonts w:cs="Times New Roman" w:ascii="Times New Roman" w:hAnsi="Times New Roman"/>
          <w:sz w:val="22"/>
          <w:szCs w:val="22"/>
        </w:rPr>
        <w:t>ОШИБКА УЧЕНОГО</w:t>
      </w:r>
      <w:r>
        <w:rPr>
          <w:rFonts w:cs="Arial" w:ascii="Times New Roman" w:hAnsi="Times New Roman"/>
          <w:sz w:val="22"/>
          <w:szCs w:val="22"/>
        </w:rPr>
        <w:t xml:space="preserve">                     </w:t>
      </w:r>
      <w:r>
        <w:rPr>
          <w:rFonts w:cs="Times New Roman" w:ascii="Times New Roman" w:hAnsi="Times New Roman"/>
          <w:sz w:val="22"/>
          <w:szCs w:val="22"/>
        </w:rPr>
        <w:t>176</w:t>
      </w:r>
    </w:p>
    <w:p>
      <w:pPr>
        <w:pStyle w:val="Normal"/>
        <w:shd w:fill="FFFFFF" w:val="clear"/>
        <w:rPr/>
      </w:pPr>
      <w:r>
        <w:rPr>
          <w:rFonts w:cs="Times New Roman" w:ascii="Times New Roman" w:hAnsi="Times New Roman"/>
          <w:sz w:val="22"/>
          <w:szCs w:val="22"/>
        </w:rPr>
        <w:t>ВОР И ПАУТИНА</w:t>
      </w:r>
      <w:r>
        <w:rPr>
          <w:rFonts w:cs="Arial" w:ascii="Times New Roman" w:hAnsi="Times New Roman"/>
          <w:sz w:val="22"/>
          <w:szCs w:val="22"/>
        </w:rPr>
        <w:t xml:space="preserve">                          </w:t>
      </w:r>
      <w:r>
        <w:rPr>
          <w:rFonts w:cs="Times New Roman" w:ascii="Times New Roman" w:hAnsi="Times New Roman"/>
          <w:sz w:val="22"/>
          <w:szCs w:val="22"/>
        </w:rPr>
        <w:t>177</w:t>
      </w:r>
    </w:p>
    <w:p>
      <w:pPr>
        <w:pStyle w:val="Normal"/>
        <w:shd w:fill="FFFFFF" w:val="clear"/>
        <w:rPr/>
      </w:pPr>
      <w:r>
        <w:rPr>
          <w:rFonts w:cs="Times New Roman" w:ascii="Times New Roman" w:hAnsi="Times New Roman"/>
          <w:smallCaps/>
          <w:sz w:val="22"/>
          <w:szCs w:val="22"/>
        </w:rPr>
        <w:t>ото моя морковь!</w:t>
      </w:r>
      <w:r>
        <w:rPr>
          <w:rFonts w:cs="Arial" w:ascii="Times New Roman" w:hAnsi="Times New Roman"/>
          <w:smallCaps/>
          <w:sz w:val="22"/>
          <w:szCs w:val="22"/>
        </w:rPr>
        <w:t xml:space="preserve">               </w:t>
      </w:r>
      <w:r>
        <w:rPr>
          <w:rFonts w:cs="Times New Roman" w:ascii="Times New Roman" w:hAnsi="Times New Roman"/>
          <w:smallCaps/>
          <w:sz w:val="22"/>
          <w:szCs w:val="22"/>
        </w:rPr>
        <w:t xml:space="preserve">17» </w:t>
      </w:r>
    </w:p>
    <w:p>
      <w:pPr>
        <w:pStyle w:val="Normal"/>
        <w:shd w:fill="FFFFFF" w:val="clear"/>
        <w:rPr/>
      </w:pPr>
      <w:r>
        <w:rPr>
          <w:rFonts w:cs="Times New Roman" w:ascii="Times New Roman" w:hAnsi="Times New Roman"/>
          <w:smallCaps/>
          <w:sz w:val="22"/>
          <w:szCs w:val="22"/>
        </w:rPr>
        <w:t>резчик по дереву создает шедевр</w:t>
      </w:r>
      <w:r>
        <w:rPr>
          <w:rFonts w:cs="Arial" w:ascii="Times New Roman" w:hAnsi="Times New Roman"/>
          <w:smallCaps/>
          <w:sz w:val="22"/>
          <w:szCs w:val="22"/>
        </w:rPr>
        <w:t xml:space="preserve">                                      </w:t>
      </w:r>
      <w:r>
        <w:rPr>
          <w:rFonts w:cs="Times New Roman" w:ascii="Times New Roman" w:hAnsi="Times New Roman"/>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mallCaps/>
          <w:sz w:val="22"/>
          <w:szCs w:val="22"/>
        </w:rPr>
        <w:t>кто такой маруф каркхи?</w:t>
      </w:r>
      <w:r>
        <w:rPr>
          <w:rFonts w:cs="Arial" w:ascii="Times New Roman" w:hAnsi="Times New Roman"/>
          <w:smallCaps/>
          <w:sz w:val="22"/>
          <w:szCs w:val="22"/>
        </w:rPr>
        <w:t xml:space="preserve">  </w:t>
      </w:r>
      <w:r>
        <w:rPr>
          <w:rFonts w:cs="Times New Roman" w:ascii="Times New Roman" w:hAnsi="Times New Roman"/>
          <w:smallCaps/>
          <w:sz w:val="22"/>
          <w:szCs w:val="22"/>
        </w:rPr>
        <w:t>180</w:t>
      </w:r>
    </w:p>
    <w:p>
      <w:pPr>
        <w:pStyle w:val="Normal"/>
        <w:shd w:fill="FFFFFF" w:val="clear"/>
        <w:rPr/>
      </w:pPr>
      <w:r>
        <w:rPr>
          <w:rFonts w:cs="Times New Roman" w:ascii="Times New Roman" w:hAnsi="Times New Roman"/>
          <w:sz w:val="22"/>
          <w:szCs w:val="22"/>
        </w:rPr>
        <w:t>КТО ТЫ</w:t>
      </w:r>
      <w:r>
        <w:rPr>
          <w:rFonts w:cs="Arial" w:ascii="Times New Roman" w:hAnsi="Times New Roman"/>
          <w:sz w:val="22"/>
          <w:szCs w:val="22"/>
        </w:rPr>
        <w:t xml:space="preserve">                                      </w:t>
      </w:r>
      <w:r>
        <w:rPr>
          <w:rFonts w:cs="Times New Roman" w:ascii="Times New Roman" w:hAnsi="Times New Roman"/>
          <w:sz w:val="22"/>
          <w:szCs w:val="22"/>
        </w:rPr>
        <w:t>181</w:t>
      </w:r>
    </w:p>
    <w:p>
      <w:pPr>
        <w:pStyle w:val="Normal"/>
        <w:shd w:fill="FFFFFF" w:val="clear"/>
        <w:rPr/>
      </w:pPr>
      <w:r>
        <w:rPr>
          <w:rFonts w:cs="Times New Roman" w:ascii="Times New Roman" w:hAnsi="Times New Roman"/>
          <w:sz w:val="22"/>
          <w:szCs w:val="22"/>
        </w:rPr>
        <w:t>КТО ТАКОЙ ХИППИ?</w:t>
      </w:r>
      <w:r>
        <w:rPr>
          <w:rFonts w:cs="Arial" w:ascii="Times New Roman" w:hAnsi="Times New Roman"/>
          <w:sz w:val="22"/>
          <w:szCs w:val="22"/>
        </w:rPr>
        <w:t xml:space="preserve">                 </w:t>
      </w:r>
      <w:r>
        <w:rPr>
          <w:rFonts w:cs="Times New Roman" w:ascii="Times New Roman" w:hAnsi="Times New Roman"/>
          <w:sz w:val="22"/>
          <w:szCs w:val="22"/>
        </w:rPr>
        <w:t xml:space="preserve">183 </w:t>
      </w:r>
    </w:p>
    <w:p>
      <w:pPr>
        <w:pStyle w:val="Normal"/>
        <w:shd w:fill="FFFFFF" w:val="clear"/>
        <w:rPr/>
      </w:pPr>
      <w:r>
        <w:rPr>
          <w:rFonts w:cs="Times New Roman" w:ascii="Times New Roman" w:hAnsi="Times New Roman"/>
          <w:b/>
          <w:bCs/>
          <w:sz w:val="22"/>
          <w:szCs w:val="22"/>
        </w:rPr>
        <w:t xml:space="preserve">ПУСТЫЕ АНГЛИЙСКИЕ </w:t>
      </w:r>
      <w:r>
        <w:rPr>
          <w:rFonts w:cs="Times New Roman" w:ascii="Times New Roman" w:hAnsi="Times New Roman"/>
          <w:sz w:val="22"/>
          <w:szCs w:val="22"/>
        </w:rPr>
        <w:t>ПЛЕНКИ</w:t>
      </w:r>
      <w:r>
        <w:rPr>
          <w:rFonts w:cs="Arial" w:ascii="Times New Roman" w:hAnsi="Times New Roman"/>
          <w:sz w:val="22"/>
          <w:szCs w:val="22"/>
        </w:rPr>
        <w:t xml:space="preserve">                                         </w:t>
      </w:r>
      <w:r>
        <w:rPr>
          <w:rFonts w:cs="Times New Roman" w:ascii="Times New Roman" w:hAnsi="Times New Roman"/>
          <w:sz w:val="22"/>
          <w:szCs w:val="22"/>
        </w:rPr>
        <w:t>183</w:t>
      </w:r>
    </w:p>
    <w:p>
      <w:pPr>
        <w:pStyle w:val="Normal"/>
        <w:shd w:fill="FFFFFF" w:val="clear"/>
        <w:rPr/>
      </w:pPr>
      <w:r>
        <w:rPr>
          <w:rFonts w:cs="Times New Roman" w:ascii="Times New Roman" w:hAnsi="Times New Roman"/>
          <w:sz w:val="22"/>
          <w:szCs w:val="22"/>
        </w:rPr>
        <w:t>МАСТЕР ЬАПКЕИ</w:t>
      </w:r>
      <w:r>
        <w:rPr>
          <w:rFonts w:cs="Arial" w:ascii="Times New Roman" w:hAnsi="Times New Roman"/>
          <w:sz w:val="22"/>
          <w:szCs w:val="22"/>
        </w:rPr>
        <w:t xml:space="preserve">                          </w:t>
      </w:r>
      <w:r>
        <w:rPr>
          <w:rFonts w:cs="Times New Roman" w:ascii="Times New Roman" w:hAnsi="Times New Roman"/>
          <w:sz w:val="22"/>
          <w:szCs w:val="22"/>
        </w:rPr>
        <w:t>185</w:t>
      </w:r>
    </w:p>
    <w:p>
      <w:pPr>
        <w:pStyle w:val="Normal"/>
        <w:shd w:fill="FFFFFF" w:val="clear"/>
        <w:rPr/>
      </w:pPr>
      <w:r>
        <w:rPr>
          <w:rFonts w:cs="Times New Roman" w:ascii="Times New Roman" w:hAnsi="Times New Roman"/>
          <w:sz w:val="22"/>
          <w:szCs w:val="22"/>
        </w:rPr>
        <w:t>.БРОСЬ,—СКАЗАЛ БУДДА</w:t>
      </w:r>
      <w:r>
        <w:rPr>
          <w:rFonts w:cs="Arial" w:ascii="Times New Roman" w:hAnsi="Times New Roman"/>
          <w:sz w:val="22"/>
          <w:szCs w:val="22"/>
        </w:rPr>
        <w:t xml:space="preserve">       </w:t>
      </w:r>
      <w:r>
        <w:rPr>
          <w:rFonts w:cs="Times New Roman" w:ascii="Times New Roman" w:hAnsi="Times New Roman"/>
          <w:sz w:val="22"/>
          <w:szCs w:val="22"/>
        </w:rPr>
        <w:t>1»5</w:t>
      </w:r>
    </w:p>
    <w:p>
      <w:pPr>
        <w:pStyle w:val="Normal"/>
        <w:shd w:fill="FFFFFF" w:val="clear"/>
        <w:rPr/>
      </w:pPr>
      <w:r>
        <w:rPr>
          <w:rFonts w:cs="Times New Roman" w:ascii="Times New Roman" w:hAnsi="Times New Roman"/>
          <w:b/>
          <w:bCs/>
          <w:sz w:val="22"/>
          <w:szCs w:val="22"/>
        </w:rPr>
        <w:t>ИСТОЧНИК МУДРОСТИ</w:t>
      </w:r>
      <w:r>
        <w:rPr>
          <w:rFonts w:cs="Arial" w:ascii="Times New Roman" w:hAnsi="Times New Roman"/>
          <w:b/>
          <w:bCs/>
          <w:sz w:val="22"/>
          <w:szCs w:val="22"/>
        </w:rPr>
        <w:t xml:space="preserve">             </w:t>
      </w:r>
      <w:r>
        <w:rPr>
          <w:rFonts w:cs="Times New Roman" w:ascii="Times New Roman" w:hAnsi="Times New Roman"/>
          <w:sz w:val="22"/>
          <w:szCs w:val="22"/>
        </w:rPr>
        <w:t>186</w:t>
      </w:r>
    </w:p>
    <w:p>
      <w:pPr>
        <w:pStyle w:val="Normal"/>
        <w:shd w:fill="FFFFFF" w:val="clear"/>
        <w:rPr/>
      </w:pPr>
      <w:r>
        <w:rPr>
          <w:rFonts w:cs="Times New Roman" w:ascii="Times New Roman" w:hAnsi="Times New Roman"/>
          <w:sz w:val="22"/>
          <w:szCs w:val="22"/>
        </w:rPr>
        <w:t>УРОК  УДДАЛЛКИ</w:t>
      </w:r>
      <w:r>
        <w:rPr>
          <w:rFonts w:cs="Arial" w:ascii="Times New Roman" w:hAnsi="Times New Roman"/>
          <w:sz w:val="22"/>
          <w:szCs w:val="22"/>
        </w:rPr>
        <w:t xml:space="preserve">                         </w:t>
      </w: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   189</w:t>
      </w:r>
    </w:p>
    <w:p>
      <w:pPr>
        <w:pStyle w:val="Normal"/>
        <w:shd w:fill="FFFFFF" w:val="clear"/>
        <w:rPr/>
      </w:pPr>
      <w:r>
        <w:rPr>
          <w:rFonts w:cs="Times New Roman" w:ascii="Times New Roman" w:hAnsi="Times New Roman"/>
          <w:sz w:val="22"/>
          <w:szCs w:val="22"/>
        </w:rPr>
        <w:t>Я ЗНАЛ. ЧТО ТЫ ПРИДЕШЬ</w:t>
      </w:r>
      <w:r>
        <w:rPr>
          <w:rFonts w:cs="Arial" w:ascii="Times New Roman" w:hAnsi="Times New Roman"/>
          <w:sz w:val="22"/>
          <w:szCs w:val="22"/>
        </w:rPr>
        <w:t xml:space="preserve">       </w:t>
      </w:r>
      <w:r>
        <w:rPr>
          <w:rFonts w:cs="Times New Roman" w:ascii="Times New Roman" w:hAnsi="Times New Roman"/>
          <w:sz w:val="22"/>
          <w:szCs w:val="22"/>
        </w:rPr>
        <w:t>190</w:t>
      </w:r>
    </w:p>
    <w:p>
      <w:pPr>
        <w:pStyle w:val="Normal"/>
        <w:shd w:fill="FFFFFF" w:val="clear"/>
        <w:rPr/>
      </w:pPr>
      <w:r>
        <w:rPr>
          <w:rFonts w:cs="Times New Roman" w:ascii="Times New Roman" w:hAnsi="Times New Roman"/>
          <w:sz w:val="22"/>
          <w:szCs w:val="22"/>
        </w:rPr>
        <w:t>ПЕРЕЛИВАНИЕ КРОВИ</w:t>
      </w:r>
      <w:r>
        <w:rPr>
          <w:rFonts w:cs="Arial" w:ascii="Times New Roman" w:hAnsi="Times New Roman"/>
          <w:sz w:val="22"/>
          <w:szCs w:val="22"/>
        </w:rPr>
        <w:t xml:space="preserve">               </w:t>
      </w:r>
      <w:r>
        <w:rPr>
          <w:rFonts w:cs="Times New Roman" w:ascii="Times New Roman" w:hAnsi="Times New Roman"/>
          <w:sz w:val="22"/>
          <w:szCs w:val="22"/>
        </w:rPr>
        <w:t>191</w:t>
      </w:r>
    </w:p>
    <w:p>
      <w:pPr>
        <w:pStyle w:val="Normal"/>
        <w:shd w:fill="FFFFFF" w:val="clear"/>
        <w:rPr/>
      </w:pPr>
      <w:r>
        <w:rPr>
          <w:rFonts w:cs="Times New Roman" w:ascii="Times New Roman" w:hAnsi="Times New Roman"/>
          <w:b/>
          <w:bCs/>
          <w:sz w:val="22"/>
          <w:szCs w:val="22"/>
        </w:rPr>
        <w:t>ЛЮБОВЬ ВСЕЯ СЕМЬИ</w:t>
      </w:r>
      <w:r>
        <w:rPr>
          <w:rFonts w:cs="Arial" w:ascii="Times New Roman" w:hAnsi="Times New Roman"/>
          <w:b/>
          <w:bCs/>
          <w:sz w:val="22"/>
          <w:szCs w:val="22"/>
        </w:rPr>
        <w:t xml:space="preserve">                </w:t>
      </w:r>
      <w:r>
        <w:rPr>
          <w:rFonts w:cs="Times New Roman" w:ascii="Times New Roman" w:hAnsi="Times New Roman"/>
          <w:sz w:val="22"/>
          <w:szCs w:val="22"/>
        </w:rPr>
        <w:t xml:space="preserve">191 </w:t>
      </w:r>
    </w:p>
    <w:p>
      <w:pPr>
        <w:pStyle w:val="Normal"/>
        <w:shd w:fill="FFFFFF" w:val="clear"/>
        <w:rPr/>
      </w:pPr>
      <w:r>
        <w:rPr>
          <w:rFonts w:cs="Times New Roman" w:ascii="Times New Roman" w:hAnsi="Times New Roman"/>
          <w:sz w:val="22"/>
          <w:szCs w:val="22"/>
        </w:rPr>
        <w:t xml:space="preserve">ЧТО </w:t>
      </w:r>
      <w:r>
        <w:rPr>
          <w:rFonts w:cs="Times New Roman" w:ascii="Times New Roman" w:hAnsi="Times New Roman"/>
          <w:b/>
          <w:bCs/>
          <w:sz w:val="22"/>
          <w:szCs w:val="22"/>
        </w:rPr>
        <w:t xml:space="preserve">СПАСАЮТ В ПЕРВУЮ </w:t>
      </w:r>
      <w:r>
        <w:rPr>
          <w:rFonts w:cs="Times New Roman" w:ascii="Times New Roman" w:hAnsi="Times New Roman"/>
          <w:sz w:val="22"/>
          <w:szCs w:val="22"/>
        </w:rPr>
        <w:t>ОЧЕРЕДЬ</w:t>
      </w:r>
      <w:r>
        <w:rPr>
          <w:rFonts w:cs="Arial" w:ascii="Times New Roman" w:hAnsi="Times New Roman"/>
          <w:sz w:val="22"/>
          <w:szCs w:val="22"/>
        </w:rPr>
        <w:t xml:space="preserve">                                       </w:t>
      </w:r>
      <w:r>
        <w:rPr>
          <w:rFonts w:cs="Times New Roman" w:ascii="Times New Roman" w:hAnsi="Times New Roman"/>
          <w:sz w:val="22"/>
          <w:szCs w:val="22"/>
        </w:rPr>
        <w:t>192</w:t>
      </w:r>
    </w:p>
    <w:p>
      <w:pPr>
        <w:pStyle w:val="Normal"/>
        <w:shd w:fill="FFFFFF" w:val="clear"/>
        <w:rPr/>
      </w:pPr>
      <w:r>
        <w:rPr>
          <w:rFonts w:cs="Times New Roman" w:ascii="Times New Roman" w:hAnsi="Times New Roman"/>
          <w:sz w:val="22"/>
          <w:szCs w:val="22"/>
        </w:rPr>
        <w:t>ПЛАЧ ПА ПОХОРОНАХ</w:t>
      </w:r>
      <w:r>
        <w:rPr>
          <w:rFonts w:cs="Arial" w:ascii="Times New Roman" w:hAnsi="Times New Roman"/>
          <w:sz w:val="22"/>
          <w:szCs w:val="22"/>
        </w:rPr>
        <w:t xml:space="preserve">              </w:t>
      </w:r>
      <w:r>
        <w:rPr>
          <w:rFonts w:cs="Times New Roman" w:ascii="Times New Roman" w:hAnsi="Times New Roman"/>
          <w:sz w:val="22"/>
          <w:szCs w:val="22"/>
        </w:rPr>
        <w:t xml:space="preserve">193 </w:t>
      </w:r>
    </w:p>
    <w:p>
      <w:pPr>
        <w:pStyle w:val="Normal"/>
        <w:shd w:fill="FFFFFF" w:val="clear"/>
        <w:rPr/>
      </w:pPr>
      <w:r>
        <w:rPr>
          <w:rFonts w:cs="Times New Roman" w:ascii="Times New Roman" w:hAnsi="Times New Roman"/>
          <w:sz w:val="22"/>
          <w:szCs w:val="22"/>
        </w:rPr>
        <w:t>ПЛАЧ ПО СГОРЕВШИ ФАБРИКЕ</w:t>
      </w:r>
      <w:r>
        <w:rPr>
          <w:rFonts w:cs="Arial" w:ascii="Times New Roman" w:hAnsi="Times New Roman"/>
          <w:sz w:val="22"/>
          <w:szCs w:val="22"/>
        </w:rPr>
        <w:t xml:space="preserve">                                       </w:t>
      </w:r>
      <w:r>
        <w:rPr>
          <w:rFonts w:cs="Times New Roman" w:ascii="Times New Roman" w:hAnsi="Times New Roman"/>
          <w:sz w:val="22"/>
          <w:szCs w:val="22"/>
        </w:rPr>
        <w:t>193</w:t>
      </w:r>
    </w:p>
    <w:p>
      <w:pPr>
        <w:pStyle w:val="Normal"/>
        <w:shd w:fill="FFFFFF" w:val="clear"/>
        <w:rPr/>
      </w:pPr>
      <w:r>
        <w:rPr>
          <w:rFonts w:cs="Times New Roman" w:ascii="Times New Roman" w:hAnsi="Times New Roman"/>
          <w:sz w:val="22"/>
          <w:szCs w:val="22"/>
        </w:rPr>
        <w:t>БРЮКИ ИЛИ ДЕВУШКА</w:t>
      </w:r>
      <w:r>
        <w:rPr>
          <w:rFonts w:cs="Arial" w:ascii="Times New Roman" w:hAnsi="Times New Roman"/>
          <w:sz w:val="22"/>
          <w:szCs w:val="22"/>
        </w:rPr>
        <w:t xml:space="preserve">               </w:t>
      </w:r>
      <w:r>
        <w:rPr>
          <w:rFonts w:cs="Times New Roman" w:ascii="Times New Roman" w:hAnsi="Times New Roman"/>
          <w:sz w:val="22"/>
          <w:szCs w:val="22"/>
        </w:rPr>
        <w:t>194</w:t>
      </w:r>
    </w:p>
    <w:p>
      <w:pPr>
        <w:pStyle w:val="Normal"/>
        <w:shd w:fill="FFFFFF" w:val="clear"/>
        <w:rPr/>
      </w:pPr>
      <w:r>
        <w:rPr>
          <w:rFonts w:cs="Times New Roman" w:ascii="Times New Roman" w:hAnsi="Times New Roman"/>
          <w:b/>
          <w:bCs/>
          <w:sz w:val="22"/>
          <w:szCs w:val="22"/>
        </w:rPr>
        <w:t>ЧТО МЫ ЦЕНИМ В ДРУГИХ!</w:t>
      </w:r>
      <w:r>
        <w:rPr>
          <w:rFonts w:cs="Arial" w:ascii="Times New Roman" w:hAnsi="Times New Roman"/>
          <w:b/>
          <w:bCs/>
          <w:sz w:val="22"/>
          <w:szCs w:val="22"/>
        </w:rPr>
        <w:t xml:space="preserve">      </w:t>
      </w:r>
      <w:r>
        <w:rPr>
          <w:rFonts w:cs="Times New Roman" w:ascii="Times New Roman" w:hAnsi="Times New Roman"/>
          <w:sz w:val="22"/>
          <w:szCs w:val="22"/>
        </w:rPr>
        <w:t xml:space="preserve">194 </w:t>
      </w:r>
    </w:p>
    <w:p>
      <w:pPr>
        <w:pStyle w:val="Normal"/>
        <w:shd w:fill="FFFFFF" w:val="clear"/>
        <w:rPr/>
      </w:pPr>
      <w:r>
        <w:rPr>
          <w:rFonts w:cs="Times New Roman" w:ascii="Times New Roman" w:hAnsi="Times New Roman"/>
          <w:b/>
          <w:bCs/>
          <w:sz w:val="22"/>
          <w:szCs w:val="22"/>
        </w:rPr>
        <w:t xml:space="preserve">СЧАСТЛИВАЯ </w:t>
      </w:r>
      <w:r>
        <w:rPr>
          <w:rFonts w:cs="Times New Roman" w:ascii="Times New Roman" w:hAnsi="Times New Roman"/>
          <w:sz w:val="22"/>
          <w:szCs w:val="22"/>
        </w:rPr>
        <w:t>ДОЧЬ, НЕСЧАСТНЫЙ СЫН</w:t>
      </w:r>
      <w:r>
        <w:rPr>
          <w:rFonts w:cs="Arial" w:ascii="Times New Roman" w:hAnsi="Times New Roman"/>
          <w:sz w:val="22"/>
          <w:szCs w:val="22"/>
        </w:rPr>
        <w:t xml:space="preserve">                    </w:t>
      </w:r>
      <w:r>
        <w:rPr>
          <w:rFonts w:cs="Times New Roman" w:ascii="Times New Roman" w:hAnsi="Times New Roman"/>
          <w:sz w:val="22"/>
          <w:szCs w:val="22"/>
        </w:rPr>
        <w:t>195</w:t>
      </w:r>
    </w:p>
    <w:p>
      <w:pPr>
        <w:pStyle w:val="Normal"/>
        <w:shd w:fill="FFFFFF" w:val="clear"/>
        <w:rPr/>
      </w:pPr>
      <w:r>
        <w:rPr>
          <w:rFonts w:cs="Times New Roman" w:ascii="Times New Roman" w:hAnsi="Times New Roman"/>
          <w:sz w:val="22"/>
          <w:szCs w:val="22"/>
        </w:rPr>
        <w:t>ЕЙ НУЖЕН ТОЛЬКО Я</w:t>
      </w:r>
      <w:r>
        <w:rPr>
          <w:rFonts w:cs="Arial" w:ascii="Times New Roman" w:hAnsi="Times New Roman"/>
          <w:sz w:val="22"/>
          <w:szCs w:val="22"/>
        </w:rPr>
        <w:t xml:space="preserve">               </w:t>
      </w:r>
      <w:r>
        <w:rPr>
          <w:rFonts w:cs="Times New Roman" w:ascii="Times New Roman" w:hAnsi="Times New Roman"/>
          <w:sz w:val="22"/>
          <w:szCs w:val="22"/>
        </w:rPr>
        <w:t>195</w:t>
      </w:r>
    </w:p>
    <w:p>
      <w:pPr>
        <w:pStyle w:val="Normal"/>
        <w:shd w:fill="FFFFFF" w:val="clear"/>
        <w:rPr/>
      </w:pPr>
      <w:r>
        <w:rPr>
          <w:rFonts w:cs="Times New Roman" w:ascii="Times New Roman" w:hAnsi="Times New Roman"/>
          <w:sz w:val="22"/>
          <w:szCs w:val="22"/>
        </w:rPr>
        <w:t>ЛЮБОВЬ И ПОДАРКИ</w:t>
      </w:r>
      <w:r>
        <w:rPr>
          <w:rFonts w:cs="Arial" w:ascii="Times New Roman" w:hAnsi="Times New Roman"/>
          <w:sz w:val="22"/>
          <w:szCs w:val="22"/>
        </w:rPr>
        <w:t xml:space="preserve">                </w:t>
      </w:r>
      <w:r>
        <w:rPr>
          <w:rFonts w:cs="Times New Roman" w:ascii="Times New Roman" w:hAnsi="Times New Roman"/>
          <w:sz w:val="22"/>
          <w:szCs w:val="22"/>
        </w:rPr>
        <w:t xml:space="preserve">196 </w:t>
      </w:r>
    </w:p>
    <w:p>
      <w:pPr>
        <w:pStyle w:val="Normal"/>
        <w:shd w:fill="FFFFFF" w:val="clear"/>
        <w:rPr/>
      </w:pPr>
      <w:r>
        <w:rPr>
          <w:rFonts w:cs="Times New Roman" w:ascii="Times New Roman" w:hAnsi="Times New Roman"/>
          <w:sz w:val="22"/>
          <w:szCs w:val="22"/>
        </w:rPr>
        <w:t>РЕКВИЕМ ПО ГОСПОЖЕ ЧЕРЕПАХЕ</w:t>
      </w:r>
      <w:r>
        <w:rPr>
          <w:rFonts w:cs="Arial" w:ascii="Times New Roman" w:hAnsi="Times New Roman"/>
          <w:sz w:val="22"/>
          <w:szCs w:val="22"/>
        </w:rPr>
        <w:t xml:space="preserve">                                  </w:t>
      </w:r>
      <w:r>
        <w:rPr>
          <w:rFonts w:cs="Times New Roman" w:ascii="Times New Roman" w:hAnsi="Times New Roman"/>
          <w:sz w:val="22"/>
          <w:szCs w:val="22"/>
        </w:rPr>
        <w:t xml:space="preserve">197 </w:t>
      </w:r>
    </w:p>
    <w:p>
      <w:pPr>
        <w:pStyle w:val="Normal"/>
        <w:shd w:fill="FFFFFF" w:val="clear"/>
        <w:rPr/>
      </w:pPr>
      <w:r>
        <w:rPr>
          <w:rFonts w:cs="Times New Roman" w:ascii="Times New Roman" w:hAnsi="Times New Roman"/>
          <w:sz w:val="22"/>
          <w:szCs w:val="22"/>
        </w:rPr>
        <w:t>БУДДА С ПОЧЕРНЕВШИМ НОСОМ</w:t>
      </w:r>
      <w:r>
        <w:rPr>
          <w:rFonts w:cs="Arial" w:ascii="Times New Roman" w:hAnsi="Times New Roman"/>
          <w:sz w:val="22"/>
          <w:szCs w:val="22"/>
        </w:rPr>
        <w:t xml:space="preserve">                                       </w:t>
      </w:r>
      <w:r>
        <w:rPr>
          <w:rFonts w:cs="Times New Roman" w:ascii="Times New Roman" w:hAnsi="Times New Roman"/>
          <w:sz w:val="22"/>
          <w:szCs w:val="22"/>
        </w:rPr>
        <w:t xml:space="preserve">198 </w:t>
      </w:r>
    </w:p>
    <w:p>
      <w:pPr>
        <w:pStyle w:val="Normal"/>
        <w:shd w:fill="FFFFFF" w:val="clear"/>
        <w:rPr/>
      </w:pPr>
      <w:r>
        <w:rPr>
          <w:rFonts w:cs="Times New Roman" w:ascii="Times New Roman" w:hAnsi="Times New Roman"/>
          <w:sz w:val="22"/>
          <w:szCs w:val="22"/>
        </w:rPr>
        <w:t>ФРИДРИХ ВИЛЬГЕЛЬМ ТРЕБУЕТ ЛЮБВИ</w:t>
      </w:r>
      <w:r>
        <w:rPr>
          <w:rFonts w:cs="Arial" w:ascii="Times New Roman" w:hAnsi="Times New Roman"/>
          <w:sz w:val="22"/>
          <w:szCs w:val="22"/>
        </w:rPr>
        <w:t xml:space="preserve">                        </w:t>
      </w:r>
      <w:r>
        <w:rPr>
          <w:rFonts w:cs="Times New Roman" w:ascii="Times New Roman" w:hAnsi="Times New Roman"/>
          <w:sz w:val="22"/>
          <w:szCs w:val="22"/>
        </w:rPr>
        <w:t>198</w:t>
      </w:r>
    </w:p>
    <w:p>
      <w:pPr>
        <w:pStyle w:val="Normal"/>
        <w:shd w:fill="FFFFFF" w:val="clear"/>
        <w:rPr/>
      </w:pPr>
      <w:r>
        <w:rPr>
          <w:rFonts w:cs="Times New Roman" w:ascii="Times New Roman" w:hAnsi="Times New Roman"/>
          <w:sz w:val="22"/>
          <w:szCs w:val="22"/>
        </w:rPr>
        <w:t>ИСЧЕЗНУВШИЙ МУЖ</w:t>
      </w:r>
      <w:r>
        <w:rPr>
          <w:rFonts w:cs="Arial" w:ascii="Times New Roman" w:hAnsi="Times New Roman"/>
          <w:sz w:val="22"/>
          <w:szCs w:val="22"/>
        </w:rPr>
        <w:t xml:space="preserve">               </w:t>
      </w:r>
      <w:r>
        <w:rPr>
          <w:rFonts w:cs="Times New Roman" w:ascii="Times New Roman" w:hAnsi="Times New Roman"/>
          <w:sz w:val="22"/>
          <w:szCs w:val="22"/>
        </w:rPr>
        <w:t>200</w:t>
      </w:r>
    </w:p>
    <w:p>
      <w:pPr>
        <w:pStyle w:val="Normal"/>
        <w:shd w:fill="FFFFFF" w:val="clear"/>
        <w:rPr/>
      </w:pPr>
      <w:r>
        <w:rPr>
          <w:rFonts w:cs="Times New Roman" w:ascii="Times New Roman" w:hAnsi="Times New Roman"/>
          <w:sz w:val="22"/>
          <w:szCs w:val="22"/>
        </w:rPr>
        <w:t>СОБАКИ НА ОДНОЙ ПЕНИ</w:t>
      </w:r>
      <w:r>
        <w:rPr>
          <w:rFonts w:cs="Arial" w:ascii="Times New Roman" w:hAnsi="Times New Roman"/>
          <w:sz w:val="22"/>
          <w:szCs w:val="22"/>
        </w:rPr>
        <w:t xml:space="preserve">       </w:t>
      </w:r>
      <w:r>
        <w:rPr>
          <w:rFonts w:cs="Times New Roman" w:ascii="Times New Roman" w:hAnsi="Times New Roman"/>
          <w:sz w:val="22"/>
          <w:szCs w:val="22"/>
        </w:rPr>
        <w:t>200</w:t>
      </w:r>
    </w:p>
    <w:p>
      <w:pPr>
        <w:pStyle w:val="Normal"/>
        <w:shd w:fill="FFFFFF" w:val="clear"/>
        <w:rPr/>
      </w:pPr>
      <w:r>
        <w:rPr>
          <w:rFonts w:cs="Times New Roman" w:ascii="Times New Roman" w:hAnsi="Times New Roman"/>
          <w:sz w:val="22"/>
          <w:szCs w:val="22"/>
        </w:rPr>
        <w:t xml:space="preserve">ПРИНЦЕССА </w:t>
      </w:r>
      <w:r>
        <w:rPr>
          <w:rFonts w:cs="Times New Roman" w:ascii="Times New Roman" w:hAnsi="Times New Roman"/>
          <w:sz w:val="22"/>
          <w:szCs w:val="22"/>
          <w:lang w:val="en-US"/>
        </w:rPr>
        <w:t>II</w:t>
      </w:r>
      <w:r>
        <w:rPr>
          <w:rFonts w:cs="Times New Roman" w:ascii="Times New Roman" w:hAnsi="Times New Roman"/>
          <w:sz w:val="22"/>
          <w:szCs w:val="22"/>
        </w:rPr>
        <w:t xml:space="preserve"> РАБ</w:t>
      </w:r>
      <w:r>
        <w:rPr>
          <w:rFonts w:cs="Arial" w:ascii="Times New Roman" w:hAnsi="Times New Roman"/>
          <w:sz w:val="22"/>
          <w:szCs w:val="22"/>
        </w:rPr>
        <w:t xml:space="preserve">                   </w:t>
      </w: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БЕСПОКОЯТ МОЙ</w:t>
      </w:r>
    </w:p>
    <w:p>
      <w:pPr>
        <w:pStyle w:val="Normal"/>
        <w:shd w:fill="FFFFFF" w:val="clear"/>
        <w:rPr/>
      </w:pPr>
      <w:r>
        <w:rPr>
          <w:rFonts w:cs="Times New Roman" w:ascii="Times New Roman" w:hAnsi="Times New Roman"/>
          <w:sz w:val="22"/>
          <w:szCs w:val="22"/>
        </w:rPr>
        <w:t>РОДИТЕЛИ</w:t>
      </w:r>
      <w:r>
        <w:rPr>
          <w:rFonts w:cs="Arial" w:ascii="Times New Roman" w:hAnsi="Times New Roman"/>
          <w:sz w:val="22"/>
          <w:szCs w:val="22"/>
        </w:rPr>
        <w:t xml:space="preserve">                                     </w:t>
      </w:r>
      <w:r>
        <w:rPr>
          <w:rFonts w:cs="Times New Roman" w:ascii="Times New Roman" w:hAnsi="Times New Roman"/>
          <w:sz w:val="22"/>
          <w:szCs w:val="22"/>
        </w:rPr>
        <w:t>202</w:t>
      </w:r>
    </w:p>
    <w:p>
      <w:pPr>
        <w:pStyle w:val="Normal"/>
        <w:shd w:fill="FFFFFF" w:val="clear"/>
        <w:rPr/>
      </w:pPr>
      <w:r>
        <w:rPr>
          <w:rFonts w:cs="Times New Roman" w:ascii="Times New Roman" w:hAnsi="Times New Roman"/>
          <w:sz w:val="22"/>
          <w:szCs w:val="22"/>
        </w:rPr>
        <w:t>БЛАГОДАРНОСТЬ СОБАКЕ</w:t>
      </w:r>
      <w:r>
        <w:rPr>
          <w:rFonts w:cs="Arial" w:ascii="Times New Roman" w:hAnsi="Times New Roman"/>
          <w:sz w:val="22"/>
          <w:szCs w:val="22"/>
        </w:rPr>
        <w:t xml:space="preserve">        </w:t>
      </w:r>
      <w:r>
        <w:rPr>
          <w:rFonts w:cs="Times New Roman" w:ascii="Times New Roman" w:hAnsi="Times New Roman"/>
          <w:sz w:val="22"/>
          <w:szCs w:val="22"/>
        </w:rPr>
        <w:t>203</w:t>
      </w:r>
    </w:p>
    <w:p>
      <w:pPr>
        <w:pStyle w:val="Normal"/>
        <w:shd w:fill="FFFFFF" w:val="clear"/>
        <w:rPr/>
      </w:pPr>
      <w:r>
        <w:rPr>
          <w:rFonts w:cs="Times New Roman" w:ascii="Times New Roman" w:hAnsi="Times New Roman"/>
          <w:sz w:val="22"/>
          <w:szCs w:val="22"/>
        </w:rPr>
        <w:t>ДЕВОЧКА И ЛУЖАЙКА</w:t>
      </w:r>
      <w:r>
        <w:rPr>
          <w:rFonts w:cs="Arial" w:ascii="Times New Roman" w:hAnsi="Times New Roman"/>
          <w:sz w:val="22"/>
          <w:szCs w:val="22"/>
        </w:rPr>
        <w:t xml:space="preserve">               </w:t>
      </w:r>
      <w:r>
        <w:rPr>
          <w:rFonts w:cs="Times New Roman" w:ascii="Times New Roman" w:hAnsi="Times New Roman"/>
          <w:sz w:val="22"/>
          <w:szCs w:val="22"/>
        </w:rPr>
        <w:t>203</w:t>
      </w:r>
    </w:p>
    <w:p>
      <w:pPr>
        <w:pStyle w:val="Normal"/>
        <w:shd w:fill="FFFFFF" w:val="clear"/>
        <w:rPr/>
      </w:pPr>
      <w:r>
        <w:rPr>
          <w:rFonts w:cs="Times New Roman" w:ascii="Times New Roman" w:hAnsi="Times New Roman"/>
          <w:sz w:val="22"/>
          <w:szCs w:val="22"/>
        </w:rPr>
        <w:t>КОГДА ГРЯ1</w:t>
      </w:r>
      <w:r>
        <w:rPr>
          <w:rFonts w:cs="Times New Roman" w:ascii="Times New Roman" w:hAnsi="Times New Roman"/>
          <w:sz w:val="22"/>
          <w:szCs w:val="22"/>
          <w:lang w:val="en-US"/>
        </w:rPr>
        <w:t>IET</w:t>
      </w:r>
      <w:r>
        <w:rPr>
          <w:rFonts w:cs="Times New Roman" w:ascii="Times New Roman" w:hAnsi="Times New Roman"/>
          <w:sz w:val="22"/>
          <w:szCs w:val="22"/>
        </w:rPr>
        <w:t xml:space="preserve"> РЕВОЛЮЦИЯ</w:t>
      </w:r>
      <w:r>
        <w:rPr>
          <w:rFonts w:cs="Arial" w:ascii="Times New Roman" w:hAnsi="Times New Roman"/>
          <w:sz w:val="22"/>
          <w:szCs w:val="22"/>
        </w:rPr>
        <w:t xml:space="preserve">    </w:t>
      </w:r>
      <w:r>
        <w:rPr>
          <w:rFonts w:cs="Times New Roman" w:ascii="Times New Roman" w:hAnsi="Times New Roman"/>
          <w:sz w:val="22"/>
          <w:szCs w:val="22"/>
        </w:rPr>
        <w:t>204</w:t>
      </w:r>
    </w:p>
    <w:p>
      <w:pPr>
        <w:pStyle w:val="Normal"/>
        <w:shd w:fill="FFFFFF" w:val="clear"/>
        <w:rPr/>
      </w:pPr>
      <w:r>
        <w:rPr>
          <w:rFonts w:cs="Times New Roman" w:ascii="Times New Roman" w:hAnsi="Times New Roman"/>
          <w:sz w:val="22"/>
          <w:szCs w:val="22"/>
        </w:rPr>
        <w:t>АВРААМ И БОГОХУЛЬНИК</w:t>
      </w:r>
      <w:r>
        <w:rPr>
          <w:rFonts w:cs="Arial" w:ascii="Times New Roman" w:hAnsi="Times New Roman"/>
          <w:sz w:val="22"/>
          <w:szCs w:val="22"/>
        </w:rPr>
        <w:t xml:space="preserve">        </w:t>
      </w:r>
      <w:r>
        <w:rPr>
          <w:rFonts w:cs="Times New Roman" w:ascii="Times New Roman" w:hAnsi="Times New Roman"/>
          <w:sz w:val="22"/>
          <w:szCs w:val="22"/>
        </w:rPr>
        <w:t>205</w:t>
      </w:r>
    </w:p>
    <w:p>
      <w:pPr>
        <w:pStyle w:val="Normal"/>
        <w:shd w:fill="FFFFFF" w:val="clear"/>
        <w:rPr/>
      </w:pPr>
      <w:r>
        <w:rPr>
          <w:rFonts w:cs="Times New Roman" w:ascii="Times New Roman" w:hAnsi="Times New Roman"/>
          <w:sz w:val="22"/>
          <w:szCs w:val="22"/>
        </w:rPr>
        <w:t>НОГ ЗАБЫВАЕТ ГРЕХ11</w:t>
      </w:r>
      <w:r>
        <w:rPr>
          <w:rFonts w:cs="Arial" w:ascii="Times New Roman" w:hAnsi="Times New Roman"/>
          <w:sz w:val="22"/>
          <w:szCs w:val="22"/>
        </w:rPr>
        <w:t xml:space="preserve">                 </w:t>
      </w:r>
      <w:r>
        <w:rPr>
          <w:rFonts w:cs="Times New Roman" w:ascii="Times New Roman" w:hAnsi="Times New Roman"/>
          <w:sz w:val="22"/>
          <w:szCs w:val="22"/>
        </w:rPr>
        <w:t>205</w:t>
      </w:r>
    </w:p>
    <w:p>
      <w:pPr>
        <w:pStyle w:val="Normal"/>
        <w:shd w:fill="FFFFFF" w:val="clear"/>
        <w:rPr/>
      </w:pPr>
      <w:r>
        <w:rPr>
          <w:rFonts w:cs="Times New Roman" w:ascii="Times New Roman" w:hAnsi="Times New Roman"/>
          <w:b/>
          <w:bCs/>
          <w:sz w:val="22"/>
          <w:szCs w:val="22"/>
        </w:rPr>
        <w:t xml:space="preserve">КАРЛИК ДЖОН И </w:t>
      </w:r>
      <w:r>
        <w:rPr>
          <w:rFonts w:cs="Times New Roman" w:ascii="Times New Roman" w:hAnsi="Times New Roman"/>
          <w:sz w:val="22"/>
          <w:szCs w:val="22"/>
        </w:rPr>
        <w:t>УГОЩЕНИЕ</w:t>
      </w:r>
      <w:r>
        <w:rPr>
          <w:rFonts w:cs="Arial" w:ascii="Times New Roman" w:hAnsi="Times New Roman"/>
          <w:sz w:val="22"/>
          <w:szCs w:val="22"/>
        </w:rPr>
        <w:t xml:space="preserve">  </w:t>
      </w:r>
      <w:r>
        <w:rPr>
          <w:rFonts w:cs="Times New Roman" w:ascii="Times New Roman" w:hAnsi="Times New Roman"/>
          <w:sz w:val="22"/>
          <w:szCs w:val="22"/>
        </w:rPr>
        <w:t>206</w:t>
      </w:r>
    </w:p>
    <w:p>
      <w:pPr>
        <w:pStyle w:val="Normal"/>
        <w:shd w:fill="FFFFFF" w:val="clear"/>
        <w:rPr/>
      </w:pPr>
      <w:r>
        <w:rPr>
          <w:rFonts w:cs="Times New Roman" w:ascii="Times New Roman" w:hAnsi="Times New Roman"/>
          <w:sz w:val="22"/>
          <w:szCs w:val="22"/>
        </w:rPr>
        <w:t>ПОДАРОК МАТЕРИ</w:t>
      </w:r>
      <w:r>
        <w:rPr>
          <w:rFonts w:cs="Arial" w:ascii="Times New Roman" w:hAnsi="Times New Roman"/>
          <w:sz w:val="22"/>
          <w:szCs w:val="22"/>
        </w:rPr>
        <w:t xml:space="preserve">                     </w:t>
      </w:r>
      <w:r>
        <w:rPr>
          <w:rFonts w:cs="Times New Roman" w:ascii="Times New Roman" w:hAnsi="Times New Roman"/>
          <w:sz w:val="22"/>
          <w:szCs w:val="22"/>
        </w:rPr>
        <w:t xml:space="preserve">207 </w:t>
      </w:r>
    </w:p>
    <w:p>
      <w:pPr>
        <w:pStyle w:val="Normal"/>
        <w:shd w:fill="FFFFFF" w:val="clear"/>
        <w:rPr/>
      </w:pPr>
      <w:r>
        <w:rPr>
          <w:rFonts w:cs="Times New Roman" w:ascii="Times New Roman" w:hAnsi="Times New Roman"/>
          <w:sz w:val="22"/>
          <w:szCs w:val="22"/>
        </w:rPr>
        <w:t>ПИЛИГРИМ УСТРЕМЛЯЕТСЯ В ГИМАЛАИ</w:t>
      </w:r>
      <w:r>
        <w:rPr>
          <w:rFonts w:cs="Arial" w:ascii="Times New Roman" w:hAnsi="Times New Roman"/>
          <w:sz w:val="22"/>
          <w:szCs w:val="22"/>
        </w:rPr>
        <w:t xml:space="preserve">                                   </w:t>
      </w:r>
      <w:r>
        <w:rPr>
          <w:rFonts w:cs="Times New Roman" w:ascii="Times New Roman" w:hAnsi="Times New Roman"/>
          <w:sz w:val="22"/>
          <w:szCs w:val="22"/>
        </w:rPr>
        <w:t>207</w:t>
      </w:r>
    </w:p>
    <w:p>
      <w:pPr>
        <w:pStyle w:val="Normal"/>
        <w:shd w:fill="FFFFFF" w:val="clear"/>
        <w:rPr/>
      </w:pPr>
      <w:r>
        <w:rPr>
          <w:rFonts w:cs="Times New Roman" w:ascii="Times New Roman" w:hAnsi="Times New Roman"/>
          <w:sz w:val="22"/>
          <w:szCs w:val="22"/>
        </w:rPr>
        <w:t>ИЕРЕМИЯ И НАКОВАЛЬНЯ</w:t>
      </w:r>
      <w:r>
        <w:rPr>
          <w:rFonts w:cs="Arial" w:ascii="Times New Roman" w:hAnsi="Times New Roman"/>
          <w:sz w:val="22"/>
          <w:szCs w:val="22"/>
        </w:rPr>
        <w:t xml:space="preserve">       </w:t>
      </w:r>
      <w:r>
        <w:rPr>
          <w:rFonts w:cs="Times New Roman" w:ascii="Times New Roman" w:hAnsi="Times New Roman"/>
          <w:sz w:val="22"/>
          <w:szCs w:val="22"/>
        </w:rPr>
        <w:t>208</w:t>
      </w:r>
    </w:p>
    <w:p>
      <w:pPr>
        <w:pStyle w:val="Normal"/>
        <w:shd w:fill="FFFFFF" w:val="clear"/>
        <w:rPr/>
      </w:pPr>
      <w:r>
        <w:rPr>
          <w:rFonts w:cs="Times New Roman" w:ascii="Times New Roman" w:hAnsi="Times New Roman"/>
          <w:sz w:val="22"/>
          <w:szCs w:val="22"/>
        </w:rPr>
        <w:t>СКАКУН ЛЛЬ-МЛМУНЛ</w:t>
      </w:r>
      <w:r>
        <w:rPr>
          <w:rFonts w:cs="Arial" w:ascii="Times New Roman" w:hAnsi="Times New Roman"/>
          <w:sz w:val="22"/>
          <w:szCs w:val="22"/>
        </w:rPr>
        <w:t xml:space="preserve">            </w:t>
      </w:r>
      <w:r>
        <w:rPr>
          <w:rFonts w:cs="Times New Roman" w:ascii="Times New Roman" w:hAnsi="Times New Roman"/>
          <w:sz w:val="22"/>
          <w:szCs w:val="22"/>
        </w:rPr>
        <w:t>209</w:t>
      </w:r>
    </w:p>
    <w:p>
      <w:pPr>
        <w:pStyle w:val="Normal"/>
        <w:shd w:fill="FFFFFF" w:val="clear"/>
        <w:rPr/>
      </w:pPr>
      <w:r>
        <w:rPr>
          <w:rFonts w:cs="Times New Roman" w:ascii="Times New Roman" w:hAnsi="Times New Roman"/>
          <w:sz w:val="22"/>
          <w:szCs w:val="22"/>
        </w:rPr>
        <w:t>ДЕРЕВЬЯ ДНЯ БУДУЩИХ ПОКОЛЕНИИ</w:t>
      </w:r>
      <w:r>
        <w:rPr>
          <w:rFonts w:cs="Arial" w:ascii="Times New Roman" w:hAnsi="Times New Roman"/>
          <w:sz w:val="22"/>
          <w:szCs w:val="22"/>
        </w:rPr>
        <w:t xml:space="preserve">                             </w:t>
      </w:r>
      <w:r>
        <w:rPr>
          <w:rFonts w:cs="Times New Roman" w:ascii="Times New Roman" w:hAnsi="Times New Roman"/>
          <w:sz w:val="22"/>
          <w:szCs w:val="22"/>
        </w:rPr>
        <w:t>210</w:t>
      </w:r>
    </w:p>
    <w:p>
      <w:pPr>
        <w:pStyle w:val="Normal"/>
        <w:shd w:fill="FFFFFF" w:val="clear"/>
        <w:rPr/>
      </w:pPr>
      <w:r>
        <w:rPr>
          <w:rFonts w:cs="Times New Roman" w:ascii="Times New Roman" w:hAnsi="Times New Roman"/>
          <w:sz w:val="22"/>
          <w:szCs w:val="22"/>
        </w:rPr>
        <w:t>КАМЕНЬ НА УЛИЦЕ</w:t>
      </w:r>
      <w:r>
        <w:rPr>
          <w:rFonts w:cs="Arial" w:ascii="Times New Roman" w:hAnsi="Times New Roman"/>
          <w:sz w:val="22"/>
          <w:szCs w:val="22"/>
        </w:rPr>
        <w:t xml:space="preserve">                  </w:t>
      </w:r>
      <w:r>
        <w:rPr>
          <w:rFonts w:cs="Times New Roman" w:ascii="Times New Roman" w:hAnsi="Times New Roman"/>
          <w:sz w:val="22"/>
          <w:szCs w:val="22"/>
        </w:rPr>
        <w:t>210</w:t>
      </w:r>
    </w:p>
    <w:p>
      <w:pPr>
        <w:pStyle w:val="Normal"/>
        <w:shd w:fill="FFFFFF" w:val="clear"/>
        <w:rPr/>
      </w:pPr>
      <w:r>
        <w:rPr>
          <w:rFonts w:cs="Times New Roman" w:ascii="Times New Roman" w:hAnsi="Times New Roman"/>
          <w:sz w:val="22"/>
          <w:szCs w:val="22"/>
        </w:rPr>
        <w:t>КАК ОТЛИЧИТЬ ДЕНЬ ОТ НОЧИ</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rPr/>
      </w:pPr>
      <w:r>
        <w:rPr>
          <w:rFonts w:cs="Times New Roman" w:ascii="Times New Roman" w:hAnsi="Times New Roman"/>
          <w:sz w:val="22"/>
          <w:szCs w:val="22"/>
        </w:rPr>
        <w:t>ПРЕДРАССУДКИ ЧАРЛЬЗА ЛЭМЕА</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ВИН НА СЕКРЕТНОЙ</w:t>
      </w:r>
    </w:p>
    <w:p>
      <w:pPr>
        <w:pStyle w:val="Normal"/>
        <w:shd w:fill="FFFFFF" w:val="clear"/>
        <w:rPr/>
      </w:pPr>
      <w:r>
        <w:rPr>
          <w:rFonts w:cs="Times New Roman" w:ascii="Times New Roman" w:hAnsi="Times New Roman"/>
          <w:sz w:val="22"/>
          <w:szCs w:val="22"/>
        </w:rPr>
        <w:t>СЛУЖБЕ</w:t>
      </w:r>
      <w:r>
        <w:rPr>
          <w:rFonts w:cs="Arial" w:ascii="Times New Roman" w:hAnsi="Times New Roman"/>
          <w:sz w:val="22"/>
          <w:szCs w:val="22"/>
        </w:rPr>
        <w:t xml:space="preserve">                                     </w:t>
      </w:r>
      <w:r>
        <w:rPr>
          <w:rFonts w:cs="Times New Roman" w:ascii="Times New Roman" w:hAnsi="Times New Roman"/>
          <w:sz w:val="22"/>
          <w:szCs w:val="22"/>
        </w:rPr>
        <w:t>212</w:t>
      </w:r>
    </w:p>
    <w:p>
      <w:pPr>
        <w:pStyle w:val="Normal"/>
        <w:shd w:fill="FFFFFF" w:val="clear"/>
        <w:rPr/>
      </w:pPr>
      <w:r>
        <w:rPr>
          <w:rFonts w:cs="Times New Roman" w:ascii="Times New Roman" w:hAnsi="Times New Roman"/>
          <w:sz w:val="22"/>
          <w:szCs w:val="22"/>
        </w:rPr>
        <w:t>СКАТЕРТЬ ГАНДИ</w:t>
      </w:r>
      <w:r>
        <w:rPr>
          <w:rFonts w:cs="Arial" w:ascii="Times New Roman" w:hAnsi="Times New Roman"/>
          <w:sz w:val="22"/>
          <w:szCs w:val="22"/>
        </w:rPr>
        <w:t xml:space="preserve">                      </w:t>
      </w:r>
      <w:r>
        <w:rPr>
          <w:rFonts w:cs="Times New Roman" w:ascii="Times New Roman" w:hAnsi="Times New Roman"/>
          <w:sz w:val="22"/>
          <w:szCs w:val="22"/>
        </w:rPr>
        <w:t>213</w:t>
      </w:r>
    </w:p>
    <w:p>
      <w:pPr>
        <w:pStyle w:val="Normal"/>
        <w:shd w:fill="FFFFFF" w:val="clear"/>
        <w:rPr/>
      </w:pPr>
      <w:r>
        <w:rPr>
          <w:rFonts w:cs="Times New Roman" w:ascii="Times New Roman" w:hAnsi="Times New Roman"/>
          <w:sz w:val="22"/>
          <w:szCs w:val="22"/>
        </w:rPr>
        <w:t>Я ТОЖЕ ФАЛЬШИВАЯ МОНЕТА</w:t>
      </w:r>
      <w:r>
        <w:rPr>
          <w:rFonts w:cs="Arial" w:ascii="Times New Roman" w:hAnsi="Times New Roman"/>
          <w:sz w:val="22"/>
          <w:szCs w:val="22"/>
        </w:rPr>
        <w:t xml:space="preserve">                                     </w:t>
      </w:r>
      <w:r>
        <w:rPr>
          <w:rFonts w:cs="Times New Roman" w:ascii="Times New Roman" w:hAnsi="Times New Roman"/>
          <w:sz w:val="22"/>
          <w:szCs w:val="22"/>
        </w:rPr>
        <w:t>213</w:t>
      </w:r>
    </w:p>
    <w:p>
      <w:pPr>
        <w:pStyle w:val="Normal"/>
        <w:shd w:fill="FFFFFF" w:val="clear"/>
        <w:rPr/>
      </w:pPr>
      <w:r>
        <w:rPr>
          <w:rFonts w:cs="Times New Roman" w:ascii="Times New Roman" w:hAnsi="Times New Roman"/>
          <w:sz w:val="22"/>
          <w:szCs w:val="22"/>
        </w:rPr>
        <w:t>У НЕЕ НЕТ СЕМЬИ</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rPr/>
      </w:pPr>
      <w:r>
        <w:rPr>
          <w:rFonts w:cs="Times New Roman" w:ascii="Times New Roman" w:hAnsi="Times New Roman"/>
          <w:sz w:val="22"/>
          <w:szCs w:val="22"/>
        </w:rPr>
        <w:t>УКРАДЕННАЯ БИБЛИЯ</w:t>
      </w:r>
      <w:r>
        <w:rPr>
          <w:rFonts w:cs="Arial" w:ascii="Times New Roman" w:hAnsi="Times New Roman"/>
          <w:sz w:val="22"/>
          <w:szCs w:val="22"/>
        </w:rPr>
        <w:t xml:space="preserve">             </w:t>
      </w:r>
      <w:r>
        <w:rPr>
          <w:rFonts w:cs="Times New Roman" w:ascii="Times New Roman" w:hAnsi="Times New Roman"/>
          <w:sz w:val="22"/>
          <w:szCs w:val="22"/>
        </w:rPr>
        <w:t>215</w:t>
      </w:r>
    </w:p>
    <w:p>
      <w:pPr>
        <w:pStyle w:val="Normal"/>
        <w:shd w:fill="FFFFFF" w:val="clear"/>
        <w:rPr/>
      </w:pPr>
      <w:r>
        <w:rPr>
          <w:rFonts w:cs="Times New Roman" w:ascii="Times New Roman" w:hAnsi="Times New Roman"/>
          <w:sz w:val="22"/>
          <w:szCs w:val="22"/>
        </w:rPr>
        <w:t>МАСТЕР БЬЕТДЖПТОКУ</w:t>
      </w:r>
      <w:r>
        <w:rPr>
          <w:rFonts w:cs="Arial" w:ascii="Times New Roman" w:hAnsi="Times New Roman"/>
          <w:sz w:val="22"/>
          <w:szCs w:val="22"/>
        </w:rPr>
        <w:t xml:space="preserve">          </w:t>
      </w:r>
      <w:r>
        <w:rPr>
          <w:rFonts w:cs="Times New Roman" w:ascii="Times New Roman" w:hAnsi="Times New Roman"/>
          <w:sz w:val="22"/>
          <w:szCs w:val="22"/>
        </w:rPr>
        <w:t>217</w:t>
      </w:r>
    </w:p>
    <w:p>
      <w:pPr>
        <w:pStyle w:val="Normal"/>
        <w:shd w:fill="FFFFFF" w:val="clear"/>
        <w:rPr/>
      </w:pPr>
      <w:r>
        <w:rPr>
          <w:rFonts w:cs="Times New Roman" w:ascii="Times New Roman" w:hAnsi="Times New Roman"/>
          <w:sz w:val="22"/>
          <w:szCs w:val="22"/>
        </w:rPr>
        <w:t>ТЕРПЕНИЕ МАСТЕРА МУСО    2</w:t>
      </w:r>
      <w:r>
        <w:rPr>
          <w:rFonts w:cs="Times New Roman" w:ascii="Times New Roman" w:hAnsi="Times New Roman"/>
          <w:sz w:val="22"/>
          <w:szCs w:val="22"/>
          <w:lang w:val="en-US"/>
        </w:rPr>
        <w:t>I</w:t>
      </w:r>
      <w:r>
        <w:rPr>
          <w:rFonts w:cs="Times New Roman" w:ascii="Times New Roman" w:hAnsi="Times New Roman"/>
          <w:sz w:val="22"/>
          <w:szCs w:val="22"/>
        </w:rPr>
        <w:t xml:space="preserve">8 </w:t>
      </w:r>
    </w:p>
    <w:p>
      <w:pPr>
        <w:pStyle w:val="Normal"/>
        <w:shd w:fill="FFFFFF" w:val="clear"/>
        <w:rPr/>
      </w:pPr>
      <w:r>
        <w:rPr>
          <w:rFonts w:cs="Times New Roman" w:ascii="Times New Roman" w:hAnsi="Times New Roman"/>
          <w:sz w:val="22"/>
          <w:szCs w:val="22"/>
        </w:rPr>
        <w:t>ПЕРЕПУТАВШИЕСЯ КОНЕЧНОСТИ</w:t>
      </w:r>
      <w:r>
        <w:rPr>
          <w:rFonts w:cs="Arial" w:ascii="Times New Roman" w:hAnsi="Times New Roman"/>
          <w:sz w:val="22"/>
          <w:szCs w:val="22"/>
        </w:rPr>
        <w:t xml:space="preserve">                           </w:t>
      </w:r>
      <w:r>
        <w:rPr>
          <w:rFonts w:cs="Times New Roman" w:ascii="Times New Roman" w:hAnsi="Times New Roman"/>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ИНА.............................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Е РАВНО ЧТО ЧАШКА ЧАЮ 22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Е СТРОГОЕ НАКАЗАНИЕ 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ЖИЛЫЕ ДОМРАБОТНИЦЫ 223 </w:t>
      </w:r>
    </w:p>
    <w:p>
      <w:pPr>
        <w:pStyle w:val="Normal"/>
        <w:shd w:fill="FFFFFF" w:val="clear"/>
        <w:rPr/>
      </w:pPr>
      <w:r>
        <w:rPr>
          <w:rFonts w:cs="Times New Roman" w:ascii="Times New Roman" w:hAnsi="Times New Roman"/>
          <w:sz w:val="22"/>
          <w:szCs w:val="22"/>
        </w:rPr>
        <w:t xml:space="preserve">КАК НАЗВАТЬ </w:t>
      </w:r>
      <w:r>
        <w:rPr>
          <w:rFonts w:cs="Times New Roman" w:ascii="Times New Roman" w:hAnsi="Times New Roman"/>
          <w:b/>
          <w:bCs/>
          <w:sz w:val="22"/>
          <w:szCs w:val="22"/>
        </w:rPr>
        <w:t>НОВОРОЖДЕННОГО)</w:t>
      </w:r>
      <w:r>
        <w:rPr>
          <w:rFonts w:cs="Arial" w:ascii="Times New Roman" w:hAnsi="Times New Roman"/>
          <w:b/>
          <w:bCs/>
          <w:sz w:val="22"/>
          <w:szCs w:val="22"/>
        </w:rPr>
        <w:t xml:space="preserve">                </w:t>
      </w:r>
      <w:r>
        <w:rPr>
          <w:rFonts w:cs="Times New Roman" w:ascii="Times New Roman" w:hAnsi="Times New Roman"/>
          <w:sz w:val="22"/>
          <w:szCs w:val="22"/>
        </w:rPr>
        <w:t>223</w:t>
      </w:r>
    </w:p>
    <w:p>
      <w:pPr>
        <w:pStyle w:val="Normal"/>
        <w:shd w:fill="FFFFFF" w:val="clear"/>
        <w:rPr/>
      </w:pPr>
      <w:r>
        <w:rPr>
          <w:rFonts w:cs="Times New Roman" w:ascii="Times New Roman" w:hAnsi="Times New Roman"/>
          <w:b/>
          <w:bCs/>
          <w:sz w:val="22"/>
          <w:szCs w:val="22"/>
        </w:rPr>
        <w:t>ЦЕНА НА ВЕЛОСИПЕД</w:t>
      </w:r>
      <w:r>
        <w:rPr>
          <w:rFonts w:cs="Arial" w:ascii="Times New Roman" w:hAnsi="Times New Roman"/>
          <w:b/>
          <w:bCs/>
          <w:sz w:val="22"/>
          <w:szCs w:val="22"/>
        </w:rPr>
        <w:t xml:space="preserve">              </w:t>
      </w:r>
      <w:r>
        <w:rPr>
          <w:rFonts w:cs="Times New Roman" w:ascii="Times New Roman" w:hAnsi="Times New Roman"/>
          <w:sz w:val="22"/>
          <w:szCs w:val="22"/>
        </w:rPr>
        <w:t>225</w:t>
      </w:r>
    </w:p>
    <w:p>
      <w:pPr>
        <w:pStyle w:val="Normal"/>
        <w:shd w:fill="FFFFFF" w:val="clear"/>
        <w:rPr/>
      </w:pPr>
      <w:r>
        <w:rPr>
          <w:rFonts w:cs="Times New Roman" w:ascii="Times New Roman" w:hAnsi="Times New Roman"/>
          <w:sz w:val="22"/>
          <w:szCs w:val="22"/>
        </w:rPr>
        <w:t>МОТИВАЦИЯ ТРУДА</w:t>
      </w:r>
      <w:r>
        <w:rPr>
          <w:rFonts w:cs="Arial" w:ascii="Times New Roman" w:hAnsi="Times New Roman"/>
          <w:sz w:val="22"/>
          <w:szCs w:val="22"/>
        </w:rPr>
        <w:t xml:space="preserve">                 </w:t>
      </w:r>
      <w:r>
        <w:rPr>
          <w:rFonts w:cs="Times New Roman" w:ascii="Times New Roman" w:hAnsi="Times New Roman"/>
          <w:sz w:val="22"/>
          <w:szCs w:val="22"/>
        </w:rPr>
        <w:t>225</w:t>
      </w:r>
    </w:p>
    <w:p>
      <w:pPr>
        <w:pStyle w:val="Normal"/>
        <w:shd w:fill="FFFFFF" w:val="clear"/>
        <w:rPr/>
      </w:pPr>
      <w:r>
        <w:rPr>
          <w:rFonts w:cs="Times New Roman" w:ascii="Times New Roman" w:hAnsi="Times New Roman"/>
          <w:sz w:val="22"/>
          <w:szCs w:val="22"/>
        </w:rPr>
        <w:t>ТЕОРИЯ О ПЛЮШЕВОМ МИШКЕ</w:t>
      </w:r>
      <w:r>
        <w:rPr>
          <w:rFonts w:cs="Arial" w:ascii="Times New Roman" w:hAnsi="Times New Roman"/>
          <w:sz w:val="22"/>
          <w:szCs w:val="22"/>
        </w:rPr>
        <w:t xml:space="preserve">                                      </w:t>
      </w:r>
      <w:r>
        <w:rPr>
          <w:rFonts w:cs="Times New Roman" w:ascii="Times New Roman" w:hAnsi="Times New Roman"/>
          <w:sz w:val="22"/>
          <w:szCs w:val="22"/>
        </w:rPr>
        <w:t>226</w:t>
      </w:r>
    </w:p>
    <w:p>
      <w:pPr>
        <w:pStyle w:val="Normal"/>
        <w:shd w:fill="FFFFFF" w:val="clear"/>
        <w:rPr/>
      </w:pPr>
      <w:r>
        <w:rPr>
          <w:rFonts w:cs="Times New Roman" w:ascii="Times New Roman" w:hAnsi="Times New Roman"/>
          <w:sz w:val="22"/>
          <w:szCs w:val="22"/>
        </w:rPr>
        <w:t xml:space="preserve">МОЕ ДЫХАНИЕ В ТВОЕМ </w:t>
      </w:r>
      <w:r>
        <w:rPr>
          <w:rFonts w:cs="Times New Roman" w:ascii="Times New Roman" w:hAnsi="Times New Roman"/>
          <w:b/>
          <w:bCs/>
          <w:sz w:val="22"/>
          <w:szCs w:val="22"/>
        </w:rPr>
        <w:t>РАСПОРЯЖЕНИИ</w:t>
      </w:r>
      <w:r>
        <w:rPr>
          <w:rFonts w:cs="Arial" w:ascii="Times New Roman" w:hAnsi="Times New Roman"/>
          <w:b/>
          <w:bCs/>
          <w:sz w:val="22"/>
          <w:szCs w:val="22"/>
        </w:rPr>
        <w:t xml:space="preserve">                      </w:t>
      </w:r>
      <w:r>
        <w:rPr>
          <w:rFonts w:cs="Times New Roman" w:ascii="Times New Roman" w:hAnsi="Times New Roman"/>
          <w:sz w:val="22"/>
          <w:szCs w:val="22"/>
        </w:rPr>
        <w:t>227</w:t>
      </w:r>
    </w:p>
    <w:p>
      <w:pPr>
        <w:pStyle w:val="Normal"/>
        <w:shd w:fill="FFFFFF" w:val="clear"/>
        <w:rPr/>
      </w:pPr>
      <w:r>
        <w:rPr>
          <w:rFonts w:cs="Times New Roman" w:ascii="Times New Roman" w:hAnsi="Times New Roman"/>
          <w:b/>
          <w:bCs/>
          <w:sz w:val="22"/>
          <w:szCs w:val="22"/>
        </w:rPr>
        <w:t>ПРОСЬБА ДИРИЖЕРА</w:t>
      </w:r>
      <w:r>
        <w:rPr>
          <w:rFonts w:cs="Arial" w:ascii="Times New Roman" w:hAnsi="Times New Roman"/>
          <w:b/>
          <w:bCs/>
          <w:sz w:val="22"/>
          <w:szCs w:val="22"/>
        </w:rPr>
        <w:t xml:space="preserve">               </w:t>
      </w:r>
      <w:r>
        <w:rPr>
          <w:rFonts w:cs="Times New Roman" w:ascii="Times New Roman" w:hAnsi="Times New Roman"/>
          <w:sz w:val="22"/>
          <w:szCs w:val="22"/>
        </w:rPr>
        <w:t>228</w:t>
      </w:r>
    </w:p>
    <w:p>
      <w:pPr>
        <w:pStyle w:val="Normal"/>
        <w:shd w:fill="FFFFFF" w:val="clear"/>
        <w:rPr/>
      </w:pPr>
      <w:r>
        <w:rPr>
          <w:rFonts w:cs="Times New Roman" w:ascii="Times New Roman" w:hAnsi="Times New Roman"/>
          <w:sz w:val="22"/>
          <w:szCs w:val="22"/>
        </w:rPr>
        <w:t xml:space="preserve">ПРОБЛЕМ НЕ БЫВАЕТ, ЕСТЬ ТОЛЬКО  </w:t>
      </w:r>
      <w:r>
        <w:rPr>
          <w:rFonts w:cs="Times New Roman" w:ascii="Times New Roman" w:hAnsi="Times New Roman"/>
          <w:b/>
          <w:bCs/>
          <w:sz w:val="22"/>
          <w:szCs w:val="22"/>
        </w:rPr>
        <w:t>ВОЗМОЖН</w:t>
      </w:r>
      <w:r>
        <w:rPr>
          <w:rFonts w:cs="Times New Roman" w:ascii="Times New Roman" w:hAnsi="Times New Roman"/>
          <w:sz w:val="22"/>
          <w:szCs w:val="22"/>
          <w:lang w:val="en-US"/>
        </w:rPr>
        <w:t>OCT</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НГЛИЧАНИН ПОБЕЖДАЕТ    229 </w:t>
      </w:r>
    </w:p>
    <w:p>
      <w:pPr>
        <w:pStyle w:val="Normal"/>
        <w:shd w:fill="FFFFFF" w:val="clear"/>
        <w:rPr/>
      </w:pPr>
      <w:r>
        <w:rPr>
          <w:rFonts w:cs="Times New Roman" w:ascii="Times New Roman" w:hAnsi="Times New Roman"/>
          <w:sz w:val="22"/>
          <w:szCs w:val="22"/>
        </w:rPr>
        <w:t>ЭТИ СУРОВЫЕ РУССКИЕ ЗИМЫ</w:t>
      </w:r>
      <w:r>
        <w:rPr>
          <w:rFonts w:cs="Arial" w:ascii="Times New Roman" w:hAnsi="Times New Roman"/>
          <w:sz w:val="22"/>
          <w:szCs w:val="22"/>
        </w:rPr>
        <w:t xml:space="preserve">                                         </w:t>
      </w:r>
      <w:r>
        <w:rPr>
          <w:rFonts w:cs="Times New Roman" w:ascii="Times New Roman" w:hAnsi="Times New Roman"/>
          <w:sz w:val="22"/>
          <w:szCs w:val="22"/>
        </w:rPr>
        <w:t>230</w:t>
      </w:r>
    </w:p>
    <w:p>
      <w:pPr>
        <w:pStyle w:val="Normal"/>
        <w:shd w:fill="FFFFFF" w:val="clear"/>
        <w:rPr/>
      </w:pPr>
      <w:r>
        <w:rPr>
          <w:rFonts w:cs="Times New Roman" w:ascii="Times New Roman" w:hAnsi="Times New Roman"/>
          <w:sz w:val="22"/>
          <w:szCs w:val="22"/>
        </w:rPr>
        <w:t>ЛЮБОВЬ ПРОФЕССОРА ФИЛОСОФИИ</w:t>
      </w:r>
      <w:r>
        <w:rPr>
          <w:rFonts w:cs="Arial" w:ascii="Times New Roman" w:hAnsi="Times New Roman"/>
          <w:sz w:val="22"/>
          <w:szCs w:val="22"/>
        </w:rPr>
        <w:t xml:space="preserve">                            </w:t>
      </w:r>
      <w:r>
        <w:rPr>
          <w:rFonts w:cs="Times New Roman" w:ascii="Times New Roman" w:hAnsi="Times New Roman"/>
          <w:sz w:val="22"/>
          <w:szCs w:val="22"/>
        </w:rPr>
        <w:t>230</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ГЛТЬДЕСЯТ</w:t>
      </w:r>
      <w:r>
        <w:rPr>
          <w:rFonts w:cs="Times New Roman" w:ascii="Times New Roman" w:hAnsi="Times New Roman"/>
          <w:sz w:val="22"/>
          <w:szCs w:val="22"/>
          <w:lang w:val="en-US"/>
        </w:rPr>
        <w:t>IIA</w:t>
      </w:r>
      <w:r>
        <w:rPr>
          <w:rFonts w:cs="Times New Roman" w:ascii="Times New Roman" w:hAnsi="Times New Roman"/>
          <w:sz w:val="22"/>
          <w:szCs w:val="22"/>
        </w:rPr>
        <w:t xml:space="preserve"> ПЯТЬДЕСЯТ</w:t>
      </w:r>
      <w:r>
        <w:rPr>
          <w:rFonts w:cs="Arial" w:ascii="Times New Roman" w:hAnsi="Times New Roman"/>
          <w:sz w:val="22"/>
          <w:szCs w:val="22"/>
        </w:rPr>
        <w:t xml:space="preserve">    </w:t>
      </w:r>
      <w:r>
        <w:rPr>
          <w:rFonts w:cs="Times New Roman" w:ascii="Times New Roman" w:hAnsi="Times New Roman"/>
          <w:sz w:val="22"/>
          <w:szCs w:val="22"/>
        </w:rPr>
        <w:t xml:space="preserve">231 </w:t>
      </w:r>
    </w:p>
    <w:p>
      <w:pPr>
        <w:pStyle w:val="Normal"/>
        <w:shd w:fill="FFFFFF" w:val="clear"/>
        <w:rPr/>
      </w:pPr>
      <w:r>
        <w:rPr>
          <w:rFonts w:cs="Times New Roman" w:ascii="Times New Roman" w:hAnsi="Times New Roman"/>
          <w:sz w:val="22"/>
          <w:szCs w:val="22"/>
        </w:rPr>
        <w:t>ДВА ПРОЦЕНТА И СТО ПРОЦЕНТОВ</w:t>
      </w:r>
      <w:r>
        <w:rPr>
          <w:rFonts w:cs="Arial" w:ascii="Times New Roman" w:hAnsi="Times New Roman"/>
          <w:sz w:val="22"/>
          <w:szCs w:val="22"/>
        </w:rPr>
        <w:t xml:space="preserve">                              </w:t>
      </w:r>
      <w:r>
        <w:rPr>
          <w:rFonts w:cs="Times New Roman" w:ascii="Times New Roman" w:hAnsi="Times New Roman"/>
          <w:sz w:val="22"/>
          <w:szCs w:val="22"/>
        </w:rPr>
        <w:t>232</w:t>
      </w:r>
    </w:p>
    <w:p>
      <w:pPr>
        <w:pStyle w:val="Normal"/>
        <w:shd w:fill="FFFFFF" w:val="clear"/>
        <w:rPr/>
      </w:pPr>
      <w:r>
        <w:rPr>
          <w:rFonts w:cs="Times New Roman" w:ascii="Times New Roman" w:hAnsi="Times New Roman"/>
          <w:sz w:val="22"/>
          <w:szCs w:val="22"/>
        </w:rPr>
        <w:t>БОЯЗНЬ МЫШЕИ</w:t>
      </w:r>
      <w:r>
        <w:rPr>
          <w:rFonts w:cs="Arial" w:ascii="Times New Roman" w:hAnsi="Times New Roman"/>
          <w:sz w:val="22"/>
          <w:szCs w:val="22"/>
        </w:rPr>
        <w:t xml:space="preserve">                       </w:t>
      </w:r>
      <w:r>
        <w:rPr>
          <w:rFonts w:cs="Times New Roman" w:ascii="Times New Roman" w:hAnsi="Times New Roman"/>
          <w:sz w:val="22"/>
          <w:szCs w:val="22"/>
        </w:rPr>
        <w:t>232</w:t>
      </w:r>
    </w:p>
    <w:p>
      <w:pPr>
        <w:pStyle w:val="Normal"/>
        <w:shd w:fill="FFFFFF" w:val="clear"/>
        <w:rPr/>
      </w:pPr>
      <w:r>
        <w:rPr>
          <w:rFonts w:cs="Times New Roman" w:ascii="Times New Roman" w:hAnsi="Times New Roman"/>
          <w:sz w:val="22"/>
          <w:szCs w:val="22"/>
        </w:rPr>
        <w:t>САМЫЙ ВЕЛИКИЙ</w:t>
      </w:r>
      <w:r>
        <w:rPr>
          <w:rFonts w:cs="Arial" w:ascii="Times New Roman" w:hAnsi="Times New Roman"/>
          <w:sz w:val="22"/>
          <w:szCs w:val="22"/>
        </w:rPr>
        <w:t xml:space="preserve">                     </w:t>
      </w:r>
      <w:r>
        <w:rPr>
          <w:rFonts w:cs="Times New Roman" w:ascii="Times New Roman" w:hAnsi="Times New Roman"/>
          <w:sz w:val="22"/>
          <w:szCs w:val="22"/>
        </w:rPr>
        <w:t>233</w:t>
      </w:r>
    </w:p>
    <w:p>
      <w:pPr>
        <w:pStyle w:val="Normal"/>
        <w:shd w:fill="FFFFFF" w:val="clear"/>
        <w:rPr/>
      </w:pPr>
      <w:r>
        <w:rPr>
          <w:rFonts w:cs="Times New Roman" w:ascii="Times New Roman" w:hAnsi="Times New Roman"/>
          <w:sz w:val="22"/>
          <w:szCs w:val="22"/>
        </w:rPr>
        <w:t>ВОЛЬ В НОГЕ И ВОЗРАСТ</w:t>
      </w:r>
      <w:r>
        <w:rPr>
          <w:rFonts w:cs="Arial" w:ascii="Times New Roman" w:hAnsi="Times New Roman"/>
          <w:sz w:val="22"/>
          <w:szCs w:val="22"/>
        </w:rPr>
        <w:t xml:space="preserve">          </w:t>
      </w:r>
      <w:r>
        <w:rPr>
          <w:rFonts w:cs="Times New Roman" w:ascii="Times New Roman" w:hAnsi="Times New Roman"/>
          <w:sz w:val="22"/>
          <w:szCs w:val="22"/>
        </w:rPr>
        <w:t xml:space="preserve">234 </w:t>
      </w:r>
    </w:p>
    <w:p>
      <w:pPr>
        <w:pStyle w:val="Normal"/>
        <w:shd w:fill="FFFFFF" w:val="clear"/>
        <w:rPr/>
      </w:pPr>
      <w:r>
        <w:rPr>
          <w:rFonts w:cs="Times New Roman" w:ascii="Times New Roman" w:hAnsi="Times New Roman"/>
          <w:sz w:val="22"/>
          <w:szCs w:val="22"/>
        </w:rPr>
        <w:t>ПИП ТИН ПРИХОДИТ НА ОГОНЬ</w:t>
      </w:r>
      <w:r>
        <w:rPr>
          <w:rFonts w:cs="Arial" w:ascii="Times New Roman" w:hAnsi="Times New Roman"/>
          <w:sz w:val="22"/>
          <w:szCs w:val="22"/>
        </w:rPr>
        <w:t xml:space="preserve">                                  </w:t>
      </w:r>
      <w:r>
        <w:rPr>
          <w:rFonts w:cs="Times New Roman" w:ascii="Times New Roman" w:hAnsi="Times New Roman"/>
          <w:sz w:val="22"/>
          <w:szCs w:val="22"/>
        </w:rPr>
        <w:t>234</w:t>
      </w:r>
    </w:p>
    <w:p>
      <w:pPr>
        <w:pStyle w:val="Normal"/>
        <w:shd w:fill="FFFFFF" w:val="clear"/>
        <w:rPr/>
      </w:pPr>
      <w:r>
        <w:rPr>
          <w:rFonts w:cs="Times New Roman" w:ascii="Times New Roman" w:hAnsi="Times New Roman"/>
          <w:sz w:val="22"/>
          <w:szCs w:val="22"/>
        </w:rPr>
        <w:t>ОТВЕТ ГЕ1 ПНИ</w:t>
      </w:r>
      <w:r>
        <w:rPr>
          <w:rFonts w:cs="Arial" w:ascii="Times New Roman" w:hAnsi="Times New Roman"/>
          <w:sz w:val="22"/>
          <w:szCs w:val="22"/>
        </w:rPr>
        <w:t xml:space="preserve">                           </w:t>
      </w:r>
      <w:r>
        <w:rPr>
          <w:rFonts w:cs="Times New Roman" w:ascii="Times New Roman" w:hAnsi="Times New Roman"/>
          <w:sz w:val="22"/>
          <w:szCs w:val="22"/>
        </w:rPr>
        <w:t xml:space="preserve">235 </w:t>
      </w:r>
    </w:p>
    <w:p>
      <w:pPr>
        <w:pStyle w:val="Normal"/>
        <w:shd w:fill="FFFFFF" w:val="clear"/>
        <w:rPr/>
      </w:pPr>
      <w:r>
        <w:rPr>
          <w:rFonts w:cs="Times New Roman" w:ascii="Times New Roman" w:hAnsi="Times New Roman"/>
          <w:sz w:val="22"/>
          <w:szCs w:val="22"/>
        </w:rPr>
        <w:t>МАЯК ЗА ИЛЛЮМИНАТОРОМ</w:t>
      </w:r>
      <w:r>
        <w:rPr>
          <w:rFonts w:cs="Arial" w:ascii="Times New Roman" w:hAnsi="Times New Roman"/>
          <w:sz w:val="22"/>
          <w:szCs w:val="22"/>
        </w:rPr>
        <w:t xml:space="preserve">                 </w:t>
      </w:r>
      <w:r>
        <w:rPr>
          <w:rFonts w:cs="Times New Roman" w:ascii="Times New Roman" w:hAnsi="Times New Roman"/>
          <w:sz w:val="22"/>
          <w:szCs w:val="22"/>
        </w:rPr>
        <w:t>236</w:t>
      </w:r>
    </w:p>
    <w:p>
      <w:pPr>
        <w:pStyle w:val="Normal"/>
        <w:shd w:fill="FFFFFF" w:val="clear"/>
        <w:rPr/>
      </w:pPr>
      <w:r>
        <w:rPr>
          <w:rFonts w:cs="Times New Roman" w:ascii="Times New Roman" w:hAnsi="Times New Roman"/>
          <w:sz w:val="22"/>
          <w:szCs w:val="22"/>
        </w:rPr>
        <w:t>ОДИН И ТОТ ЖЕ ВОЗРАСТ</w:t>
      </w:r>
      <w:r>
        <w:rPr>
          <w:rFonts w:cs="Arial" w:ascii="Times New Roman" w:hAnsi="Times New Roman"/>
          <w:sz w:val="22"/>
          <w:szCs w:val="22"/>
        </w:rPr>
        <w:t xml:space="preserve">       </w:t>
      </w:r>
      <w:r>
        <w:rPr>
          <w:rFonts w:cs="Times New Roman" w:ascii="Times New Roman" w:hAnsi="Times New Roman"/>
          <w:sz w:val="22"/>
          <w:szCs w:val="22"/>
        </w:rPr>
        <w:t>237</w:t>
      </w:r>
    </w:p>
    <w:p>
      <w:pPr>
        <w:pStyle w:val="Normal"/>
        <w:shd w:fill="FFFFFF" w:val="clear"/>
        <w:rPr/>
      </w:pPr>
      <w:r>
        <w:rPr>
          <w:rFonts w:cs="Times New Roman" w:ascii="Times New Roman" w:hAnsi="Times New Roman"/>
          <w:sz w:val="22"/>
          <w:szCs w:val="22"/>
        </w:rPr>
        <w:t>Я НЕ ПРИШЕЛЕЦ</w:t>
      </w:r>
      <w:r>
        <w:rPr>
          <w:rFonts w:cs="Arial" w:ascii="Times New Roman" w:hAnsi="Times New Roman"/>
          <w:sz w:val="22"/>
          <w:szCs w:val="22"/>
        </w:rPr>
        <w:t xml:space="preserve">                       </w:t>
      </w:r>
      <w:r>
        <w:rPr>
          <w:rFonts w:cs="Times New Roman" w:ascii="Times New Roman" w:hAnsi="Times New Roman"/>
          <w:sz w:val="22"/>
          <w:szCs w:val="22"/>
        </w:rPr>
        <w:t>237</w:t>
      </w:r>
    </w:p>
    <w:p>
      <w:pPr>
        <w:pStyle w:val="Normal"/>
        <w:shd w:fill="FFFFFF" w:val="clear"/>
        <w:rPr/>
      </w:pPr>
      <w:r>
        <w:rPr>
          <w:rFonts w:cs="Times New Roman" w:ascii="Times New Roman" w:hAnsi="Times New Roman"/>
          <w:sz w:val="22"/>
          <w:szCs w:val="22"/>
        </w:rPr>
        <w:t>АУДИТОРИЯ И ПЬЕСА</w:t>
      </w:r>
      <w:r>
        <w:rPr>
          <w:rFonts w:cs="Arial" w:ascii="Times New Roman" w:hAnsi="Times New Roman"/>
          <w:sz w:val="22"/>
          <w:szCs w:val="22"/>
        </w:rPr>
        <w:t xml:space="preserve">              </w:t>
      </w:r>
      <w:r>
        <w:rPr>
          <w:rFonts w:cs="Times New Roman" w:ascii="Times New Roman" w:hAnsi="Times New Roman"/>
          <w:sz w:val="22"/>
          <w:szCs w:val="22"/>
        </w:rPr>
        <w:t>238</w:t>
      </w:r>
    </w:p>
    <w:p>
      <w:pPr>
        <w:pStyle w:val="Normal"/>
        <w:shd w:fill="FFFFFF" w:val="clear"/>
        <w:rPr/>
      </w:pPr>
      <w:r>
        <w:rPr>
          <w:rFonts w:cs="Times New Roman" w:ascii="Times New Roman" w:hAnsi="Times New Roman"/>
          <w:sz w:val="22"/>
          <w:szCs w:val="22"/>
        </w:rPr>
        <w:t>КАК ПЕЛИ ПТИЦЫ!</w:t>
      </w:r>
      <w:r>
        <w:rPr>
          <w:rFonts w:cs="Arial" w:ascii="Times New Roman" w:hAnsi="Times New Roman"/>
          <w:sz w:val="22"/>
          <w:szCs w:val="22"/>
        </w:rPr>
        <w:t xml:space="preserve">                   </w:t>
      </w:r>
      <w:r>
        <w:rPr>
          <w:rFonts w:cs="Times New Roman" w:ascii="Times New Roman" w:hAnsi="Times New Roman"/>
          <w:sz w:val="22"/>
          <w:szCs w:val="22"/>
        </w:rPr>
        <w:t>239</w:t>
      </w:r>
    </w:p>
    <w:p>
      <w:pPr>
        <w:pStyle w:val="Normal"/>
        <w:shd w:fill="FFFFFF" w:val="clear"/>
        <w:rPr/>
      </w:pPr>
      <w:r>
        <w:rPr>
          <w:rFonts w:cs="Times New Roman" w:ascii="Times New Roman" w:hAnsi="Times New Roman"/>
          <w:sz w:val="22"/>
          <w:szCs w:val="22"/>
        </w:rPr>
        <w:t>ЛЯГУШКА И МОРЕ</w:t>
      </w:r>
      <w:r>
        <w:rPr>
          <w:rFonts w:cs="Arial" w:ascii="Times New Roman" w:hAnsi="Times New Roman"/>
          <w:sz w:val="22"/>
          <w:szCs w:val="22"/>
        </w:rPr>
        <w:t xml:space="preserve">                     </w:t>
      </w:r>
      <w:r>
        <w:rPr>
          <w:rFonts w:cs="Times New Roman" w:ascii="Times New Roman" w:hAnsi="Times New Roman"/>
          <w:sz w:val="22"/>
          <w:szCs w:val="22"/>
        </w:rPr>
        <w:t>239</w:t>
      </w:r>
    </w:p>
    <w:p>
      <w:pPr>
        <w:pStyle w:val="Normal"/>
        <w:shd w:fill="FFFFFF" w:val="clear"/>
        <w:rPr/>
      </w:pPr>
      <w:r>
        <w:rPr>
          <w:rFonts w:cs="Times New Roman" w:ascii="Times New Roman" w:hAnsi="Times New Roman"/>
          <w:sz w:val="22"/>
          <w:szCs w:val="22"/>
        </w:rPr>
        <w:t>КАНАТ ЧЕРЕЗ ПРОПАСТЬ</w:t>
      </w:r>
      <w:r>
        <w:rPr>
          <w:rFonts w:cs="Arial" w:ascii="Times New Roman" w:hAnsi="Times New Roman"/>
          <w:sz w:val="22"/>
          <w:szCs w:val="22"/>
        </w:rPr>
        <w:t xml:space="preserve">         </w:t>
      </w:r>
      <w:r>
        <w:rPr>
          <w:rFonts w:cs="Times New Roman" w:ascii="Times New Roman" w:hAnsi="Times New Roman"/>
          <w:sz w:val="22"/>
          <w:szCs w:val="22"/>
        </w:rPr>
        <w:t>240</w:t>
      </w:r>
    </w:p>
    <w:p>
      <w:pPr>
        <w:pStyle w:val="Normal"/>
        <w:shd w:fill="FFFFFF" w:val="clear"/>
        <w:rPr/>
      </w:pPr>
      <w:r>
        <w:rPr>
          <w:rFonts w:cs="Times New Roman" w:ascii="Times New Roman" w:hAnsi="Times New Roman"/>
          <w:sz w:val="22"/>
          <w:szCs w:val="22"/>
        </w:rPr>
        <w:t>ОНО БУДЕТ ДАВАТЬ СВЕТ</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ШИЛ И РАБОТА</w:t>
      </w:r>
    </w:p>
    <w:p>
      <w:pPr>
        <w:pStyle w:val="Normal"/>
        <w:shd w:fill="FFFFFF" w:val="clear"/>
        <w:rPr/>
      </w:pPr>
      <w:r>
        <w:rPr>
          <w:rFonts w:cs="Times New Roman" w:ascii="Times New Roman" w:hAnsi="Times New Roman"/>
          <w:sz w:val="22"/>
          <w:szCs w:val="22"/>
        </w:rPr>
        <w:t>НО ДОМУ</w:t>
      </w:r>
      <w:r>
        <w:rPr>
          <w:rFonts w:cs="Arial" w:ascii="Times New Roman" w:hAnsi="Times New Roman"/>
          <w:sz w:val="22"/>
          <w:szCs w:val="22"/>
        </w:rPr>
        <w:t xml:space="preserve">                                   </w:t>
      </w:r>
      <w:r>
        <w:rPr>
          <w:rFonts w:cs="Times New Roman" w:ascii="Times New Roman" w:hAnsi="Times New Roman"/>
          <w:sz w:val="22"/>
          <w:szCs w:val="22"/>
        </w:rPr>
        <w:t>242</w:t>
      </w:r>
    </w:p>
    <w:p>
      <w:pPr>
        <w:pStyle w:val="Normal"/>
        <w:shd w:fill="FFFFFF" w:val="clear"/>
        <w:rPr/>
      </w:pPr>
      <w:r>
        <w:rPr>
          <w:rFonts w:cs="Times New Roman" w:ascii="Times New Roman" w:hAnsi="Times New Roman"/>
          <w:sz w:val="22"/>
          <w:szCs w:val="22"/>
        </w:rPr>
        <w:t>ЗДЕСЬ И СЕЙЧАС</w:t>
      </w:r>
      <w:r>
        <w:rPr>
          <w:rFonts w:cs="Arial" w:ascii="Times New Roman" w:hAnsi="Times New Roman"/>
          <w:sz w:val="22"/>
          <w:szCs w:val="22"/>
        </w:rPr>
        <w:t xml:space="preserve">                       </w:t>
      </w:r>
      <w:r>
        <w:rPr>
          <w:rFonts w:cs="Times New Roman" w:ascii="Times New Roman" w:hAnsi="Times New Roman"/>
          <w:sz w:val="22"/>
          <w:szCs w:val="22"/>
        </w:rPr>
        <w:t>2-12</w:t>
      </w:r>
    </w:p>
    <w:p>
      <w:pPr>
        <w:pStyle w:val="Normal"/>
        <w:shd w:fill="FFFFFF" w:val="clear"/>
        <w:rPr/>
      </w:pPr>
      <w:r>
        <w:rPr>
          <w:rFonts w:cs="Times New Roman" w:ascii="Times New Roman" w:hAnsi="Times New Roman"/>
          <w:sz w:val="22"/>
          <w:szCs w:val="22"/>
        </w:rPr>
        <w:t>ТЫ — МОИ МОЗГ</w:t>
      </w:r>
      <w:r>
        <w:rPr>
          <w:rFonts w:cs="Arial" w:ascii="Times New Roman" w:hAnsi="Times New Roman"/>
          <w:sz w:val="22"/>
          <w:szCs w:val="22"/>
        </w:rPr>
        <w:t xml:space="preserve">                       </w:t>
      </w:r>
      <w:r>
        <w:rPr>
          <w:rFonts w:cs="Times New Roman" w:ascii="Times New Roman" w:hAnsi="Times New Roman"/>
          <w:sz w:val="22"/>
          <w:szCs w:val="22"/>
        </w:rPr>
        <w:t>213</w:t>
      </w:r>
    </w:p>
    <w:p>
      <w:pPr>
        <w:pStyle w:val="Normal"/>
        <w:shd w:fill="FFFFFF" w:val="clear"/>
        <w:rPr/>
      </w:pPr>
      <w:r>
        <w:rPr>
          <w:rFonts w:cs="Times New Roman" w:ascii="Times New Roman" w:hAnsi="Times New Roman"/>
          <w:sz w:val="22"/>
          <w:szCs w:val="22"/>
        </w:rPr>
        <w:t>ХУЭИНЭН — ПРЕЕМНИК</w:t>
      </w:r>
      <w:r>
        <w:rPr>
          <w:rFonts w:cs="Arial" w:ascii="Times New Roman" w:hAnsi="Times New Roman"/>
          <w:sz w:val="22"/>
          <w:szCs w:val="22"/>
        </w:rPr>
        <w:t xml:space="preserve">         </w:t>
      </w:r>
      <w:r>
        <w:rPr>
          <w:rFonts w:cs="Times New Roman" w:ascii="Times New Roman" w:hAnsi="Times New Roman"/>
          <w:sz w:val="22"/>
          <w:szCs w:val="22"/>
        </w:rPr>
        <w:t xml:space="preserve">244 </w:t>
      </w:r>
    </w:p>
    <w:p>
      <w:pPr>
        <w:pStyle w:val="Normal"/>
        <w:shd w:fill="FFFFFF" w:val="clear"/>
        <w:rPr/>
      </w:pPr>
      <w:r>
        <w:rPr>
          <w:rFonts w:cs="Times New Roman" w:ascii="Times New Roman" w:hAnsi="Times New Roman"/>
          <w:sz w:val="22"/>
          <w:szCs w:val="22"/>
        </w:rPr>
        <w:t>Н</w:t>
      </w:r>
      <w:r>
        <w:rPr>
          <w:rFonts w:cs="Times New Roman" w:ascii="Times New Roman" w:hAnsi="Times New Roman"/>
          <w:sz w:val="22"/>
          <w:szCs w:val="22"/>
          <w:lang w:val="en-US"/>
        </w:rPr>
        <w:t>E</w:t>
      </w:r>
      <w:r>
        <w:rPr>
          <w:rFonts w:cs="Times New Roman" w:ascii="Times New Roman" w:hAnsi="Times New Roman"/>
          <w:sz w:val="22"/>
          <w:szCs w:val="22"/>
        </w:rPr>
        <w:t xml:space="preserve"> СБИВАЙТЕ С ТОЛКУ ПРИСЯЖНЫХ!</w:t>
      </w:r>
      <w:r>
        <w:rPr>
          <w:rFonts w:cs="Arial" w:ascii="Times New Roman" w:hAnsi="Times New Roman"/>
          <w:sz w:val="22"/>
          <w:szCs w:val="22"/>
        </w:rPr>
        <w:t xml:space="preserve">                            </w:t>
      </w:r>
      <w:r>
        <w:rPr>
          <w:rFonts w:cs="Times New Roman" w:ascii="Times New Roman" w:hAnsi="Times New Roman"/>
          <w:sz w:val="22"/>
          <w:szCs w:val="22"/>
        </w:rPr>
        <w:t>245</w:t>
      </w:r>
    </w:p>
    <w:p>
      <w:pPr>
        <w:pStyle w:val="Normal"/>
        <w:shd w:fill="FFFFFF" w:val="clear"/>
        <w:rPr/>
      </w:pPr>
      <w:r>
        <w:rPr>
          <w:rFonts w:cs="Times New Roman" w:ascii="Times New Roman" w:hAnsi="Times New Roman"/>
          <w:sz w:val="22"/>
          <w:szCs w:val="22"/>
        </w:rPr>
        <w:t>СТУК В СЕРДЦЕ ИСКАТЕЛЯ</w:t>
      </w:r>
      <w:r>
        <w:rPr>
          <w:rFonts w:cs="Arial" w:ascii="Times New Roman" w:hAnsi="Times New Roman"/>
          <w:sz w:val="22"/>
          <w:szCs w:val="22"/>
        </w:rPr>
        <w:t xml:space="preserve">      </w:t>
      </w:r>
      <w:r>
        <w:rPr>
          <w:rFonts w:cs="Times New Roman" w:ascii="Times New Roman" w:hAnsi="Times New Roman"/>
          <w:sz w:val="22"/>
          <w:szCs w:val="22"/>
        </w:rPr>
        <w:t>246</w:t>
      </w:r>
    </w:p>
    <w:p>
      <w:pPr>
        <w:pStyle w:val="Normal"/>
        <w:shd w:fill="FFFFFF" w:val="clear"/>
        <w:rPr/>
      </w:pPr>
      <w:r>
        <w:rPr>
          <w:rFonts w:cs="Times New Roman" w:ascii="Times New Roman" w:hAnsi="Times New Roman"/>
          <w:sz w:val="22"/>
          <w:szCs w:val="22"/>
        </w:rPr>
        <w:t>ОТКАЗ ИЗДАТЕЛЬСТВА</w:t>
      </w:r>
      <w:r>
        <w:rPr>
          <w:rFonts w:cs="Arial" w:ascii="Times New Roman" w:hAnsi="Times New Roman"/>
          <w:sz w:val="22"/>
          <w:szCs w:val="22"/>
        </w:rPr>
        <w:t xml:space="preserve">             </w:t>
      </w:r>
      <w:r>
        <w:rPr>
          <w:rFonts w:cs="Times New Roman" w:ascii="Times New Roman" w:hAnsi="Times New Roman"/>
          <w:sz w:val="22"/>
          <w:szCs w:val="22"/>
        </w:rPr>
        <w:t xml:space="preserve">247 </w:t>
      </w:r>
    </w:p>
    <w:p>
      <w:pPr>
        <w:pStyle w:val="Normal"/>
        <w:shd w:fill="FFFFFF" w:val="clear"/>
        <w:rPr/>
      </w:pPr>
      <w:r>
        <w:rPr>
          <w:rFonts w:cs="Times New Roman" w:ascii="Times New Roman" w:hAnsi="Times New Roman"/>
          <w:sz w:val="22"/>
          <w:szCs w:val="22"/>
        </w:rPr>
        <w:t xml:space="preserve">КТО </w:t>
      </w:r>
      <w:r>
        <w:rPr>
          <w:rFonts w:cs="Times New Roman" w:ascii="Times New Roman" w:hAnsi="Times New Roman"/>
          <w:b/>
          <w:bCs/>
          <w:sz w:val="22"/>
          <w:szCs w:val="22"/>
        </w:rPr>
        <w:t xml:space="preserve">ВЕДЕТ ТАНЕЦ. </w:t>
      </w:r>
      <w:r>
        <w:rPr>
          <w:rFonts w:cs="Times New Roman" w:ascii="Times New Roman" w:hAnsi="Times New Roman"/>
          <w:sz w:val="22"/>
          <w:szCs w:val="22"/>
        </w:rPr>
        <w:t>Я ИЛИ ТЫ?</w:t>
      </w:r>
      <w:r>
        <w:rPr>
          <w:rFonts w:cs="Arial" w:ascii="Times New Roman" w:hAnsi="Times New Roman"/>
          <w:sz w:val="22"/>
          <w:szCs w:val="22"/>
        </w:rPr>
        <w:t xml:space="preserve">                                              </w:t>
      </w:r>
      <w:r>
        <w:rPr>
          <w:rFonts w:cs="Times New Roman" w:ascii="Times New Roman" w:hAnsi="Times New Roman"/>
          <w:sz w:val="22"/>
          <w:szCs w:val="22"/>
        </w:rPr>
        <w:t>247</w:t>
      </w:r>
    </w:p>
    <w:p>
      <w:pPr>
        <w:pStyle w:val="Normal"/>
        <w:shd w:fill="FFFFFF" w:val="clear"/>
        <w:rPr/>
      </w:pPr>
      <w:r>
        <w:rPr>
          <w:rFonts w:cs="Times New Roman" w:ascii="Times New Roman" w:hAnsi="Times New Roman"/>
          <w:sz w:val="22"/>
          <w:szCs w:val="22"/>
          <w:lang w:val="en-US"/>
        </w:rPr>
        <w:t>KOI</w:t>
      </w:r>
      <w:r>
        <w:rPr>
          <w:rFonts w:cs="Times New Roman" w:ascii="Times New Roman" w:hAnsi="Times New Roman"/>
          <w:sz w:val="22"/>
          <w:szCs w:val="22"/>
        </w:rPr>
        <w:t xml:space="preserve"> 1Г.Ч1 [О, В </w:t>
      </w:r>
      <w:r>
        <w:rPr>
          <w:rFonts w:cs="Times New Roman" w:ascii="Times New Roman" w:hAnsi="Times New Roman"/>
          <w:b/>
          <w:bCs/>
          <w:sz w:val="22"/>
          <w:szCs w:val="22"/>
        </w:rPr>
        <w:t xml:space="preserve">КАЛ </w:t>
      </w:r>
      <w:r>
        <w:rPr>
          <w:rFonts w:cs="Times New Roman" w:ascii="Times New Roman" w:hAnsi="Times New Roman"/>
          <w:sz w:val="22"/>
          <w:szCs w:val="22"/>
        </w:rPr>
        <w:t>ЬКУТ1У</w:t>
      </w:r>
      <w:r>
        <w:rPr>
          <w:rFonts w:cs="Arial" w:ascii="Times New Roman" w:hAnsi="Times New Roman"/>
          <w:sz w:val="22"/>
          <w:szCs w:val="22"/>
        </w:rPr>
        <w:t xml:space="preserve">         </w:t>
      </w:r>
      <w:r>
        <w:rPr>
          <w:rFonts w:cs="Times New Roman" w:ascii="Times New Roman" w:hAnsi="Times New Roman"/>
          <w:sz w:val="22"/>
          <w:szCs w:val="22"/>
        </w:rPr>
        <w:t xml:space="preserve">248 </w:t>
      </w:r>
    </w:p>
    <w:p>
      <w:pPr>
        <w:pStyle w:val="Normal"/>
        <w:shd w:fill="FFFFFF" w:val="clear"/>
        <w:rPr/>
      </w:pPr>
      <w:r>
        <w:rPr>
          <w:rFonts w:cs="Times New Roman" w:ascii="Times New Roman" w:hAnsi="Times New Roman"/>
          <w:sz w:val="22"/>
          <w:szCs w:val="22"/>
        </w:rPr>
        <w:t xml:space="preserve">ПЬЯНИЦА В </w:t>
      </w:r>
      <w:r>
        <w:rPr>
          <w:rFonts w:cs="Times New Roman" w:ascii="Times New Roman" w:hAnsi="Times New Roman"/>
          <w:b/>
          <w:bCs/>
          <w:sz w:val="22"/>
          <w:szCs w:val="22"/>
        </w:rPr>
        <w:t>КАНАЛИЗАЦИОННОМ ЛЮКЕ</w:t>
      </w:r>
      <w:r>
        <w:rPr>
          <w:rFonts w:cs="Arial" w:ascii="Times New Roman" w:hAnsi="Times New Roman"/>
          <w:b/>
          <w:bCs/>
          <w:sz w:val="22"/>
          <w:szCs w:val="22"/>
        </w:rPr>
        <w:t xml:space="preserve">  </w:t>
      </w:r>
      <w:r>
        <w:rPr>
          <w:rFonts w:cs="Times New Roman" w:ascii="Times New Roman" w:hAnsi="Times New Roman"/>
          <w:sz w:val="22"/>
          <w:szCs w:val="22"/>
        </w:rPr>
        <w:t>248</w:t>
      </w:r>
    </w:p>
    <w:p>
      <w:pPr>
        <w:pStyle w:val="Normal"/>
        <w:shd w:fill="FFFFFF" w:val="clear"/>
        <w:rPr/>
      </w:pPr>
      <w:r>
        <w:rPr>
          <w:rFonts w:cs="Times New Roman" w:ascii="Times New Roman" w:hAnsi="Times New Roman"/>
          <w:sz w:val="22"/>
          <w:szCs w:val="22"/>
        </w:rPr>
        <w:t>Я ВЕРНУЛСЯ, ОТЕЦ...</w:t>
      </w:r>
      <w:r>
        <w:rPr>
          <w:rFonts w:cs="Arial" w:ascii="Times New Roman" w:hAnsi="Times New Roman"/>
          <w:sz w:val="22"/>
          <w:szCs w:val="22"/>
        </w:rPr>
        <w:t xml:space="preserve">                 </w:t>
      </w:r>
      <w:r>
        <w:rPr>
          <w:rFonts w:cs="Times New Roman" w:ascii="Times New Roman" w:hAnsi="Times New Roman"/>
          <w:sz w:val="22"/>
          <w:szCs w:val="22"/>
        </w:rPr>
        <w:t>249</w:t>
      </w:r>
    </w:p>
    <w:p>
      <w:pPr>
        <w:pStyle w:val="Normal"/>
        <w:shd w:fill="FFFFFF" w:val="clear"/>
        <w:rPr/>
      </w:pPr>
      <w:r>
        <w:rPr>
          <w:rFonts w:cs="Times New Roman" w:ascii="Times New Roman" w:hAnsi="Times New Roman"/>
          <w:sz w:val="22"/>
          <w:szCs w:val="22"/>
        </w:rPr>
        <w:t>ОТЕЦ ЖЕРТВЫ</w:t>
      </w:r>
      <w:r>
        <w:rPr>
          <w:rFonts w:cs="Arial" w:ascii="Times New Roman" w:hAnsi="Times New Roman"/>
          <w:sz w:val="22"/>
          <w:szCs w:val="22"/>
        </w:rPr>
        <w:t xml:space="preserve">                           </w:t>
      </w:r>
      <w:r>
        <w:rPr>
          <w:rFonts w:cs="Times New Roman" w:ascii="Times New Roman" w:hAnsi="Times New Roman"/>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СЛОВИЕ.................................................. 2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и Энтони де Мелло были написаны вне какой-нибудь определенной религиозной концепции. Они призваны помочь представителям различных конфессий, агностикам и атеистам в их духовном поиске. Они не задумывались автором как руководство к действию для католика, верящего в христианскую доктрину или догму. Тони был прохладной водой в жаркий летний день. После смерти Тони это послание «гуру», переданное таким необычным способом, породило у многих читателей глубокое стремление к внутреннему самопозн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стоит за его феноменальным успехом? Если вкратце, то гигантский интерес к духовности во всем мире. Этой ненасытной жажде свойственны особенные черты. Людей больше не подкупишь готовыми ответами или религиозными догмами, вызывающими тоску по прошлому; эти изъезженные тропы не смогли привести человечество к духовному пробуждению. Сегодня человек мучительно ищет пути к более независимому взгляду на жизнь, иной раз не</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я, где именно нужно искать. Современный человек, запутавшийся в переплетении различных культур, прежде всего хочет знать, кем он является в действительности, что угнетает его душу, что мешает его духовному прогрессу. Ему хочется заново открыть для себя Бога, отбросив все то, что на протяжении веков отождествлялось с именем Божьим: надуманные законы, традиции, доктрины, слова, оторванные от реали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очему Тони де Мелло говорил, что «наше агрессивное духовенство породило одни проблемы»; «доброе имя Иисуса было опорочено проповедниками» и что «очень трудно распознать святого, ведь он ничем не отличается от любого из нас». Короче, Тони де Мелло говорит, что если мы действительно хотим вернуть доверие к христианству, то нам нужно проникнуть в глубины человеческого духа, выйти за пределы нынешних границ созн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адрид, 12 сентября 1987 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УПРЕЖ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Большой загадкой остается тот факт, что, несмотря на жажду сердца познать Истину </w:t>
      </w:r>
      <w:r>
        <w:rPr>
          <w:rFonts w:cs="Times New Roman" w:ascii="Times New Roman" w:hAnsi="Times New Roman"/>
          <w:sz w:val="22"/>
          <w:szCs w:val="22"/>
        </w:rPr>
        <w:t xml:space="preserve">— </w:t>
      </w:r>
      <w:r>
        <w:rPr>
          <w:rFonts w:cs="Times New Roman" w:ascii="Times New Roman" w:hAnsi="Times New Roman"/>
          <w:i/>
          <w:iCs/>
          <w:sz w:val="22"/>
          <w:szCs w:val="22"/>
        </w:rPr>
        <w:t xml:space="preserve">ибо только в ней оно находит освобождение и восторг, </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вой реакцией людей на Истину становятся враждебность и страх. Вот почему Духовные Учителя человечества, такие, как Будда и Иисус, придумали прием, позволивший им безболезненно избегать неприятия слушателей: они использовали притчу, легенду, сказку. Они знали, что «Жил-был однажды...» </w:t>
      </w:r>
      <w:r>
        <w:rPr>
          <w:rFonts w:cs="Times New Roman" w:ascii="Times New Roman" w:hAnsi="Times New Roman"/>
          <w:sz w:val="22"/>
          <w:szCs w:val="22"/>
        </w:rPr>
        <w:t xml:space="preserve">— </w:t>
      </w:r>
      <w:r>
        <w:rPr>
          <w:rFonts w:cs="Times New Roman" w:ascii="Times New Roman" w:hAnsi="Times New Roman"/>
          <w:i/>
          <w:iCs/>
          <w:sz w:val="22"/>
          <w:szCs w:val="22"/>
        </w:rPr>
        <w:t>самые завораживающие слова в любом языке; они знали, что истине люди обычно сопротивляются, а сопротивляться сказке просто невозможно. Вьяса, автор «Махабхара-ты», утверждает, что, внимательно прослушав историю, вы никогда уже не останетесь тем, кем были до того. А все потому, что рассказ пробирается до самого вашего сердца и разрушает все барьеры на пути к Божественному. Даже если вы будете читать рассказы в этой книге просто для удовольствия, мы не гарантируем, что какая-нибудь история не прорвется через ваши оборонительные заслоны и не взорвется, когда вы этого меньше всего ожидаете. В общем, мы вас предупредили! Если вы все же упрямо стремитесь к просветлению, то воспользуйтесь моим совет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А) Получше запомните рассказы, чтобы потом пересказать их друзьям. В этом случае истории смогут оказать влияние на ваше собственное подсознание и обнажить свой внутренний смысл. Вы с удивлением обнаружите, как неожиданно, даря вам озарение и внутреннее исцеление, легенда приходит к вам на ум всякий раз, когда вы хотите внести оживление в какую-либо ситуацию или событие. Другими словами, вы осознаете, что, обращаясь к этим рассказам, вы будете проходить курсы обретения просветления </w:t>
      </w:r>
      <w:r>
        <w:rPr>
          <w:rFonts w:cs="Times New Roman" w:ascii="Times New Roman" w:hAnsi="Times New Roman"/>
          <w:sz w:val="22"/>
          <w:szCs w:val="22"/>
        </w:rPr>
        <w:t xml:space="preserve">— </w:t>
      </w:r>
      <w:r>
        <w:rPr>
          <w:rFonts w:cs="Times New Roman" w:ascii="Times New Roman" w:hAnsi="Times New Roman"/>
          <w:i/>
          <w:iCs/>
          <w:sz w:val="22"/>
          <w:szCs w:val="22"/>
        </w:rPr>
        <w:t>и никакого гуру, кроме вас самих, вам не нуж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Б) Поскольку каждый из приводимых ниже рассказов </w:t>
      </w:r>
      <w:r>
        <w:rPr>
          <w:rFonts w:cs="Times New Roman" w:ascii="Times New Roman" w:hAnsi="Times New Roman"/>
          <w:sz w:val="22"/>
          <w:szCs w:val="22"/>
        </w:rPr>
        <w:t xml:space="preserve">— это </w:t>
      </w:r>
      <w:r>
        <w:rPr>
          <w:rFonts w:cs="Times New Roman" w:ascii="Times New Roman" w:hAnsi="Times New Roman"/>
          <w:i/>
          <w:iCs/>
          <w:sz w:val="22"/>
          <w:szCs w:val="22"/>
        </w:rPr>
        <w:t>откровение Истины, Истины с большой буквы о вас же самих, то постоянно стремитесь к более полному пониманию самого себя. Книгу желательно читать как учебник по медицине, когда человеку становится интересно, нет ли у него самого описанных симптомов, а не как учебник по психологии, когда хочется узнать, какие существуют типы друзей. Если же вы поддадитесь искушению фиксировать недостатки только у других, то рассказы нанесут вам только в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ение к истине у Муллы Насреддина было таким сильным, что в поисках духовных учителей Корана он отправлялся в дальние страны, а на базарной площади легко вступал в споры с атеистами об истинах своей рели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жена сказала ему, что он несправедливо к ней относится, — и вдруг обнаружила, что муж совершенно не интересуется подобного рода Истин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о ведь именно это и имеет значение! Наш мир был бы совершенно другим, если бы наши ученые и идеологи, независимо от своей религиозной принадлежности, имели бы такую же страсть к самопознанию, какую они питают к своим теориям и дог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красная проповедь, —сказала прихожанка, подавая церковнику. — Все, о чем вы говорите, относится ко многим моим знаком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 поня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ы лучше всего читать по порядку. Если вы хотите получить от них нечто большее, чем просто удовольствие, то за один раз нужно читать только одну-две истор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Е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у включены истории из многих стран, культур и религий. Они принадлежат духовному наследию — и популярному юмору — человеческой ра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слуга автора заключается лишь в том, что он собрал их воедино с определенным замыслом. Он всего лишь выполнял работу ткача и красильщика. Он не приписывает себе славу хлопка и ни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ИТ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ЛИТВА ЛЯГУШ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ночную молитву брата Бруно нарушило громкое кваканье гигантской лягушки. Все его попытки не обращать внимания на эти звуки оказались безуспешными, поэтому он крикнул из окна: «А ну, тихо! Мне нужно помол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т Бруно был святым, и его просьба была выполнена незамедлительно. Все живые существа замолкли, чтобы молитве ничто не меш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ут раздался еще один звук, помешавший Бруно восхвалять Бога. Внутренний голос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Богу кваканье этой лягушки слышать не менее приятно, чем пение твоих псал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ожет кваканье лягушки радовать уши Господа? — насмешливо возразил Бру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голос не собирался сда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зачем, по-твоему, Бог изобрел зв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уно решил выяснить это. Он высунулся из окна и приказал: «Пойте!» Воздух наполнился равномерным кваканьем лягушки под сумасшедший аккомпанемент сородичей со всех близлежащих водоемов. Бруно прислушался к</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укам, и голоса перестали раздражать его; он обнаружил, что если не сопротивляться им, то они лишь обогащают тишину но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им открытием сердце Бруно ощутило единые вибрации со всей Вселенной, и впервые в своей жизни он понял, что означает истинная молит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ЦУЮЩИЙ РАВВИ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асидская исто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вреи одного небольшого российского городка с нетерпением ожидали приезда раввина. Его приезд должен был стать для них событием огромной важности, поэтому они потратили немало времени на составление вопросов, которые намеревались задать этому святому челове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раввин приехал. Встретившись с ожидавшими его людьми в городской мэрии, он почувствовал некую напряженность в атмосфере встречи: всем не терпелось поскорее получить ответы на заготовленн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вин ничего не сказал; он просто внимательно посмотрел людям в глаза и стал напевать под нос популярную песенку. Вскоре каждый начал подпевать ему. Пот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вин запел, и все запели вместе с ним. Он стал раскачиваться из стороны в сторону, танцуя размеренными уверенными движениями. Прихожане последовали его примеру. Вскоре их настолько захватил танец и танцевальные движения, что они позабыли обо всем на свете; в толпе танцующих каждый слился воедино с остальными, освобождаясь от внутренней раздробленности, отделяющей нас от Ист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ец длился почти целый час. Когда внутреннее напряжение полностью улетучилось, присутствующие присели и ощутили глубокое духовное спокойствие, воцарившееся в комнате. В этот момент раввин произнес единственные слова в тот веч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юсь, я ответил на все ваши вопро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дного дервиша спросили, почему он выражает свои чувства к Богу через танец. «Потому, что поклоняться Богу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чит умереть для своего эго, </w:t>
      </w:r>
      <w:r>
        <w:rPr>
          <w:rFonts w:cs="Times New Roman" w:ascii="Times New Roman" w:hAnsi="Times New Roman"/>
          <w:sz w:val="22"/>
          <w:szCs w:val="22"/>
        </w:rPr>
        <w:t xml:space="preserve">— </w:t>
      </w:r>
      <w:r>
        <w:rPr>
          <w:rFonts w:cs="Times New Roman" w:ascii="Times New Roman" w:hAnsi="Times New Roman"/>
          <w:i/>
          <w:iCs/>
          <w:sz w:val="22"/>
          <w:szCs w:val="22"/>
        </w:rPr>
        <w:t xml:space="preserve">ответил он, </w:t>
      </w:r>
      <w:r>
        <w:rPr>
          <w:rFonts w:cs="Times New Roman" w:ascii="Times New Roman" w:hAnsi="Times New Roman"/>
          <w:sz w:val="22"/>
          <w:szCs w:val="22"/>
        </w:rPr>
        <w:t xml:space="preserve">— </w:t>
      </w:r>
      <w:r>
        <w:rPr>
          <w:rFonts w:cs="Times New Roman" w:ascii="Times New Roman" w:hAnsi="Times New Roman"/>
          <w:i/>
          <w:iCs/>
          <w:sz w:val="22"/>
          <w:szCs w:val="22"/>
        </w:rPr>
        <w:t>танец убивает эго. Когда погибает эго, погибают и все проблемы, связанные с ним. Когда эго нет, приходит Любовь, приходит сам Бо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АЛЕТНАЯ МОЛИТВА</w:t>
      </w:r>
    </w:p>
    <w:p>
      <w:pPr>
        <w:pStyle w:val="Normal"/>
        <w:shd w:fill="FFFFFF" w:val="clear"/>
        <w:rPr/>
      </w:pPr>
      <w:r>
        <w:rPr>
          <w:rFonts w:cs="Times New Roman" w:ascii="Times New Roman" w:hAnsi="Times New Roman"/>
          <w:sz w:val="22"/>
          <w:szCs w:val="22"/>
        </w:rPr>
        <w:t xml:space="preserve">Один мастер сидел со своими учениками в концертной аудитории. Он сказал им: «Вы </w:t>
      </w:r>
      <w:r>
        <w:rPr>
          <w:rFonts w:cs="Times New Roman" w:ascii="Times New Roman" w:hAnsi="Times New Roman"/>
          <w:i/>
          <w:iCs/>
          <w:sz w:val="22"/>
          <w:szCs w:val="22"/>
        </w:rPr>
        <w:t xml:space="preserve">слышали </w:t>
      </w:r>
      <w:r>
        <w:rPr>
          <w:rFonts w:cs="Times New Roman" w:ascii="Times New Roman" w:hAnsi="Times New Roman"/>
          <w:sz w:val="22"/>
          <w:szCs w:val="22"/>
        </w:rPr>
        <w:t xml:space="preserve">много молитв, вы </w:t>
      </w:r>
      <w:r>
        <w:rPr>
          <w:rFonts w:cs="Times New Roman" w:ascii="Times New Roman" w:hAnsi="Times New Roman"/>
          <w:i/>
          <w:iCs/>
          <w:sz w:val="22"/>
          <w:szCs w:val="22"/>
        </w:rPr>
        <w:t xml:space="preserve">произносили </w:t>
      </w:r>
      <w:r>
        <w:rPr>
          <w:rFonts w:cs="Times New Roman" w:ascii="Times New Roman" w:hAnsi="Times New Roman"/>
          <w:sz w:val="22"/>
          <w:szCs w:val="22"/>
        </w:rPr>
        <w:t xml:space="preserve">много молитв. Сегодня вечером я хотел бы, чтобы вы </w:t>
      </w:r>
      <w:r>
        <w:rPr>
          <w:rFonts w:cs="Times New Roman" w:ascii="Times New Roman" w:hAnsi="Times New Roman"/>
          <w:i/>
          <w:iCs/>
          <w:sz w:val="22"/>
          <w:szCs w:val="22"/>
        </w:rPr>
        <w:t xml:space="preserve">увидели </w:t>
      </w:r>
      <w:r>
        <w:rPr>
          <w:rFonts w:cs="Times New Roman" w:ascii="Times New Roman" w:hAnsi="Times New Roman"/>
          <w:sz w:val="22"/>
          <w:szCs w:val="22"/>
        </w:rPr>
        <w:t>моли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момент поднялся занавес и начался бал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УПНИ, НАПРАВЛЕННЫЕ В СТОРОНУ МЕК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святой суфий отправился как-то в паломничество в Мекку. На окраине города он прилег у дороги, обессиленный длительным пешим переходом. Он уже задремал, как тут его бесцеремонно растолкал какой-то разгневанный паломник. «В то время, когда все верующие склоняют в почтении головы в сторону Мекки, ты направляешь к святыне свои ноги. Что ты за мусульманин та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фий не шевельнулся; он просто открыл глаза и сказал: «Брат, окажи мне любезность, направь мои ступни туда, где они не указывали бы на Господа Бога».</w:t>
      </w:r>
    </w:p>
    <w:p>
      <w:pPr>
        <w:pStyle w:val="Normal"/>
        <w:shd w:fill="FFFFFF" w:val="clear"/>
        <w:rPr>
          <w:rFonts w:ascii="Times New Roman" w:hAnsi="Times New Roman" w:cs="Times New Roman"/>
          <w:b/>
          <w:b/>
          <w:bCs/>
          <w:sz w:val="22"/>
          <w:szCs w:val="22"/>
        </w:rPr>
      </w:pPr>
      <w:r>
        <w:rPr>
          <w:rFonts w:cs="Times New Roman" w:ascii="Times New Roman" w:hAnsi="Times New Roman"/>
          <w:b/>
          <w:bCs/>
          <w:i/>
          <w:iCs/>
          <w:sz w:val="22"/>
          <w:szCs w:val="22"/>
        </w:rPr>
        <w:t>МОЛИТВА ПРИВЕРЖЕНЦА БОГА ВИШН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осподи, молю тебя простить меня за три главных греха: во-первых, совершал паломничества ко многим твоим святыням, забыв, что ты повсюду; во-вторых, я часто обращался к тебе с просьбами, забыв, что ты больше меня самого заинтересован в моем благополучии; и наконец, я прошу тебя о прощении, зная, что грехи прощаются нам еще до того, как мы их соверша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ОБРЕТ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долгих лет экспериментов один изобретатель обнаружил секрет разведения огня. Он отправился в заснеженные северные края, прихватив с собой инструменты, и обучил тамошних аборигенов искусству разведения огня; он объяснил им все выгоды и преимущества, которые огонь дает человеку. Аборигены так заинтересовались новшеством, что даже забыли поблагодарить изобретателя, который однажды незаметно исчез. Изобретатель был редкой души человек: он совершенно не стремился к тому, чтобы его помнили или почитали, он хотел лишь одного: чтобы люди получили пользу от его изобрет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ее племя туземцев заинтересовалось изобретением не меньше первого. Однако местные шаманы, завидовавшие авторитету чужеземца среди народа, однажды напали на него и умертвили. Чтобы отвести все подозрения в убийстве, они водрузили портрет Великого изобретателя на главном алтаре храма; по случаю смерти была написана специальная литургия, в которой с почтением упоминалось его имя и давалось обещание увековечить его. Особенное внимание уделялось тому, чтобы не был ни пропущен, ни изменен ни один параграф литургии. Инструменты для разведения огня были помещены в специальную шкатулку; святые отцы заявляли, что раритеты принесут излечение каждому верующему, кто положит на них свои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 главный священник взял на себя ответственность собрать материал о жизни изобретателя. Сборник обрел силу священной книги; безграничная любовь и доброта автора изобретения преподносились в нем в качестве примера для подражания, всячески восхвалялись его славные дела, а его сверхъестественная природа стала объектом поклонения. Священники приняли все меры к тому, чтобы книга сохранилась для будущих поколений; сами же авторитарно интерпретировали смысл его идей и значимость его праведной жизни и смерти. Церковники безжалостно подвергали казням или изгнанию из церкви каждого, кто искажал их доктрину. Люди так боялись нарушить все религиозные предписания, что полностью забыли, как нужно разводить огонь.</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ТАНЬ ОГН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з жизни отцов-пустын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бат Лот пришел к Аббату Иосифу и сказал: «Отец, я стараюсь жить по совести, соблюдаю посты, молюсь, провожу время в медитациях и молчаливых размышлениях; я очищаю свое сердце от греховных мыслей настолько, насколько могу. Скажи мне, что еще я должен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ик привстал в ответ. Он вытянул свою руку в небо, и его пальцы стали похожи на десять факелов. Он произнес: «Вот что: нужно полностью стать огн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ЛИТВА САПОЖ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сапожник пришел к раввину из Гера и сказал: «Скажи, как мне поступить с утренней молитвой. Мои клиенты — небогатые люди, у них всего лишь по одной паре обуви. Я беру в ремонт их обувь вечером и работаю большую часть ночи. К рассвету я не успеваю все закончить, а ведь людям нужна обувь до начала работы. Как же мне быть с утренней молит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молился до сих 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я быстро проговариваю молитву и возвращаюсь к работе, но затем мне становится не по себе. Иногда мне приходится и вовсе пропускать молитву. В этом случае я также ощущаю чувство какой-то потери, и каждый раз, когда поднимаю обувной молоток, я почти слышу вздох своего сердца: «Как же мне не везет; у меня совсем нет времени на утреннюю моли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я был Богом, — ответил раввин, — то этот вздох для меня был бы дороже самой молитвы.</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АЛФАВИТНАЯ МОЛИ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асидская исто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ечером, возвращаясь с базара, бедный фермер не обнаружил у себя молитвенника. Случилось так, что колесо его телеги сломалось прямо посреди леса, и он очень огорчился, что этот день придется прожить без молит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он придумал новую молитву: «Господи, сегодня я совершил глупейший поступок. Утром я вышел из дому без своего молитвенника, а память у меня такая плохая, что я ничего не могу вспомнить. Поэтому я решил сделать так: я пять раз очень медленно прочту алфавит. Я прочту его Тому, кто знает все известные молитвы, кто способен сложить буквы так, чтобы получилась моли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казал Господь ангелам: «Из всех молитв, что я слышал сегодня, эта, несомненно, самая лучшая, ибо она шла из самого сердца, искреннего и открыт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ФЕССИЯ БОГА — ПРОЩ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католиков есть традиция признаваться священнику в своих грехах и получать от него отпущение грехов в знак прощения Бога. Однако здесь кроется большая опасность, что кающиеся грешники будут прибегать к этой уловке в желании получить гарантии — некий сертификат, который защитил бы их от кары Небесной; они будут больше надеяться на отпущение грехов у священника, чем на милость Госп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захотел  как-то  воспользоваться  и  умирающий Перуджини, итальянский художник Средневековья. Однако потом он решил, что ради спасения своей шкуры не стоит идти в церковь. Это было бы кощунством и оскорблением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жена поинтересовалась, не страшно ли ему умирать, не исповедавшись в своих грехах. Она ничего не знала о его решении. Перуджини ответил: «Давай посмотрим на это с такой стороны, дорогая: моей профессией было писать картины, и я превзошел самого себя в этом ремесле. Профессия Бога — прощать, и если он такой же профессионал в своем деле, каким был я, то я не вижу причин для беспокой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РАДА И ЧАША С МОЛО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йский мудрец Нарада поклонялся Богу Хари. Его преданность была столь сильной, что однажды он решил, будто во всем мире не найдется того, кто любил бы Бога сильнее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услышал откровения его сердца и сказал ему: «Нарада, сходи в город на берегу Ганга; там живет один преданный мне человек. Поживи у него, это принесет тебе поль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ада пошел в город и обнаружил там крестьянина. Тот вставал рано утром, произносил имя Хари только один раз, затем брал свой плуг и отправлялся в поле, где работал с утра до вечера. Перед самым сном он вновь произносил имя Хари. Нарада подумал: «Как может этот простак был преданным Богу? Ведь он целый день занят решением своих обыденных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да Бог ответил Нараде: «Наполни чашу молоком до краев и пройдись по городу. Потом возвращайся обратно, не проронив при этом ни единой капли!» Нарада сделал так, как ему было ве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раз ты вспоминал меня, пока шел по городу? — спросил Б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разу, Господи, — ответил Нарада. — Как я мог, когда ты велел мне внимательно следить за тем, чтобы молоко не прол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ответил: «Чаша настолько захватила твое внимание, что ты полностью забыл обо мне. А теперь вспомни крестьянина: несмотря на то, что он с утра до вечера загружен заботами о своей семье, он вспоминает меня дважды в ден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БОГ ПОМОГАЛ ДЕРЕ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ревенский священник был святым человеком. В трудную минуту люди всегда спешили к нему за советом. Тогда он удалялся куда-то в лес и произносил волшебную молитву. Бог всегда слышал эту молитву и помогал дере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его смерти люди, попадая в беду, стали обращаться к его преемнику, который не был святым человеком, но знал таинственное место в лесу и волшебную молитву. Он говорил: «Господи, Ты знаешь, что я не святой. Но Ты ведь не будешь из-за этого бросать моих земляков в беде? Послушай мою молитву и приди на помощь». Бог слышал эту молитву и помогал дере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не стало и этого священника, крестьяне начали ходить к его преемнику, который знал только волшебную молитву, но не знал таинственного места в лесу. Он говорил: «Господи, разве место имеет для Тебя какое-нибудь значение? Разве не любое место на земле обретает святость благодаря Твоему присутствию? Послушай мою молитву и приди на помощь». И опять Бог слышал эту молитву и помогал дере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вященник умер, в трудную минуту люди пошли к его преемнику, который не знал таинственного места в лесу и не знал волшебную молитву. Он говорил: «Разве какие-то заклинания могут превзойти боль самого серд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ушай мою молитву и приди на помощь». И опять Бог слышал эту молитву и помогал дере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этот человек умер, в тяжелые времена люди стали обращаться уже к его преемнику. Этот священник больше полагался на деньги, чем на молитвы. Он говорил Богу: «Что ты за Бог такой, когда играючи можешь справиться с проблемами, которые сам же породил, а сам отказываешься шевельнуть и пальцем, пока мы не начнем заискивать, лебезить и умолять тебя? Конечно, ты можешь относиться к людям так, как пожелаешь». После этого он сразу переходил к конкретному вопросу. И опять Бог слышал эту молитву и помогал дерев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ЖЕТ ЛИ МОЛИТВА ВЛИЯТЬ НА ПО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пожилая женщина, увлеченный садовод, как-то заявила, что не верит в то, что однажды ученые научатся контролировать погоду. По ее мнению, контролировать погоду можно только молит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летом, когда она была в заграничной поездке, разразилась засуха и погубила весь ее сад. Женщина так расстроилась, что, вернувшись домой, поменяла свое вероисповеда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учше бы она изменила свои глупые вер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ПОЗДАЛЫЙ ОТВЕТ ЛАКШ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лохо, когда наши молитвы доходят до Бога не во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евней Индии существовало большое количество ведических обрядов. Говорят, они применялись столь грамотно, что, когда мудрецы молили о дожде, засухи никогда не было. Зная об этом, один человек стал молиться Богине богатства Лакшми; он строго соблюдал все обряды и умолял Богиню сделать его богат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безуспешно молился на протяжении десяти лет, после чего неожиданно узрел иллюзорную природу богатства и выбрал жизнь затворника в Гимала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идя в медитации, он открыл глаза и увидел перед собой невероятной красоты женщину, яркую и блестящую, будто сделанную из чистого зол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ты и что здесь делаешь? — спрос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огиня Лакшми, которую ты восхвалял долгие двенадцать лет, — ответила женщина. — Я пришла, чтобы исполнить твое жел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оя дорогая Богиня, — воскликнул человек, — с тех пор я успел ощутить блаженство медитации и потерял всякий интерес к богатству. Ты пришла слишком поздно. Скажи, почему же Ты не приходила ран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чу честно, — ответила Богиня. — Ты так старательно выполнял ритуалы, что полностью заслужил богатство. Но любя тебя и желая тебе добра, я не торопилась с появлени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Если бы у тебя был выбор, что бы ты предпочел </w:t>
      </w:r>
      <w:r>
        <w:rPr>
          <w:rFonts w:cs="Times New Roman" w:ascii="Times New Roman" w:hAnsi="Times New Roman"/>
          <w:sz w:val="22"/>
          <w:szCs w:val="22"/>
        </w:rPr>
        <w:t xml:space="preserve">— </w:t>
      </w:r>
      <w:r>
        <w:rPr>
          <w:rFonts w:cs="Times New Roman" w:ascii="Times New Roman" w:hAnsi="Times New Roman"/>
          <w:i/>
          <w:iCs/>
          <w:sz w:val="22"/>
          <w:szCs w:val="22"/>
        </w:rPr>
        <w:t>исполнение своего желания или внутренний душевный покой, независимо от того, выполнено твое желание или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ЛИТВА УЧЕ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Мулла Насреддин увидел, как школьный учитель ведет группу школьников в сторону мече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ты их туда ведешь? — спрос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ране засуха, — ответил учитель, — мы надеемся, что мольбы невинных не оставят Всемогущего равнодуш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мольбах, — ответил Насреддин, — будь это мольбы невинного ребенка или закоренелого преступника. Все дело в мудрости и пробу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меешь ты так богохульствовать в присутствии детей?! — воскликнул учитель. — Докажи то, что сказал, или тебя обвинят в ере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очень просто, — сказал Насреддин. — Если бы дело действительно было в мольбах учеников, то в стране не было бы ни единого учителя, ведь больше всего на свете дети не любят ходить в школу. Причина, по которой ты смог пережить все эти молитвы, заключается в том, что именно мы — а взрослым виднее, чем детям, — позволяем тебе остаться на своем мес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ЕРОЯТНЫЙ ЗАН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ожилой набожный человек молился пять раз в день, тогда как его делового партнера ни разу не видели в церкви. В день своего восьмидесятилетия старик обратился к Богу с молит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осподи! С самого детства я ни единого дня не пропустил без утреннего визита в церковь; я молился пять раз в день. Ни одного поступка, ни одного решения, важного или пустякового, я не совершил без упоминания имени Твоего. Сейчас, когда я постарел, я стал совершать в два раза больше благочестивых дел и молиться Тебе беспрестанно, денно и нощно. Но при этом остался таким же бедным, как церковная мышь. Посмотри же на моего делового партнера. Он пьет, играет в азартные игры и, несмотря на почтенный возраст, проводит время в компании девиц сомнительного поведения, и при этом еще купается в роскоши! Не думаю, что хотя бы одна молитва слетела с его губ. Господи, я не прошу Тебя наказать его, это было бы не по-христиански. Но, пожалуйста, ответь мне: за что, за что, за что... ты уготовил мне такую печальную участь, а его наградил богат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о, — ответил Бог, — что ты такой невероятный зануд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монастыре не говорили: «Молчи!» В монастыре говорили: «Не разговаривай, если способен развиваться в тиши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ве нельзя то же самое сказать и о молитве?</w:t>
      </w:r>
    </w:p>
    <w:p>
      <w:pPr>
        <w:pStyle w:val="Normal"/>
        <w:shd w:fill="FFFFFF" w:val="clear"/>
        <w:rPr>
          <w:rFonts w:ascii="Times New Roman" w:hAnsi="Times New Roman" w:cs="Times New Roman"/>
          <w:b/>
          <w:b/>
          <w:bCs/>
          <w:sz w:val="22"/>
          <w:szCs w:val="22"/>
        </w:rPr>
      </w:pPr>
      <w:r>
        <w:rPr>
          <w:rFonts w:cs="Times New Roman" w:ascii="Times New Roman" w:hAnsi="Times New Roman"/>
          <w:b/>
          <w:bCs/>
          <w:i/>
          <w:iCs/>
          <w:sz w:val="22"/>
          <w:szCs w:val="22"/>
        </w:rPr>
        <w:t>О МОЛИТВАХ И МОЛЯ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бушка: «Молишься ли ты каждую н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к: «Коне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е ут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днем я не бо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ожная старушка после войны: «Бог был милостив к нам. Мы ему долго молились, поэтому бомбы падали на другом конце гор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следование Гитлером евреев стало таким невыносимым, что два еврея задумали его убить. Они устроили засаду в том месте, где должен был проезжать фюрер, и тщательно проверили оружие. Гитлера долго не было, и Самуэля посетила жуткая мысль: «Иося, — сказал он, — молись, чтобы ничего плохого с ним не произо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глашать свою набожную тетушку на пикник стало ежегодной традицией в семье. В этом году они забыли это сделать. Когда в последнюю минуту приглашение все-таки пришло, она сказала: «Слишком поздно. Я помолилась, чтобы был дожд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ГУ ЛИ Я ЧЕМ-НИБУДЬ ВАМ ПОМ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вященник увидел женщину, которая, опустив голову на руки, сидела в пустой церкви. Прошел час. Затем два. Женщина все не уход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ив, что ее душа пребывает в горе, и желая чем-нибудь ей помочь, священнослужитель подошел к ней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 ли я чем-нибудь тебе помочь, дочь м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спасибо, отец, — ответила она, — Я как раз получала всю необходимую мне помощ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о тех пор, пока ты мне не помеш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А СЛУШАЮТ. НИКТО НЕ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старик часами неподвижно сидел в углу церкви. Однажды церковник спросил его, что говорит ему Б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 ничего не говорит. Он только слушает,  — последовал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тогда о чем ты говоришь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же ничего не говорю. Я только слуша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етыре ступени молитв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я говорю </w:t>
      </w:r>
      <w:r>
        <w:rPr>
          <w:rFonts w:cs="Times New Roman" w:ascii="Times New Roman" w:hAnsi="Times New Roman"/>
          <w:sz w:val="22"/>
          <w:szCs w:val="22"/>
        </w:rPr>
        <w:t xml:space="preserve">— </w:t>
      </w:r>
      <w:r>
        <w:rPr>
          <w:rFonts w:cs="Times New Roman" w:ascii="Times New Roman" w:hAnsi="Times New Roman"/>
          <w:i/>
          <w:iCs/>
          <w:sz w:val="22"/>
          <w:szCs w:val="22"/>
        </w:rPr>
        <w:t>ты слушаеш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ы говоришь </w:t>
      </w:r>
      <w:r>
        <w:rPr>
          <w:rFonts w:cs="Times New Roman" w:ascii="Times New Roman" w:hAnsi="Times New Roman"/>
          <w:sz w:val="22"/>
          <w:szCs w:val="22"/>
        </w:rPr>
        <w:t xml:space="preserve">— я </w:t>
      </w:r>
      <w:r>
        <w:rPr>
          <w:rFonts w:cs="Times New Roman" w:ascii="Times New Roman" w:hAnsi="Times New Roman"/>
          <w:i/>
          <w:iCs/>
          <w:sz w:val="22"/>
          <w:szCs w:val="22"/>
        </w:rPr>
        <w:t>слуша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Никто не говорит </w:t>
      </w:r>
      <w:r>
        <w:rPr>
          <w:rFonts w:cs="Times New Roman" w:ascii="Times New Roman" w:hAnsi="Times New Roman"/>
          <w:sz w:val="22"/>
          <w:szCs w:val="22"/>
        </w:rPr>
        <w:t xml:space="preserve">— </w:t>
      </w:r>
      <w:r>
        <w:rPr>
          <w:rFonts w:cs="Times New Roman" w:ascii="Times New Roman" w:hAnsi="Times New Roman"/>
          <w:i/>
          <w:iCs/>
          <w:sz w:val="22"/>
          <w:szCs w:val="22"/>
        </w:rPr>
        <w:t>оба слушаю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Никто не говорит </w:t>
      </w:r>
      <w:r>
        <w:rPr>
          <w:rFonts w:cs="Times New Roman" w:ascii="Times New Roman" w:hAnsi="Times New Roman"/>
          <w:sz w:val="22"/>
          <w:szCs w:val="22"/>
        </w:rPr>
        <w:t xml:space="preserve">— </w:t>
      </w:r>
      <w:r>
        <w:rPr>
          <w:rFonts w:cs="Times New Roman" w:ascii="Times New Roman" w:hAnsi="Times New Roman"/>
          <w:i/>
          <w:iCs/>
          <w:sz w:val="22"/>
          <w:szCs w:val="22"/>
        </w:rPr>
        <w:t>никто не слушает: тиш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фий Баязид Вистами так описывает свой прогресс в искусстве молитвы: «Когда я впервые посетил Каабу в Мекке, я увидел Каабу. Во второй раз я увидел Бога Каабы. В третий визит я не заметил ни Каабы, ни Бога Кааб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КБАР И НАМ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бар, император Монголии, однажды охотился в лесу. Когда пришла пора вечерней молитвы, он сошел с лошади, постелил коврик на землю, стал на колени и начал молиться, как это делает любой благоверный мусульман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раз в это самое время по лесу бежала крестьянка. Она очень волновалась за мужа: он ушел из дому еще утром и до сих пор не вернулся. Женщина так беспокоилась, что не заметила коленопреклоненную фигуру императора и споткнулась о него. Она быстро вскочила и, не сказав ни слова извинения, помчалась дальше в л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бар разозлился, что ему помешали молиться, но, будучи правоверным мусульманином, он соблюдал правило: во время намаза ни с кем не разговари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бар уже заканчивал молиться, как тут вернулась та крестьянка; она весело болтала с мужем, которого наконец нашла. Женщина очень удивилась и испугалась, увидев императора и его свиту. Акбар дал волю своему гневу и заорал на нее: «Объясни свое неуважительное по отношению ко мне поведение, или я прикажу тебя на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о женщина потеряла всякий страх. Она посмотрела ему в глаза и сказала: «Мой император, я была так встревожена исчезновением мужа, что не то что не увидела тебя, я даже не помню, как споткнулась о тебя. В это время ты был полностью погружен в молитву Всевышнему, который несравнимо важнее моего мужа. Как же в такой важный момент ты мог обратить на меня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ератор стыдливо промолчал. Позже он признался друзьям, что та крестьянка, которая не имела образования и не была муллой, научила его истинной молит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РДИТЫЙ БУЙВ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мастер молился. К нему с просьбой пришли ученики: «Мастер, научи нас молиться». Вот как он это сдел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два человека шли через поле и увидели разъяренного буйвола. Они бросились наутек к ближайшему забору, а буйвол помчался за ними. Вскоре им стало ясно, что добежать до забора им не удастся, поэтому один из них крикнул друг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ропали! Ничто нас уже не спасет. Молись. Быст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прокричал в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икогда в жизни не молился, и у меня нет молитвы для данного случ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разница? Буйвол вот-вот догонит нас. Подойдет любая моли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я скажу ту, что мой отец обычно говорил перед едой: Господи, дай нам силы благодарить тебя за все, что нам суждено получи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ичто не превосходит святость того, кто научился принимать мир таким, каков он е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карточной игре под названием жизнь нужно стремиться побеждать той картой, что тебе выпал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от же, кто мечтает играть не своей картой, а той, которую ему хотелось бы иметь, </w:t>
      </w:r>
      <w:r>
        <w:rPr>
          <w:rFonts w:cs="Times New Roman" w:ascii="Times New Roman" w:hAnsi="Times New Roman"/>
          <w:sz w:val="22"/>
          <w:szCs w:val="22"/>
        </w:rPr>
        <w:t xml:space="preserve">— </w:t>
      </w:r>
      <w:r>
        <w:rPr>
          <w:rFonts w:cs="Times New Roman" w:ascii="Times New Roman" w:hAnsi="Times New Roman"/>
          <w:i/>
          <w:iCs/>
          <w:sz w:val="22"/>
          <w:szCs w:val="22"/>
        </w:rPr>
        <w:t>станет в жизни неудачник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Нас не спрашивают, хотим ли мы играть. Здесь выбора нет. Мы должны играть. Другое дело </w:t>
      </w:r>
      <w:r>
        <w:rPr>
          <w:rFonts w:cs="Times New Roman" w:ascii="Times New Roman" w:hAnsi="Times New Roman"/>
          <w:sz w:val="22"/>
          <w:szCs w:val="22"/>
        </w:rPr>
        <w:t xml:space="preserve">— </w:t>
      </w:r>
      <w:r>
        <w:rPr>
          <w:rFonts w:cs="Times New Roman" w:ascii="Times New Roman" w:hAnsi="Times New Roman"/>
          <w:i/>
          <w:iCs/>
          <w:sz w:val="22"/>
          <w:szCs w:val="22"/>
        </w:rPr>
        <w:t>как играть.</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МОЛИТВА КАК ПРИЯТИЕ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раввин спросил ученика о том, что того тревож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я бедность, — последовал ответ. — Я живу в таких жутких условиях, что практически не могу учиться и мол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жизни, — сказал раввин, — самая лучшая молитва и самая лучшая учеба состоит в том, чтобы воспринимать жизнь такой, как она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ЛОДНЫЙ ДЕНЬ — МЕРЗ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 очень холодный день раввин и его ученики грелись у кос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учеников, повторяя учение своего мастера, воскликн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чно знаю, что нужно делать в такой холодный 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 спросили ост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ться! Но я также знаю, что нужно делать, если это не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ерзну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кружающий мир невозможно ни отвергать, ни приним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Убегать от него </w:t>
      </w:r>
      <w:r>
        <w:rPr>
          <w:rFonts w:cs="Times New Roman" w:ascii="Times New Roman" w:hAnsi="Times New Roman"/>
          <w:sz w:val="22"/>
          <w:szCs w:val="22"/>
        </w:rPr>
        <w:t xml:space="preserve">— </w:t>
      </w:r>
      <w:r>
        <w:rPr>
          <w:rFonts w:cs="Times New Roman" w:ascii="Times New Roman" w:hAnsi="Times New Roman"/>
          <w:i/>
          <w:iCs/>
          <w:sz w:val="22"/>
          <w:szCs w:val="22"/>
        </w:rPr>
        <w:t>все равно что убегать от собственных ног.</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Принимать его </w:t>
      </w:r>
      <w:r>
        <w:rPr>
          <w:rFonts w:cs="Times New Roman" w:ascii="Times New Roman" w:hAnsi="Times New Roman"/>
          <w:sz w:val="22"/>
          <w:szCs w:val="22"/>
        </w:rPr>
        <w:t xml:space="preserve">— </w:t>
      </w:r>
      <w:r>
        <w:rPr>
          <w:rFonts w:cs="Times New Roman" w:ascii="Times New Roman" w:hAnsi="Times New Roman"/>
          <w:i/>
          <w:iCs/>
          <w:sz w:val="22"/>
          <w:szCs w:val="22"/>
        </w:rPr>
        <w:t>все равно что целовать собственные губ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ебе нужно лишь одно: смотреть, понимать </w:t>
      </w:r>
      <w:r>
        <w:rPr>
          <w:rFonts w:cs="Times New Roman" w:ascii="Times New Roman" w:hAnsi="Times New Roman"/>
          <w:sz w:val="22"/>
          <w:szCs w:val="22"/>
        </w:rPr>
        <w:t xml:space="preserve">— </w:t>
      </w:r>
      <w:r>
        <w:rPr>
          <w:rFonts w:cs="Times New Roman" w:ascii="Times New Roman" w:hAnsi="Times New Roman"/>
          <w:i/>
          <w:iCs/>
          <w:sz w:val="22"/>
          <w:szCs w:val="22"/>
        </w:rPr>
        <w:t>и расслаб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ЖБА С ДРАКО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человек пришел на прием к психиатру и рассказал, что каждую ночь к нему приходит огромный трехглавый дракон. Пациенту было так страшно, что он не мог заснуть по ночам и находился на грани нервного срыва. Он даже стал подумывать о самоубий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агаю, что смогу вам помочь, — сказал психиатр, — но должен предупредить: на лечение уйдет год или два, и стоить оно будет три тысячи долла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тысячи долларов! — воскликнул посетитель. — Забудьте обо всем, что я вам тут наговорил! За такую сумму я лучше пойду домой и подружусь с драко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еди уговорили Фарида, мусульманского мистика, пойти во дворец в Дели и попросить покровительства Акбара для их деревни. Фарид пришел во дворец и увидел, что Акбар мол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император наконец вышел к нему, Фарид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ты мол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лил Всевышнего о том, чтобы он дал мне успех, богатство и долгую жизнь, — ответил Акб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рид тут же повернулся спиной к императору и ушел прочь со словами: «Я шел к императору, а нашел здесь нищего, который ничем не отличается от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НЕ ЗД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а-была одна женщина. Она была очень религиозна, суеверна и очень любила Господа. Каждое утро она ходила в церковь. На улице дети что-то кричали ей вслед, нищие просили у нее милостыню, но она была настолько погружена в молитвы, что абсолютно никого не замеч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на, как обычно, шла по улице и добралась до церкви ко времени начала службы. Женщина толкнула дверь, но та не открылась. Женщина толкнула дверь сильнее, но дверь оказалась запер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енная тем, что ей впервые за долгие годы придется пропустить службу, и не зная, что делать, она взглянула вверх. И там, как раз напротив ее лица, она заметила записку, приколотую к дв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ней было написано: «Я не зд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ывали, что один святой, уходя из дому для выполнения своих религиозных обязанностей, каждый раз говорил: «А сейчас, Господи, я прощаюсь с тобой! Мне пора в церковь».</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МОНАХ И ПТ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монах,   прогуливаясь   у  монастыря,   услышал пение птицы.</w:t>
      </w:r>
    </w:p>
    <w:p>
      <w:pPr>
        <w:pStyle w:val="Normal"/>
        <w:shd w:fill="FFFFFF" w:val="clear"/>
        <w:rPr/>
      </w:pPr>
      <w:r>
        <w:rPr>
          <w:rFonts w:cs="Times New Roman" w:ascii="Times New Roman" w:hAnsi="Times New Roman"/>
          <w:sz w:val="22"/>
          <w:szCs w:val="22"/>
        </w:rPr>
        <w:t xml:space="preserve">Очарованный, он прислушался. Ему показалось, что никогда ранее он не слушал, именно </w:t>
      </w:r>
      <w:r>
        <w:rPr>
          <w:rFonts w:cs="Times New Roman" w:ascii="Times New Roman" w:hAnsi="Times New Roman"/>
          <w:i/>
          <w:iCs/>
          <w:sz w:val="22"/>
          <w:szCs w:val="22"/>
        </w:rPr>
        <w:t xml:space="preserve">не слушал, </w:t>
      </w:r>
      <w:r>
        <w:rPr>
          <w:rFonts w:cs="Times New Roman" w:ascii="Times New Roman" w:hAnsi="Times New Roman"/>
          <w:sz w:val="22"/>
          <w:szCs w:val="22"/>
        </w:rPr>
        <w:t>пение пт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ение закончилось, он вернулся в монастырь и к своему ужасу обнаружил, что стал чужим братьям-монахам, а они, в свою очередь, не узнава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ло немало времени, прежде чем всем стало ясно: он вернулся через столетия. Монах настолько погрузился в пение птицы, что время для него остановилось и он погрузился в веч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литва становится совершенной, когда обнаруживается вневременное. Вневременное обнаруживается, когда восприятие становится ясным. Восприятие становится ясным, когда оно не затуманено предубеждениями и раздумьями о личной утрате или выгоде. Тогда появляется волшебство и сердце наполняется восторг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УЖНО СНЯТЬ ПОВЯЗ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астер пригласил к себе губернатора практиковать медитацию, а тот сослался на занятость, он получил тако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похожи на человека, который идет по джунглям с завязанными глазами. Вы слишком заняты, чтобы снять повяз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губернатор сослался на занятость, мастер сказал ему: «Ошибочно думать, что медитацию некогда практиковать из-за отсутствия времени. Истинная причина — беспокойство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ри Форду докладывает менеджер по эффективности производства. «Все сотрудники работают достаточно эффективно, сэр, кроме одного менеджера, проводящего время в центре мастерской. Когда бы я ни проходил мимо него, он всегда держит ноги на столе. Он просто проедает ваши день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д ответил: «Этот человек разработал один проект, который принес нам огромные прибыли. Я помню, тогда его ноги находились на том же самом мес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бившийся из сил дровосек продолжал рубить дрова тупым топором, потому что у него не было времени остановиться и заточить топор.</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ЛЕСНАЯ ЦЕРК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то давным-давно жил-был лес, в котором птицы пели днем, а насекомые ночью. Пышно росли деревья, распускались цветы, а всевозможные животные беззаботно слонялись по ле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х, кто приходил в лес, отводили в уединенное место, которое было домом Господа, жившего в естественной тишине на лоне прекрасной прир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затем пришла Эра Неведения, и люди начали строить дома высотой в сотни метров, уничтожать реки и леса. Церкви стали строить из деревьев этого леса и камней, извлеченных из почвы этого леса. Остроконечная башня, шпиль и минарет повсюду взмывали в небо; воздух наполнился звоном колоколов, молитвами, песнопениями и проповед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Бог неожиданно остался без дом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ог выставляет прямо перед нашими глазами то, что хочет сделать тайн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у! Послушай пение птиц, шум ветра в деревьях, рев океана; взгляни на дерево, на упавший лист, на цветок, будто видишь все это впервы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ы можешь неожиданно войти в контакт с Реальностью, с тем Раем, откуда мы, расставшись с детством, были изгнаны нашим знани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Индийский мистик Сараха говорил: «Познай этот аромат </w:t>
      </w:r>
      <w:r>
        <w:rPr>
          <w:rFonts w:cs="Times New Roman" w:ascii="Times New Roman" w:hAnsi="Times New Roman"/>
          <w:sz w:val="22"/>
          <w:szCs w:val="22"/>
        </w:rPr>
        <w:t xml:space="preserve">— </w:t>
      </w:r>
      <w:r>
        <w:rPr>
          <w:rFonts w:cs="Times New Roman" w:ascii="Times New Roman" w:hAnsi="Times New Roman"/>
          <w:i/>
          <w:iCs/>
          <w:sz w:val="22"/>
          <w:szCs w:val="22"/>
        </w:rPr>
        <w:t>аромат отсутствия знания».</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УЖ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ОЛПЫ РЕЛИ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й стране начались преследования верующих за их религиозные убеждения. И тогда три Столпа Религии — Святое Писание, Поклонение и Благотворительность — направились к Богу, испугавшись, что религия будет уничтожена и сами они перестанут суще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нечего беспокоиться, — ответил Бог. — Я собираюсь послать на землю кое-кого более могущественного, чем вы все вместе взят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же зовут этого Влады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познание. Его свершения будут более значительными, чем любое из ваших деяний», — ответил Бо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И МУДРЕ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три мудреца решили отправиться в далекое путешествие. И хотя у себя в стране они считались мудрецами, они надеялись, что паломничество будет способствовать расширению их мировоз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ва переступив границы соседнего государства, они увидели вдалеке небоскреб. «Что это за гигантский объект?» — спросили они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бы узнать ответ на этот вопрос, нужно просто пойти туда и самим во всем разобраться. Но ведь там их может подстерегать опасность! А вдруг неизвестное сооружение взрывается, когда подходишь к нему слишком близко? Наверное, стоит хорошо подумать, прежде чем что-нибудь предпринимать. Мудрецы выдвигали всевозможные предположения, обсуждали их, но потом отвергали, основываясь на своем прошлом опыте. В конце концов, опять же основываясь на собственном опыте, которого у них было более чем достаточно, мудрецы решили, что здание, или что бы то ни было, могло быть построено только велика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вышеизложенного, они решили, что безопаснее будет вообще туда не ходить. Поэтому они вернулись домой, «обогатив» свой и без того богатый жизненный опы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едположения влияют на наблю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блюдение воздействует на убеж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беждение порождает опы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пыт порождает поступки, которые в свою очеред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дтверждают предполож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едполо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ЛЕТ ОХО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два охотника наняли самолет, чтобы добраться в далекую лесную зону. Две недели спустя пилот прилетел забрать их обратно. Взглянув на их охотничьи трофеи, он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лет не сможет поднять больше одного буйвола. Вам придется оставить одного зд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 прошлом году летчик согласился взять на борт двух буйволов похожего размера, — запротестовали охо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тчик задумался. В конце концов он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ладно. Если у вас все получилось в прошлом году, то должно получиться и на этот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лет попытался взлететь с двумя пассажирами и двумя буйволами на борту, но, не набрав нужную высоту, врезался в ближайший холм. Выбравшись из обломков самолета, охотники оглянулись вокруг. Один сказал друг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где 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приятель осмотрел местность и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мы в двух милях левее того места, где рухнули в прошлый раз.</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ще предполо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ЯДЯ ДЖОРД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семейная пара возвращалась с похорон дяди Джорджа, прожившего рядом с ними двадцать лет. Он был таким занудой, что едва не разрушил их сем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у тебе кое-что сказать, дорогая, — сказал мужчина. — Если бы не моя любовь к тебе, я ни дня бы не терпел твоего дядю Джордж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оего </w:t>
      </w:r>
      <w:r>
        <w:rPr>
          <w:rFonts w:cs="Times New Roman" w:ascii="Times New Roman" w:hAnsi="Times New Roman"/>
          <w:sz w:val="22"/>
          <w:szCs w:val="22"/>
        </w:rPr>
        <w:t xml:space="preserve">дядю? — в ужасе воскликнула жена. — Я думала, дядя Джордж — </w:t>
      </w:r>
      <w:r>
        <w:rPr>
          <w:rFonts w:cs="Times New Roman" w:ascii="Times New Roman" w:hAnsi="Times New Roman"/>
          <w:i/>
          <w:iCs/>
          <w:sz w:val="22"/>
          <w:szCs w:val="22"/>
        </w:rPr>
        <w:t xml:space="preserve">твой </w:t>
      </w:r>
      <w:r>
        <w:rPr>
          <w:rFonts w:cs="Times New Roman" w:ascii="Times New Roman" w:hAnsi="Times New Roman"/>
          <w:sz w:val="22"/>
          <w:szCs w:val="22"/>
        </w:rPr>
        <w:t>дяд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УХИ ПОРОЖДАЮТ ГОЛ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том 1946 года в провинции одной южноамериканской страны распространились слухи о предстоящем голоде. На самом деле пшеница в тот год выросла невиданной, и погода благоприятствовала успешной уборке урожая. Но, поверив слухам, двадцать тысяч крестьян бросили свои фермы и подались на заработки в город. В результате урожай сгнил, тысячам людей пришлось голодать, и слух о голоде полностью подтвердил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ПА РИМСКИЙ И СТОРОЖ СИНАГ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много лет назад, еще в средние века, советники Папы Римского вынудили его принять решение об изгнании из Рима всех евреев. Церковники заявили о своих сомнениях в том, что евреям удается оставаться праведными иудеями в самом сердце католицизма. Был издан указ о выселении, ввергший евреев в отчаяние: они прекрасно знали, что в любом другом месте им уготована еще более печальная судьба, чем в Риме. Поэтому они обратились к Папе с мольбой пересмотреть его указ. Папа решил поступить справедливо — он предложил им состязание: пусть евреи назначат кого-нибудь из своих, кто будет соперничать с ним в искусстве жеста и пантомимы. В случае победы оппонента он позволит евреям остаться в гор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вреи собрались в синагоге, чтобы обсудить ситуацию. Если они откажутся состязаться, то им будет грозить немедленное изгнание из города. Если же они согласятся, то не смогут избежать поражения, потому что Папа был одновременно и участником спора, и его судьей. Однако иного выбора, как принять предложение, у них не оставалось. Единственная проблема заключалась в том, что они не могли найти добровольца, который изъявил бы желание состязаться с Папой. Такую огромную ответственность, от которой зависела вся дальнейшая судьба народа, не мог на себя взять ник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в о состязании, сторож синагоги пришел к главному раввину и сказал, что готов сразиться с Пап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рож? — удивились другие раввины, услышав об этом, — но ведь это не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нам делать? — спросил их главный раввин. —- Из нас идти никто не хочет. У нас нет иного выбора: либо сторож, либо встреча не состо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из-за отсутствия других добровольцев они были вынуждены выставить против Папы сторо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значенный день Папа восседал на троне на площади Святого Петра, окруженный многочисленными кардиналами, толпами епископов, священников и простых верующих. Вскоре на площади появилась маленькая еврейская делегация, состоящая из нескольких бородатых мужчин в черных одеяниях; среди них был и сторо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па повернулся к сторожу, и состязание началось. Папа торжественно поднял один палец и указал им на небо. Сторож тут же указал пальцем на землю. Папу немного смутил этот жест. Папа вновь поднял палец и близко поднес его к лицу сторожа. Сторож в свою очередь поднял три пальца и так же близко поднес их к лицу Папы. Папа казался слегка обескураженным. Затем Па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нул руку в свои одежды и вытащил оттуда яблоко. После чего сторож полез в свою бумажную сумку и достал оттуда плоскую мацу. В этот момент Папа громко заяв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еду одержал еврейский представитель. Я отменяю свой указ об изгнании евреев из Ри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врейские лидеры тут же окружили сторожа и увели его прочь. Вокруг Папы собрались сбитые с толку кардина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зошло, Ваше Святейшество? — спросили они. — Мы не могли уследить за быстрыми движениями во время состя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па вытер пот со лба и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человек оказался великим богословом, мастером дебатов. Я начал с того, что, поведя рукой в сторону неба, сказал, что Вселенная принадлежит Богу. Он указал пальцем на землю, чтобы напомнить мне о том, что существует еще и ад, где всем правит дьявол. Тогда я поднял один палец, подчеркивая, что Бог один. Представьте мой шок, когда он поднял три пальца, чтобы показать, что Бог триедин, вторя тем самым нашей собственной доктрине о святой Троице! Осознавая, что мне не справиться с его теологическим гением, я в конце концов перевел дебаты в другое русло. Я вытащил яблоко, намекая, что, согласно некоторым последним теориям, Земля является круглой. Он тут же вытащил кусок своего твердого плоского хлеба, напоминая мне, что, согласно Библии, Земля является плоской. Мне ничего не оставалось, как отдать победу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временем евреи пришли в синаг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зошло? — спросили его ничего не понимающие товарищи. Сторож был явно недово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это был дурацкий спор, — воскликнул он. — Вначале Папа повел рукой так, будто хотел сказать, чтобы евреи убирались из города. Я указал на землю, отвечая, что мы и пальцем не пошевельнем. Тогда он угрожающе показал мне палец, говоря, чтобы я не дерзил ему. Тогда я показал ему три пальца, давая ему понять, что он дерзил нам в три раза больше, решив, что нас можно насильно изгнать из Рима. Потом я увидел, что он вытащил свой обед. Тогда я вытащил с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ВОД СТАРОЙ ЕВРЕЙ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 большинстве случаев реальность </w:t>
      </w:r>
      <w:r>
        <w:rPr>
          <w:rFonts w:cs="Times New Roman" w:ascii="Times New Roman" w:hAnsi="Times New Roman"/>
          <w:sz w:val="22"/>
          <w:szCs w:val="22"/>
        </w:rPr>
        <w:t xml:space="preserve">— </w:t>
      </w:r>
      <w:r>
        <w:rPr>
          <w:rFonts w:cs="Times New Roman" w:ascii="Times New Roman" w:hAnsi="Times New Roman"/>
          <w:i/>
          <w:iCs/>
          <w:sz w:val="22"/>
          <w:szCs w:val="22"/>
        </w:rPr>
        <w:t>это не то, что есть на самом деле, а то, что мы думаем о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я еврейка летит в самолете рядом с одним шведом и пристально смотрит на него. Наконец она говорит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ините, вы случайно не евр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последовал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минут спустя она спрашивает его вн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 же скажите, вы не евр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же сказал 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се же думаю, что вы евр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я еврей, — ответил швед, желая избавиться от назойливой сосед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посмотрела на него внимательно и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вы все-таки не евр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начале мы делаем выводы, а потом ищем им подтверж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ЕНА НА ПОМИД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женщина в овощном отделе супермаркета наклонилась, чтобы взять несколько помидор. В этот момент она почувствовала в спине резкую боль. Она не могла даже пошевельнуться и издала крик отча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вший рядом продавец наклонился к ней и с понимающим видом зам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читаете, что помидоры дорогие, то посмотрите, сколько стоит рыб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ак мы реагируем в жизни </w:t>
      </w:r>
      <w:r>
        <w:rPr>
          <w:rFonts w:cs="Times New Roman" w:ascii="Times New Roman" w:hAnsi="Times New Roman"/>
          <w:sz w:val="22"/>
          <w:szCs w:val="22"/>
        </w:rPr>
        <w:t xml:space="preserve">— </w:t>
      </w:r>
      <w:r>
        <w:rPr>
          <w:rFonts w:cs="Times New Roman" w:ascii="Times New Roman" w:hAnsi="Times New Roman"/>
          <w:i/>
          <w:iCs/>
          <w:sz w:val="22"/>
          <w:szCs w:val="22"/>
        </w:rPr>
        <w:t>на саму реальность или на наши представления о н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ИППИ И ОДИН БОТИ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человек ехал в автобусе и увидел рядом с собой парня, похожего на хиппи. У того была обута только одна н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ок, похоже ты потерял боти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мужик. Я его наше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о, что для меня очевидно, еще не является исти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ДЕЕЦ СЛУШАЕТ ЗЕМ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ковбой ехал по пустыне, когда на дороге увидел индейца, припавшего ухом к зем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ового, вождь? — спросил ковбо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Один бледнолицый с рыжими волосами в темно-зеленом «мерседесе» с номером </w:t>
      </w:r>
      <w:r>
        <w:rPr>
          <w:rFonts w:cs="Times New Roman" w:ascii="Times New Roman" w:hAnsi="Times New Roman"/>
          <w:sz w:val="22"/>
          <w:szCs w:val="22"/>
          <w:lang w:val="en-US"/>
        </w:rPr>
        <w:t>SDT</w:t>
      </w:r>
      <w:r>
        <w:rPr>
          <w:rFonts w:cs="Times New Roman" w:ascii="Times New Roman" w:hAnsi="Times New Roman"/>
          <w:sz w:val="22"/>
          <w:szCs w:val="22"/>
        </w:rPr>
        <w:t>965 и с немецкой овчаркой едет на зап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о, ты хочешь сказать, что все это можно узнать, приложив к земле у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е слушаю я никакую землю. Он меня переех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СЧАСТНАЯ УСТР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устрица увидела жемчужину, застрявшую среди трещин океанского дна. Ценой огромных усилий ей удалось извлечь ее оттуда. Она положила жемчужину рядом с собой на лист водоросли. Устрица знала, что люди охотятся за жемчугом, и подумала: «Люди увидят жемчужину, возьмут ее себе, а меня не тро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приплыл ловец жемчуга. Его глаза искали прежде всего устриц, а не жемчуг, прикрепленный к подводному раст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подхватил пустую устрицу, а настоящий жемчуг медленно сполз обратно в расселин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ы точно знаешь, где искать. Поэтому тебе не удается найти Бо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ВЕДЬ ТВОЯ М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женщина попросила в банке обналичить 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ствуясь внутренними правилами банка, кассир попросил ее назвать свое и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а открыла рот от удивления. Она едва смогла произнести: «Но, Джонатан, я ведь твоя мам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сли ты думаешь, что все это забавно, как же тогда случилось, что ты сам не смог узнать месс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С, КОТОРЫЙ ГУЛЯЛ ПО В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человек впервые взял с собой на охоту охотничьего пса. Вскоре ему удалось подстрелить утку, упавшую в озеро. Пес пошел по воде, схватил утку и принес ее хозя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хотник очень удивился! Позже он подстрелил еще одну утку. И вновь, пока он протирал глаза от удивления, пес прошелся по воде и принес ему у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ежнему не веря самому себе, на следующий день он пригласил своего соседа поохотиться вместе. И каждый раз, когда он или сосед подстреливали дичь, пес шел по воде и приносил ее охотникам. Хозяин ничего не сказал. Сосед тоже хранил молчание. Наконец, не в состоянии больше сдерживать свое волнение, хозяин спросил: «Заметил ли ты что-нибудь особенное в поведении моего п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ед задумчиво потер подбородок. «Да, — наконец сказал он, — я понял в чем дело! Да он у тебя просто не умеет плав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правда, что в жизни мало волшебства. Как раз наоборот, она полна таинств, и каждый, кто перестает принимать все как само собой разумеющееся, сразу же увидит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С, КОТОРЫЙ ИГРАЛ В КАР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у тебя умный пес, — сказал один человек, увидев, что его друг играет в карты с соба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н не так умен, как кажется, — последовал ответ. — Каждый раз, когда к нему приходит хорошая карта, он начинает вилять хвост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ЛЧАНИЕ БАБУШ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д и бабка так сильно поссорились, что бабка решила не разговаривать с муж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ий день дед полностью забыл о размолвке, но бабка продолжала обижаться и молчать. Как дед ни старался, ему не удавалось вывести бабку из гнетуще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концов он начал рыскать по шкафам и ящикам. После того, как это продолжалось несколько минут, бабка не выдерж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м ищешь, старый дурень? — сердито спроси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ва Богу, нашел! — хитро улыбнулся дед. — Твой голо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сли ты действительно ищешь Бога, то искать нужно в другом мес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КАТЕЛЬ ИСТИНЫ И Б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бес увидел, что искатель истины входит в дом мастера, он решил, что сделает все от него зависящее, чтобы свернуть человека с пути иск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истый опутал несчастного всеми возможными соблазнами: жаждой наживы, славы, престижа, власти, секса. Но искатель был духовно сильным человеком и смог легко подавить все свои желания — столь большим было его стремление познать ист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йдя в дом мастера, он немного смутился, увидев, что тот сидит в мягком кресле, а ученики — на полу у его ног. «Похоже, этому человеку недостает главного качества святых — смиренности», — подума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же он сделал еще несколько открытий, которые разочаровали его еще больше: прежде всего, мастер не обращал на него никакого внимания. «Возможно, это происходит потому, что я не прислуживаю ему, как остальные», — сказал он самому себе. Еще ему не понравилась одежда мастера и его самодовольная манера говорить. Все это привело его к мысли, что он попал не туда, куда хотел, и что нужно продолжать пои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изитер уже покидал комнату, мастер обратился к нечистому, сидевшему в углу комнаты: «Не нужно было так сильно волноваться, соблазнитель! Он был твой с самого начал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кова судьба тех, кто в поисках Бога готов избавиться от всего на свете, кроме своих собственных понятий о Бог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юди никогда бы не грешили, если бы осознавали, что каждый раз, совершая грех, они вредят прежде всего самим себе. Увы, многие из нас пребывают в такой глубокой апатии, что не в состоянии хотя бы немного осознать, что они творят с соб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ИНТОВАННЫЕ 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улице шел пьяный; оба уха у него были забинто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у тебя с ушами? — спросил его знаком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шь, жена оставила утюг горячим. Когда позвонил телефон, я сдуру схватил утюг и приставил к у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о, а что с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от идиот перезвонил еще ра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КЗАМЕН ВЕНСКОГО ХИРУР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знаменитый венский хирург рассказывал студентам, что хирург должен обладать двумя качествами: он не должен быть брезгливым и должен быть наблюда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ими словами он погрузил палец в какую-то вонючую, тошнотворную жидкость, потом вытащил его, засунул себе в рот и обсосал. Потом он попросил каждого студента повторить увиденное. Студенты бесстрашно сделали то, о чем их прос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лыбнувшись, хирург сказал: «Господа, поздравляю вас, вы прошли первый экзамен. Но, к сожалению, второй экзамен вы завалили, ибо никто из вас не заметил, что я облизал не тот палец, что погружал в жидк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ВЯЩЕННИК И КУХА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щенник одного известного прихода просил своих помощников приветствовать прихожан после воскресной службы. Жена убедила его делать это самому. «Будет просто непростительно, если после стольких лет службы окажется, что ты не узнаешь собственных прихож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едующее воскресенье священник лично стал у церковных дверей после окончания службы. Первой на выходе появилась женщина в простой одежде; казалось, она пришла сюда впер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Как поживаете? Я рад приветствовать вас здесь среди нас, — сказал он, протягивая ей р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 ответила женщина, немного смущенная услыш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юсь вновь увидеть вас на воскресной службе. Знаете, мы всегда рады видеть новые 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тец 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живете в нашей округе? Женщина не знала, что ей отве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адите свой адрес, то мы к вам зайдем с женой как-ниб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не придется далеко идти. Я ваша кухар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БЕРИТЕ НИЩЕГО С МОИХ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нищий стоял на пороге офиса одной богатой фирмы и просил пода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ректор фирмы позвонил секретарю и сказал: «Видите того несчастного бедняка? Вы только посмотрите: пальцы его ног выглядывают из ботинок, его брюки крайне изношены, а пальто просто превратилось в лохмотья. Уверен, что бедняга не брился, не принимал душ и не ел несколько дней. Сердце мое не выносит такого ужасного зрелища, поэтому, прошу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ЕДЛЕННО УБЕРИТЕ ЭТОГО НИЩЕГО С МОИХ ГЛАЗ!»</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Человек с культями вместо рук и ног просил милостыню у дороги. Меня так поразило его несчастье, что я, увидев его впервые, дал ему немного денег. В следующий раз </w:t>
      </w:r>
      <w:r>
        <w:rPr>
          <w:rFonts w:cs="Times New Roman" w:ascii="Times New Roman" w:hAnsi="Times New Roman"/>
          <w:sz w:val="22"/>
          <w:szCs w:val="22"/>
        </w:rPr>
        <w:t xml:space="preserve">я </w:t>
      </w:r>
      <w:r>
        <w:rPr>
          <w:rFonts w:cs="Times New Roman" w:ascii="Times New Roman" w:hAnsi="Times New Roman"/>
          <w:i/>
          <w:iCs/>
          <w:sz w:val="22"/>
          <w:szCs w:val="22"/>
        </w:rPr>
        <w:t xml:space="preserve">подал ему немного меньше. В третий раз </w:t>
      </w:r>
      <w:r>
        <w:rPr>
          <w:rFonts w:cs="Times New Roman" w:ascii="Times New Roman" w:hAnsi="Times New Roman"/>
          <w:sz w:val="22"/>
          <w:szCs w:val="22"/>
        </w:rPr>
        <w:t xml:space="preserve">я </w:t>
      </w:r>
      <w:r>
        <w:rPr>
          <w:rFonts w:cs="Times New Roman" w:ascii="Times New Roman" w:hAnsi="Times New Roman"/>
          <w:i/>
          <w:iCs/>
          <w:sz w:val="22"/>
          <w:szCs w:val="22"/>
        </w:rPr>
        <w:t>хладнокровно сдал его полиции за попрошайничество в общественном месте и за приставание к прохож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ДИН ИЗ ВАС — М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гуру, практиковавший медитацию у себя в пещере высоко в горах, открыл глаза и увидел перед собой незваного посетителя — настоятеля знаменитого монастыр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здесь ищешь? — спросил г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тель начал подробно излагать свою печальную историю. Одно время его монастырь пользовался на Западе огромной популярностью. В его кельях толпились молодые искатели истины, а церковь отзывалась на песнопения монахов. Но вот монастырь стал испытывать тяжелые времена. Поток молодых монахов иссяк, исчезли толпы тех, кто обретал здесь духовный покой, а церковь погрузилась в тишину. В монастыре осталась лишь небольшая группа монахов, но и они выполняют свои обязанности с тяжелым сердц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телю хотелось знать следующее: «Не попал ли монастырь в такое бедственное положение из-за грехов на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ответил гуру, — из-за греха не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это за грех та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ваших монахов — переодетый мессия, но вы об этом не догадыва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в это, гуру закрыл глаза и вернулся к своей меди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всего нелегкого возвращения в монастырь сердце настоятеля учащенно билось при мысли о том, что мессия — сам Мессия! —- вернулся на землю и пребывал именно в его монастыре. Как же могло случиться, что он не смог его распознать? И кто это может быть? Брат-повар? Брат-ризничий? Брат-казначей? Брат-приор? Нет, только не он, у него столько недостатков, увы! Но гуру сказал, что он замаскирован. А может, эти дефекты и являются маскировкой? Давай еще раз подумаем: у каждого в монастыре есть недостатки. И каждый может оказаться месс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увшись в монастырь, аббат собрал монахов и рассказал им о своем открытии. Они посмотрели друг на друга с недоумением. Мессия? Здесь? Невероятно! Но он искусно замаскирован. Все может быть. А вдруг это брат такой-то... А может, это брат такой-то... А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не вызывало у них сомнений: если мессия прятался среди них, то вряд ли им суждено обнаружить его. Поэтому они стали относиться друг к другу с большим уважением и вниманием. «Никогда не знаешь, кто окажется рядом с тобой, — говорили они друг другу. — А вдруг мессией окажется твой сос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такого разительного изменения атмосфера в монастыре стала наполняться радостью. Вскоре десятки молодых монахов попросили принять их в ряды Ордена, и вновь церковь отозвалась эхом на священные и счастливые песнопения монахов, чьи сердца пламенем охватил дух Любв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тебе глаза, если сердце слепо?</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ЗАКЛЮЧЕННЫЙ И МУРАВ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заключенный долгие годы провел в одиночной камере. Он ни с кем не разговаривал и никого не видел: еду ему подавали через специальное окошко в сте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к нему в камеру влез муравей. Заключенный восторженно наблюдал за насекомым, пока тот не спеша бежал через комнату. Человек положил его себе на ладонь, чтобы лучше рассмотреть, дал ему пару зернышек, а на ночь накрыл его своей жестяной круж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друг его осенило, что ему понадобилось десять лет одиночного заключения, чтобы увидеть красоту муравь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днажды домой к испанскому художнику Эль Греко приехал его друг. Был чудесный весенний день, но художник сидел у себя в комнате с плотно задернутыми гарди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шли выйдем на солнечный свет, — предложил Д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ейчас, — ответил Эль Греко. — Солнце помешает сиянию, переполняющему меня внутри.</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ЛЕПОЙ РАВВ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ый раввин совсем ослеп и уже не мог ни читать, ни видеть лица тех, кто приходил к нему с визи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целитель сказал ему: «Доверься мне, и я избавлю тебя от слеп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уже нет необходимости, — ответил раввин, — я могу видеть все, что мне нужно вид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w:t>
      </w:r>
      <w:r>
        <w:rPr>
          <w:rFonts w:cs="Times New Roman" w:ascii="Times New Roman" w:hAnsi="Times New Roman"/>
          <w:i/>
          <w:iCs/>
          <w:sz w:val="22"/>
          <w:szCs w:val="22"/>
        </w:rPr>
        <w:t>всякий слепой спит. И не всякий зрячий видит.</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РЕЛИГ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КЗАЛ РЯДОМ С РЕЛЬ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лый путешественник с доса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Боже мой! Кто же строит железнодорожную станцию в трех километрах от дерев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ильщик, сочув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 быть, строители решили, что правильно будет построить ее ближе к поездам, сэ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Ультрасовременный вокзал в трех километрах от железнодорожных путей </w:t>
      </w:r>
      <w:r>
        <w:rPr>
          <w:rFonts w:cs="Times New Roman" w:ascii="Times New Roman" w:hAnsi="Times New Roman"/>
          <w:sz w:val="22"/>
          <w:szCs w:val="22"/>
        </w:rPr>
        <w:t xml:space="preserve">— </w:t>
      </w:r>
      <w:r>
        <w:rPr>
          <w:rFonts w:cs="Times New Roman" w:ascii="Times New Roman" w:hAnsi="Times New Roman"/>
          <w:i/>
          <w:iCs/>
          <w:sz w:val="22"/>
          <w:szCs w:val="22"/>
        </w:rPr>
        <w:t>такой же абсурд, как знаменитый храм всего лишь в трех сантиметрах от верующ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МАКУРА БУД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уя Камакуры Будды стояла в храме, но однажды мощный ураган разрушил его. С тех пор массивный памятник годами стоял на открытом воздухе, подвергаясь воздействию солнца, дождя, ветра и других капризов пог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один  священник  начал  собирать  средства на восстановление храма,  к нему во сне пришла статуя и сказала: «Для меня тот храм был тюрьмой, а не домом. Я предпочитаю реалии жизни. Там мои исто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В БЕР И БААЛ Ш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 Бер был не совсем обычным человеком. В его присутствии люди начинали дрожать. Он был уважаемым исследователем Талмуда, консервативным ученым, не отступающим ни на йоту от своей доктрины. Бер никогда не смеялся. Он твердо верил, что для духовного очищения человеку нужно страдать; ходили слухи, что он мог обходиться без пищи на протяжении многих дней. В итоге такой суровый подход к жизни подвел его: Дов Бер серьезно заболел, и старания врачей не увенчались успехом. Когда все методы лечения были испробованы, кто-то предложил: «А почему бы не обратиться за помощью к Баал Шем Т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 Бер согласился на это предложение, хотя вначале противился такой идее, ибо крайне негативно относился о Баал Шему, которого просто считал еретиком. Дов Бер был уверен, что человек может сделать свою жизнь осмысленной только путем перенесения страданий и несчастий, тогда как Баал Шем всячески старался смягчить боль и открыто проповедовал свою теорию о том, что только дух радости может наполнить жизнь смыс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уже за полночь, когда Баал Шем отозвался на просьбу и приехал в шерстяном пальто и шапке, выделанной из дорогого меха. Он зашел в палату и протянул больному «Книгу Радости», которую Дов Бер начал читать всл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т, что он успел почитать не более минуты, как Баал Шем прервал его. «Чего-то не хватает, — сказал он. — Чего-то недостает твоей в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го же?» — спросил бо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и», — ответил Баал Шем 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ГОРЕВШИЙ БУД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холодной зимней ночью один бродяга попросился переночевать в храме. Беднягу засыпало снегом, поэтому священник разрешил — хотя очень не хотел этого. «Ну хорошо, входи, но только на одну ночь. Это храм, а не хоспис какой-нибудь. Утром ты должен будешь у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окой ночью священник услышал какой-то подозрительный треск. Он помчался к храму и увидел ужасающую картину. Незнакомец грелся у костра, который развел внутри храма. Священник сразу заметил, что отсутствует деревянная статуя Буд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статуя? — закричал он. Скиталец указал на огонь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оялся, что просто не переживу этот хол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с ума сошел! — заорал священник. — Ты знаешь, что ты натворил? Это была статуя самого Будды. Ты спалил статую Буд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онь стал постепенно затухать. Отшельник посмотрел на него и начал ворошить угли пал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 завопил церков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щу кости Будды, которого, как ты говоришь, я тут сжег.</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зднее священник рассказал об этом инциденте старому мастеру дзэн, который прокомментировал услышанное так: «Должно быть, ты гыохой священник, коль ценишь мертвого Будду выше живого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ИДИМЫЕ СУТ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цуген, ученик дзэн, однажды осмелился на дерзкий поступок: отпечатать семь тысяч копий сутр, которые до этого существовали только на китайском яз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исколесил всю Японию в поисках жертвователей для своего проекта. Некоторые зажиточные люди давали ему по сто золотых монет, но в большинстве случаев он получал медяки от крестьян. Тецуген был всем одинаково благодарен, независимо от суммы взн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устя долгих десять лет он наконец собрал искомую сумму для реализации своей затеи. Но именно в это время река Удзи вышла из берегов, оставив тысячи людей без крова и пищи. Тецуген отдал все собранные средства пострадавшим от наводнения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 он вновь начал искать необходимые ему средства. И через много лет это ему удалось. Но именно в то время страну поразила эпидемия, и Тецуген передал все деньги бо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овь он отправился в поход, и лишь двадцать лет спустя его идея отпечатать сутры на японском языке была наконец реализов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ный текст этого первого издания сутр можно увидеть на выставке в монастыре Обаку в Киото. Японцы говорят  своим  детям,   что  всего у Тецугена  было три тиража сутр, и хоть первые два тиража невидимые, но они намного ценнее треть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ВА БРАТА, КОТОРЫЕ ЛЮБ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и-были два брата, один из них был холостым, а другой имел семью. У братьев была ферма, щедрая земля которой дарила им богатый урожай зерна. Собранный урожай братья поровну делили между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ачалу все шло хорошо. Но затем женатый брат стал просыпаться среди ночи и думать: «Нет, это несправедливо. Брат не имеет семьи, и при этом получает половину урожая. У меня жена и пятеро детей, у меня будет поддержка в старости. Но кто позаботится о брате, когда он состарится? Ему нужно зарабатывать больше, чем он зарабатывает сейчас, я думаю, что он нуждается в деньгах больше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акими мыслями он вставал ночью, незаметно пробирался в амбар брата и высыпал туда мешок зер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остяка тоже начали посещать подобные мысли. Иногда он просыпался по ночам и размышлял: «Нет, это совершенно несправедливо.  У моего  брата есть жена и пятеро ребятишек, а он получает только половину урожая. У меня же семьи нет. Разве справедливо, что мой бедный брат, чья нужда больше моей, получает столько же, сколько и я?» Затем он вставал, пробирался к амбару брата и высыпал туда мешок зер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ни проснулись в одно и то же время, пошли каждый к амбару брата с мешком за спиной и столкнулись друг с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этой истории стало известно много лет спустя, когда братьев уже не было в живых. Так вот, когда горожане решили построить храм, они выбрали то место, где встретились братья, потому что не могли представить себе места более святого, чем э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ажно религиозное различие не между теми, кто верит, а кто нет, а между теми, кто любит, а кто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Г ПОЗАБОТИТСЯ О М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зажиточный фермер ворвался к себе в дом и крикнул жене страдальческим гол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кка, в городе происходит нечто ужасное! Говорят, что там появился м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что же тут ужасного? — спросила жена. — Думаю, это замечательно. Почему ты так нервнича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я так нервничаю? — воскликнул фермер. — После долгих лет напряженного труда мы наконец зажили богато. У нас тысяча голов домашнего скота, наши амбары полны зерна, а фруктовые деревья принесли отличный урожай. Сейчас же нам придется от всего этого отказаться и следовать за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еспокойся, — утешила его жена, — Бог добрый. Он знает, сколько горестей выпало на долю евреев: мы натерпелись и от фараона, и от Хамана, и от Гитлера; нас всегда подвергали гонениям. Но наш Господь всегда находил выход из положения, не правда ли? Не теряй в Него веру, мой дорогой муженек. Уверена, что с мессией Он тоже разбере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АСНО БЫТЬ ИЗБРАННЫМ НАРО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яностодвухлетний Гольдштейн пережил погромы в Польше, концлагеря в Германии и десятки других антисемитских выступ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 взмолился как-то он. — Правда ли, что мы Твой избранный нар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тветил ему Небесный Гл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Гольдштейн, евреи — мой избранный нар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может, уже пора выбрать кого-нибудь друг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ПУСТИ ВЕ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дин атеист сорвался со скалы. Падая вниз, он все же умудрился ухватиться за ветку молодого деревца. Так он и висел между небом и пропастью, осознавая, что долго не протя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друг его осенила одна идея. «Господи!» — закричал он что есть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шина! Никто не ответил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и! — закричал он опять. — Если Ты есть на небе, спаси меня. Клянусь, я буду верить в Тебя! Я буду стараться передать свою веру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овь тишина! Когда его хватка стала слабеть и он чувствовал, что ветка вот-вот выскользнет из рук, сверху раздался   громогласный   голос,    эхом   разнесшийся   по дол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так говорят, когда попадают в бе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Господи, нет! — взмолился ободренный надеждой бедняга. — Я не такой, как все. Я уже начал верить в Тебя, разве не видишь — я уже слышу твой голос. Только спаси меня, и я буду почитать Твое имя до моих последних 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хорошо, — сказал голос, — Я спасу тебя. А теперь отпусти ве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устить ветку? — завизжал обезумевший от страха человек. — Думаешь, я совсем с ума спяти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оворят, что, когда Моисей кинул свой жезл в воды Красного моря, ожидаемого чуда не произошло. Лишь только когда первый человек бросился в море, волны расступшись и образовался безопасный проход для еврее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ТЕЛИТЕ ОДЕЯЛО НА ЗЕМ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загорелся дом Муллы Насреддина; спасаясь от огня, он забрался на крышу. Положение его становилось угрожающим, поэтому собравшиеся на улице друзья растянули одеяло и крикнули, чтобы он прыгал вниз: «Прыгай, Мулла, мы тебя пойма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за что, — крикнул Мулла. — Знаю я ваши проделки, ребятки. Я прыгну, а вы уберете одеяло, и я опять останусь в дура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говори глупостей, Мулла. Какие могут быть шутки? Ситуация опасна. Прыгай скор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Насреддин, — я вам не верю. Постелите одеяло на землю, и тогда я прыгн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УСТЬ БОГ ВЫЧТЕТ ДЕНЬГИ ЗАБЛАГОВРЕ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 церкви люди случайно услышали молитву старого скряги: «Если бы Всевышний, да святится навечно Его святое имя, дал мне сто тысяч долларов, я отдал бы десять тысяч беднякам. Клянусь, отдал бы! Но если Всевышний, вечная ему слава, не верит мне, то пусть вычтет эту сумму заблаговременно и вышлет мне остальн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ДЕ5КДА НА БОГА НИЧЕГО НЕ ЗНА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полета командир экипажа обращается по радио к пассажирам: «Вынужден сообщить вам плохое известие: у нас большие неприятности, нам остается надеяться только на Господ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ссажир повернулся к рядом сидящему священнику и переспросил: «Простите, что сказал команд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сказал,  что у нас  нет никакой  надежды!»   — ответил священни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ГО БОГ ПРОСТ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суфийский святой, совершая паломничество в Мекку, с удовлетворением для себя отметил, что, когда он прибыл к святыне, там почти не было верующих, поэтому он мог спокойно исполнить необходимый риту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чив обязательный религиозный ритуал, он опустился на колени, припал лбом к земле и произнес: «О Аллах! В жизни у меня есть только одно желание. Дай мне милость никогда не обижать Т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в это, Всевышний засмеялся и ответил: «Этого просят все. Но если Я всем вам окажу милость, то, скажи мне, кого же мне тогда прощ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у одного грешника спросили, как он смог так безбоязненно войти в храм, он ответшт: «На свете нет ни одного человека, которого не укрывало бы небо; на свете нет ни одного человека, которого не поддерживала бы земля, а Бог... разве Он не небо и земля для каждого из на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АСТЕРА ОТКРОЮТ ВРАТА БОЖ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щенник попросил как-то дьякона собрать десять человек из прихожан, чтобы они помолились за здравие одного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иглашенные пришли, кто-то шепнул на ухо священнику: «Среди этих людей есть известные в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лучше, — ответил священник. — Если Врата Божьи будут закрыты, то эти умельцы смогут их откры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НУЖНО ПРЕСЛЕДОВАТЬ ПРЕСТУП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утешественник шел по дороге. Мимо него промчался всадник: в глазах — злобный огонь, на руках — кр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коре с путником поравнялась группа всадников. Они спросили, не видел ли он одного наездника, у которого руки были в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он? — спросил пу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тупник, — ответил старши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ы преследуете его, чтобы передать в руки правосуд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последовал ответ, — мы преследуем его, чтобы указать ему пу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ир может спасти только примирение, но никак не правосудие, которое по существу является синонимом ме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МОТРИ ПРЯМО НА ЛУ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 Авхади из Кермана сидел как-то вечером на крыльце своего дома, склонившись над какой-то посудиной. В это время суфий Табризи проходил ми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там делаешь? — спрос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атриваю отражение Луны в чане с водой, — последовал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что, хочешь сломать себе шею? Почему ты не смотришь на Луну прям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лова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адекватное отражение реальности. Человек думал, что знает, что такое Тадж-Махал, ибо ему показали кусок мрамора и сказали, что Тадж </w:t>
      </w:r>
      <w:r>
        <w:rPr>
          <w:rFonts w:cs="Times New Roman" w:ascii="Times New Roman" w:hAnsi="Times New Roman"/>
          <w:sz w:val="22"/>
          <w:szCs w:val="22"/>
        </w:rPr>
        <w:t xml:space="preserve">— это </w:t>
      </w:r>
      <w:r>
        <w:rPr>
          <w:rFonts w:cs="Times New Roman" w:ascii="Times New Roman" w:hAnsi="Times New Roman"/>
          <w:i/>
          <w:iCs/>
          <w:sz w:val="22"/>
          <w:szCs w:val="22"/>
        </w:rPr>
        <w:t>собрание подобных кусков. Другой человек был убежден, будто знает, что такое Ниагарский водопад, потому что видел ниагарскую воду в вед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у тебя миленький ребе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пуха! Ты еще не видела его фотограф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лова (и концепции) </w:t>
      </w:r>
      <w:r>
        <w:rPr>
          <w:rFonts w:cs="Times New Roman" w:ascii="Times New Roman" w:hAnsi="Times New Roman"/>
          <w:sz w:val="22"/>
          <w:szCs w:val="22"/>
        </w:rPr>
        <w:t xml:space="preserve">— это </w:t>
      </w:r>
      <w:r>
        <w:rPr>
          <w:rFonts w:cs="Times New Roman" w:ascii="Times New Roman" w:hAnsi="Times New Roman"/>
          <w:i/>
          <w:iCs/>
          <w:sz w:val="22"/>
          <w:szCs w:val="22"/>
        </w:rPr>
        <w:t>субъективные признаки, а не отражение действительности. Восточные мистики говорят: когда мудрей, указывает на Луну, дурак видит палец,!</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ЬЯНИЦА СМОТРИТ ВНИЗ НА ЛУ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дин пьяный плелся по мосту и случайно встретился со своим знакомым. Друзья облокотились на парапет и обменялись несколькими фра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это там внизу? — вдруг спросил пья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Луна, — ответил д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ьяный посмотрел вниз опять, покачал головой в неверии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согласен, но объясни мне: как я мог так высоко взлете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Мы почти никогда не видим реыьность. То, что мы видим, </w:t>
      </w:r>
      <w:r>
        <w:rPr>
          <w:rFonts w:cs="Times New Roman" w:ascii="Times New Roman" w:hAnsi="Times New Roman"/>
          <w:sz w:val="22"/>
          <w:szCs w:val="22"/>
        </w:rPr>
        <w:t xml:space="preserve">—ее </w:t>
      </w:r>
      <w:r>
        <w:rPr>
          <w:rFonts w:cs="Times New Roman" w:ascii="Times New Roman" w:hAnsi="Times New Roman"/>
          <w:i/>
          <w:iCs/>
          <w:sz w:val="22"/>
          <w:szCs w:val="22"/>
        </w:rPr>
        <w:t xml:space="preserve">отражение в виде слов и идей, которые мы воспринимаем как реальность. Мир, в котором мы живем, </w:t>
      </w:r>
      <w:r>
        <w:rPr>
          <w:rFonts w:cs="Times New Roman" w:ascii="Times New Roman" w:hAnsi="Times New Roman"/>
          <w:sz w:val="22"/>
          <w:szCs w:val="22"/>
        </w:rPr>
        <w:t xml:space="preserve">— </w:t>
      </w:r>
      <w:r>
        <w:rPr>
          <w:rFonts w:cs="Times New Roman" w:ascii="Times New Roman" w:hAnsi="Times New Roman"/>
          <w:i/>
          <w:iCs/>
          <w:sz w:val="22"/>
          <w:szCs w:val="22"/>
        </w:rPr>
        <w:t>это прежде всего умственная конструкц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от, кто полагается на сло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то живет слов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ез них просто погиб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ДНИЙ ДЕВ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дин нищий потянул за рукав прохожего и попросил у него денег на чашку кофе. Вот что он ему рас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ылые времена,  сэр, я был весьма удачливым бизнесменом, совсем как вы. Я упорно трудился с утра до вечера. На своем рабочем столе я прикрепил лозунг: «ДУМАЙ ТВОРЧЕСКИ, ДЕЙСТВУЙ РЕШИТЕЛЬНО, ЖИВИ РИСКОВАННО». Вот по такому девизу я и жил, и деньги текли ко мне рекой. А потом... потом... (его тело содрогнулось от всхлипывания)... уборщица выбросила мой лозунг вместе с мусор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огда метешь двор храма, не останавливайся, чтобы почитать старые газеты. Когда очищаешь </w:t>
      </w:r>
      <w:r>
        <w:rPr>
          <w:rFonts w:cs="Times New Roman" w:ascii="Times New Roman" w:hAnsi="Times New Roman"/>
          <w:sz w:val="22"/>
          <w:szCs w:val="22"/>
        </w:rPr>
        <w:t xml:space="preserve">свое </w:t>
      </w:r>
      <w:r>
        <w:rPr>
          <w:rFonts w:cs="Times New Roman" w:ascii="Times New Roman" w:hAnsi="Times New Roman"/>
          <w:i/>
          <w:iCs/>
          <w:sz w:val="22"/>
          <w:szCs w:val="22"/>
        </w:rPr>
        <w:t>сердце, не останавливайся, чтобы поиграть словами.</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ГДЕ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был однажды рассеянный и глупый человек. Каждый раз, просыпаясь по утрам, он очень долго искал свою одежду; он начал уже бояться ложиться спать, вспоминая, что ему предстоит пережить ут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ечером он вытащил карандаш и, раздеваясь, записал точное название и местонахождение каждой вещи. На следующее утро он вытащил записку и прочитал: Брюки — вот они. Он надел их. Рубашка — вот она. Он натянул ее через голову. Шляпа — да вот она. Он надел ее на гол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был счастлив, но тут его пронзила ужасная мысль. А где же я сам? Он забыл записать, где находится он сам. Он искал, искал себя, но все было тщетно — он не смог себя най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вы скажете о тех, кто говори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Я читаю эту книгу, чтобы понять, кто 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УДРОСТЬ СВЕТАК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самых известных мудрецов Древней Индии был Светакету. Вот как он обрел мудрость: когда ему еще не было семи лет, отец отправил его изучать Веды. Благодаря старательности в учебе и природному уму юноша превзошел всех своих сокурсников. В свое время он считался величайшим из здравствующих экспертов по Священному Писанию, хотя был еще очень молод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он вернулся домой, отец решил устроить ему экзамен, чтобы узнать чему научился его сын. Первым делом отец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лся ли ты тому, что делает дальнейшее обучение бессмысленным? Обнаружил ли ты то, благодаря чему все страдания прекращаются? Познал ли ты то, чему нельзя науч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Светак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все, чему ты учился все эти годы, — пустая трата времени, сын, — сказал от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етакету был так поражен истинностью слов отца, что отправился на поиски, чтобы в молчании обрести мудрость, которую не передать слов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огда пруд высыхает и рыба лежит на испепеленной солнцем земле, твои старания сберечь ей влагу </w:t>
      </w:r>
      <w:r>
        <w:rPr>
          <w:rFonts w:cs="Times New Roman" w:ascii="Times New Roman" w:hAnsi="Times New Roman"/>
          <w:sz w:val="22"/>
          <w:szCs w:val="22"/>
        </w:rPr>
        <w:t xml:space="preserve">— </w:t>
      </w:r>
      <w:r>
        <w:rPr>
          <w:rFonts w:cs="Times New Roman" w:ascii="Times New Roman" w:hAnsi="Times New Roman"/>
          <w:i/>
          <w:iCs/>
          <w:sz w:val="22"/>
          <w:szCs w:val="22"/>
        </w:rPr>
        <w:t xml:space="preserve">дыханием или слюной </w:t>
      </w:r>
      <w:r>
        <w:rPr>
          <w:rFonts w:cs="Times New Roman" w:ascii="Times New Roman" w:hAnsi="Times New Roman"/>
          <w:sz w:val="22"/>
          <w:szCs w:val="22"/>
        </w:rPr>
        <w:t xml:space="preserve">— </w:t>
      </w:r>
      <w:r>
        <w:rPr>
          <w:rFonts w:cs="Times New Roman" w:ascii="Times New Roman" w:hAnsi="Times New Roman"/>
          <w:i/>
          <w:iCs/>
          <w:sz w:val="22"/>
          <w:szCs w:val="22"/>
        </w:rPr>
        <w:t>не смогут заменить живой речной воды. Не воодушевляй людей своими доктринами; они не смогут заменить им реальной жизни. Ведь секрет жизни нужно познать в ней самой, а не в доктринах о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дин духовный искатель спросил суфия Джала-леддина Руми, стоит ли читать Кор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ми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лучше спроси себя, в том ли ты состоянии, чтобы получить от него польз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О МЕНЮ НЕ ДЛЯ ЕД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дин христианский мистик любил говорить о Библии так: «Каким бы вкусным ни казалось меню, оно не годится для ед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ченик на уроке ге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ьза от долготы и широты заключается в том, что, если тонешь, можно выкрикнуть, на какой долготе и широте находишься. Спасатели легко найдут твое месторасположение и спасут теб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к как в языке есть слово мудрость, то люди думают, что знают, о чем идет речь. Однако никто не становится астрономом, понимая значение слова «астроном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сли дуть на термометр, то можно зафиксировать увеличение его показаний, но этим ты комнату не обогрееш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ЕРОГЛИФ ПО ИМЕНИ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день в одной японской библиотеке можно было встретить старого монаха, погруженного в медит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икогда не видел, чтобы ты читал сутры,  — сказал библиотека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икогда не учился читать, — ответил мо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позор! Такой монах, как ты, должен уметь читать. Хочешь, я научу т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тветь мне,  — сказал монах, указывая на себя, — в чем смысл этого иероглиф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зажигать факел, если в небе ярко светит солнце? Зачем поливать землю, если дождь заливает ее своими ручья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ЛИКОЕ ОТКРЫ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гуру пообещал ученому рассказать об одном откровении, имеющем более важное значение, чем святые пис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заинтересованный ученый стал задавать вопросы, гуру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ь под дождем, подними лицо и руки к небу. Это станет твоим первым открыт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ий день ученый доложил г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следовал твоему совету, вода лилась мне за воротник — и я чувствовал себя как последний иди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 ответил гуру, — неплохое открытие уже в самый первый день, не правда 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эт Кабир говори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толки, если ученый произносит мудрые слова, обращает наше внимание на то и на это, а внутри он полностью лишен любв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толку, если аскет облачается в оранжевые одеяния, а внутри он совершенно бесцвете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толку, если ты до блеска шлифуешь нормы морали, а у тебя внутри не звучит му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 В чем разница между знанием и просвет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 Знающий человек пользуется факелом, указывая им путь. Просветленный человек сам становится факел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 КАК ТЫ ДОГАД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 ветреную погоду парашютист спрыгнул с самолета; шквалистый порыв ветра отбросил его на много миль в сторону от запланированного места приземления. Его парашют зацепился за дерево, и ему пришлось провисеть несколько часов в богом забытом месте, постоянно моля о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показался прохож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попал на дерево? — спрос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шютист объяснил  ему.   Затем  поинтересовался, где он наход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дереве, — последовал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 Ты, наверное, церковник! Незнакомец сильно удив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А как ты догад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просто: то, что ты говоришь, с одной стороны — истинно, а с другой — совершенно бесполез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ИГРАЛ МУЗЫК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компания наслаждалась музыкой в китайском ресторане. Вдруг солист затянул какую-то мелодию; всем она была   знакома,   но   никто   не   мог   вспомнить,   как   она называлась. Они сделали знак подойти одетому с иголочки официанту и попросили узнать, что играл музыкант. Танцующей походкой официант пошел через зал и вскоре вернулся с торжественным выражением лица. Затем он громко прошептал: «Это скрип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клад ученого в духов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УРИНЫЙ БУЛЬОН ДЛЯ ПОКОЙ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ьеса на сцене деревенского театра была в самом разгаре, когда неожиданно опустился занавес и на сцену вышел режисс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 — сказал он, — с огромным прискорбием вынужден сообщить вам, что наш ведущий актер, наш великий и любимый мэтр, только что умер от инфаркта в гримерной. Мы вынуждены отменить пье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в это известие, одна пышная дама среднего возраста, сидевшая в первом ряду, вдруг вскочила и взволнованно воскликну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ее! Дайте ему куриного буль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ам, — сказал режиссер, — инфаркт оказался смертельным. Человек у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бульон нужно дать ему немедленно! Режиссер был в отча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ам, — умоляюще сказал он, — какую пользу принесет куриный бульон покой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ой вред? — заорала о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уриный бульон нужен покойнику так же, как религия невеждам, которых, увы, легио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АМОДОВОЛЬНЫЙ НЕУЧЕ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ый учитель удивился, услышав однажды во дворе какой-то шум и крики. Когда ему рассказали, что весь сыр-бор разгорелся из-за одного из его учеников, он послал за ним и попросил рассказать, что там произо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к вам с визитом пришла делегация ученых, — ответил ученик. — Я сказал им, что вы не тратите времени на тех, чьи головы забиты цитатами из книг и совершенно безумными мыслями. Эти ученые самодовольно порождают догмы и повсюду проводят разделения между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 улыбну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действительно, — пробормотал он. — Но скажи мне, разве тот факт, что ты с гордостью заявляешь о своем отличии от ученых, не является причиной настояще го конфликта и разделения между людь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ДИЙСКИЙ МУДРЕЦ ОБ ИИСУ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му индийскому мудрецу читали о жизни Иис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в историю о том, как Иисуса отверг его собственный народ в Назарете, он воскликн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ввин, чей приход не хочет выгнать его из города, — и не раввин во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огда он узнал, что священники отправили Иисуса на смерть, то со вздохом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тане нелегко ввести в заблуждение весь мир, поэтому он берет в услужение известных священнослужителей в разных частях земного шар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дин епископ жаловался: Куда бы ни пришел Иисус, там начинается революция; куда бы ни пришел я </w:t>
      </w:r>
      <w:r>
        <w:rPr>
          <w:rFonts w:cs="Times New Roman" w:ascii="Times New Roman" w:hAnsi="Times New Roman"/>
          <w:sz w:val="22"/>
          <w:szCs w:val="22"/>
        </w:rPr>
        <w:t xml:space="preserve">— </w:t>
      </w:r>
      <w:r>
        <w:rPr>
          <w:rFonts w:cs="Times New Roman" w:ascii="Times New Roman" w:hAnsi="Times New Roman"/>
          <w:i/>
          <w:iCs/>
          <w:sz w:val="22"/>
          <w:szCs w:val="22"/>
        </w:rPr>
        <w:t>мне предлагают ча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ЛИЧАЙШЕЕ ВОЗ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вященник сказал своему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наша церковь переживает величайшее возрождение за многие г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колько увеличилось количество ваших прихож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на сколько. Мы потеряли пятьсот челове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исус зааплодировал б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вы, опыт показывает, что наши религиозные убеждения имеют такое же отношение к нашей личной святости, как смокинг к пищеваре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УХОВНАЯ ЭЛИ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сли за тобой идут миллионы последователей, спроси себя, где ты допустил ошиб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ученый-еврей рассказывал, что евреев трудно обратить в другую веру. В этом случае раввины должны троекратно прилагать максимум усилий, чтобы переубедить потенциального неоф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ховность существует для избранных. Духовности не нужна популярность, она не заигрывает с теми, кто бредит сладким сиропом и чурается горькой пилюли. Однажды Иисус сказал толпам людей, следовавшим за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из вас решился бы построить башню без предварительных расчетов ее себестоимости? Без уверенности довести строительство до конца? Какой правитель стал бы сражаться на поле битвы с другим правителем, не подумав вначале, что его десятитысячную армию ждет неминуемая гибель в схватке с двадцатитысячной армией противника? Еще задолго до сражения он посылает своих эмиссаров, чтобы узнать о требованиях врага. Подобным образом никто из вас не может стать моим учеником до тех пор, пока не будет готов отказаться от всего, чем владе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СКРЕСШИЙ ФИЛОСО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му древнему философу, умершему много веков назад, сказали, что его учение искажается последователями. Он всегда был сострадательным и правдивым человеком.. С большим трудом он получил от Господа разрешение вернуться на Землю на несколько 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у дней ушло на то, чтобы убедить приверженцев в том, что это действительно лично он. Как только это было доказано, ученые мгновенно потеряли интерес к тому, что он говорил, и стали упрашивать его поделиться с ними секретом возвращения на землю из мог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у понадобилось немало усилий, чтобы в конце концов убедить их, что он не может поделиться с ними этим секретом и что намного важнее для человечества вернуться на путь истинный, намного важнее вернуть его учению изначальную чист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щетные усилия! Они ответили ему так: «Разве ты не видишь, что важно не само твое учение, а то, как мы его понимаем? В конце концов, ты ведь только перелетная птица, а нам тут жить постоян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Будда умирает, появляются различные школы последовател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 ЧЕГО СДЕЛАНА МАТЕ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философы, теологи и доктора юриспруденции собрались в суде по делу Муллы Насреддина. Ему было выдвинуто серьезное обвинение в том, что он ходил из города в город, повторяя одно и то же: «Ваши так называемые религиозные лидеры ни в чем не разбир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 имеют образования». Насреддина обвинили в ереси, за что полагается смертная ка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ешь ли ты сказать нам что-нибудь в свою защиту? — спросил его Кали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лла держался молод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есите бумагу и карандаши, — попросил он. — Дайте их десяти мудрейшим людям в этом августейшем собр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удовольствию Насреддина, между их святейшествами разгорелась жаркая дискуссия о том, кто из них был мудрее. Когда наконец споры утихли, Мулла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ь каждый из них напишет свой ответ на следующий вопрос: «Из чего состоит мате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 были написаны; их передали Калифу, который зачитал их вслух. Кто-то написал: «Материя состоит из пустоты». Другой написал: «Из молекул». Третий написал: «Из энергии». Еще были ответы типа: «Не знаю», «Из света», «Из метафизической субстанци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да Насреддин обратился к Калифу с такими с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шь когда они придут к согласию о том, из чего состоит материя, они будут способны обсуждать духовные вопросы. Разве не странно, что они не в состоянии договориться о том, из чего они сами состоят, но при этом единогласно утверждают, что я — ерети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Ущерб нам наносит не существование различных догм, а наш собственный догматизм. Если бы каждый из нас был уверен в том, что его убежде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ля Господа, то мир погрузился бы в полный хаос. Уверенность </w:t>
      </w:r>
      <w:r>
        <w:rPr>
          <w:rFonts w:cs="Times New Roman" w:ascii="Times New Roman" w:hAnsi="Times New Roman"/>
          <w:sz w:val="22"/>
          <w:szCs w:val="22"/>
        </w:rPr>
        <w:t xml:space="preserve">— </w:t>
      </w:r>
      <w:r>
        <w:rPr>
          <w:rFonts w:cs="Times New Roman" w:ascii="Times New Roman" w:hAnsi="Times New Roman"/>
          <w:i/>
          <w:iCs/>
          <w:sz w:val="22"/>
          <w:szCs w:val="22"/>
        </w:rPr>
        <w:t>это зло. Духовный че^ювек всегда подвержен сомнениям; подобное состояние ума неведомо религиозному фанати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ЫБАК СТАЛ МУДРЕ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ночью рыбак пробрался на земли одного богача и закинул сеть в озеро, полное рыбы. Хозяин услышал шум и приказал охранникам схватить браконь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ыбак увидел, что его с факелами повсюду разыскивает толпа охранников, он быстро испачкал тело золой и сел под деревом, как это обычно делают святые в Инд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долгие поиски, хозяин и его охранники так и не смогли найти преступника. Они увидели лишь одного святого, покрытого золой и сидевшего под деревом в глубокой меди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ий день в округе распространились слухи о том, что великий святой решил обосноваться на землях богача. Люди стали приносить цветы, фрукты и даже немалые суммы денег в знак почитания: они были уверены, что дары, преподнесенные святому человеку, принесут им Божье благово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бак, превратившийся в мудреца, был несказанно удивлен своей удаче. «Легче заработать на вере этих людей, чем тяжким трудом», — сказал он себе. Он продолжал медитировать и больше никогда не работ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олю приснилось, что он увидел короля в раю, а священника в аду. «Как такое может быть»? — спросил он себя и услышал голос: «Король находится в раю потому, что он уважал священников. Священник попал в ад потому, что он компрометировал корол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ЭРИ ХОЧЕТ СТАТЬ ПРОСТИТУТ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стра спросила детей в классе, кем они хотят стать, когда вырастут. Маленький Томми сказал, что хочет быть летчиком. Эльза сказала, что мечтает стать врачом. Бобби — к великой радости Сестры — сказал,  что хочет стать священником. Тут встала Мэри и сказала, что хочет стать проститут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и, что ты сказала, Мэ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вырасту, — сказала Мэри тоном человека, понимающего, о чем идет речь, — я стану проститут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стра просто лишилась слов. Мэри немедленно отделили от детей и привели к приходскому священ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цу вкратце объяснили суть дела, но он решил сам проверить фа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 мне о происшедшем своими словами, Мэ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 сказала Мэри, сбитая с толку всей этой шумихой, — Сестра спросила, кем я хочу быть, когда вырасту, и я ответила, что хочу стать проститут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сказала «проституткой»?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ва Богу! Какое облегчение! Мы все подумали, что ты хочешь стать протестант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ЫН РАВВИНА —ХРИСТИАН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вин Авраам жил образцовой жизнью. Когда подошло его время, он покинул этот мир, получив благословение своего   прихода.   Прихожане   считали   его   святым;   они полагали,   что  только   благодаря  ему  на   них  снизошла благодать Бож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ой Стороне царило оживление: ангелы пришли шумно его приветствовать. Однако во время всего этого праздника раввин казался каким-то печальным и отстраненным. Он уронил голову на руки и не хотел слышать утешений. Наконец, окруженный бесконечной Добротой и Любовью, он предстал перед Судным Троном. Тут он услышал удивительно мягкий голос: Что тревожит тебя, сын 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 ответил раввин, — я не достоин всех почестей, оказанных мне здесь. Несмотря на то что люди считали мою жизнь образцовой, она сложилась неудачно, ибо мой единственный сын, несмотря на мой пример и старания, отказался от нашей веры и стал христиани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ь это больше не тревожит тебя, сын Мой. Я прекрасно понимаю твои чувства — ведь Мой Собственный Сын поступил точно так ж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ОБАЛЬНАЯ МЕЧТА РАВВ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 Белфасте, Ирландия, в жарком споре на религиозную тему приняли участие католический священник, протестантский пастор и еврейский раввин. Неожиданно между ними встал ангел и сказал: «Господь шлет вам свое благословение. Задумайте одно желание ради достижения всеобщего мира, и Всевышний исполни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естант сказал: «Пусть с нашего прекрасного острова исчезнут все католики. Тогда наступит вечны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олик сказал: «Пусть на священной ирландской земле не останется ни единого протестанта. Тогда остров обретет споко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а ты что молчишь, раввин? — спросил его ангел. — Есть ли у тебя какое-нибудь жел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раввин. — Если будут исполнены желания этих двух господ, я буду очень доволе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аленький мальчик: «Ты пресвитериан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аленькая девочка: «Нет. Мы принадлежим к другой гад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БАКА И Л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охотник направил свою собаку на то, что двигалось за деревьями. Оттуда она выгнала лису на поляну, где ее мог подстрелить охо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ирающая лиса сказала соб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 тебе никогда не говорили, что лиса — сестра соба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ли, — ответила собака, — но все это для идеалистов и дураков. В реальности братство создается только общностью интерес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оворит христианин буддисту: «Мы действительно могли бы быть братьями. Но все же это сказки для идеалистов и дураков. Для практичных людей братство лежит в сходстве вер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вы, у многих людей хватает религиозности для ненависти и не хватает религии для любв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АНДИ ИЗГОНЯЮТ ИЗ ЦЕРК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автобиографии   Махатма  Ганди  вспоминает об одном случае. В студенческие годы в Южной Африке он очень заинтересовался Библией, особенно его привлекала Нагорная пропове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ди был уверен, что с помощью христианства можно покончить с существованием кастовой системы — этой чумой, на многие века поразившей всю Индию,— и серьезно собирался принять христиа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н пошел в церковь послушать мессу и получить ответы на волнующие его вопросы. У входа в церковь его остановили и вежливо объяснили, что если он хочет присутствовать на службе в церкви, то ему нужно пойти в церковь для темнокож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ди ушел и ноги его больше в церкви не было.</w:t>
      </w:r>
    </w:p>
    <w:p>
      <w:pPr>
        <w:pStyle w:val="Normal"/>
        <w:shd w:fill="FFFFFF" w:val="clear"/>
        <w:rPr/>
      </w:pPr>
      <w:r>
        <w:rPr>
          <w:rFonts w:cs="Times New Roman" w:ascii="Times New Roman" w:hAnsi="Times New Roman"/>
          <w:sz w:val="22"/>
          <w:szCs w:val="22"/>
        </w:rPr>
        <w:t>БОГА</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ПУСКАЮТ</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ЦЕРК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го грешника отлучили от церкви и запретили ему к ней даже приближ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с горечью обратился к Б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меня не пускают в церковь, потому что я греш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что же ты жалуешься? — спросил его Б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о, что меня не пуска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ДАЙ БОГ Я ЗАСТАНУ ТЕБЯ ЗА МОЛИТ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выжить, любой церкви или синагоге нужны средства. В одной еврейской синагоге не было традиции пускать по кругу чашу для подаяний, как это обычно практикуется в христианских церквах. Там нашли иной способ финансирования: продажу входных билетов в религиозные праздники, когда в церкви толпится много верующих; в такие святые дни люди были особенно щедрыми на да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ин большой религиозный праздник в синагогу пришел мальчик. Он хотел найти в синагоге своего отца, но без входного билета его внутрь не пуст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те, — сказал мальчик, — для меня это очень важны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так говорят, — равнодушно ответил билетер. Мальчик в отчаянии стал умолять мужч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сэр, разрешите мне войти. Для меня это вопрос жизни и смерти. Я только на мину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етер наконец смягч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если это для тебя так важно — заходи, но не дай бог я застану тебя за молитв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рганизованная религия имеет, увы, свои ограни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ЫДАТЬ РАЗРЕШАЕТСЯ ТОЛЬКО В СВОЕМ ПРИХ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священник обладал исключительным красноречием — все плакали, слушая его проповедь. Хотя нет, однажды некий господин, сидевший в первом ряду, совершенно безучастно смотрел перед собой; казалось, что проповедь не производила на него никакого впечат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службы кто-то спросил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слушал пропове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слушал, — ответил он, — я не глух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ты дум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была такой волнующей, что я едва не заплак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чему, осмелюсь я спросить, ты все-таки не заплак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я не из этого прихо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ЬЯВОЛ ХОЧЕТ ОБУСТРОИТЬ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одной из легенд, когда Бог создал мир и наслаждался его праведностью, его восторг разделил и Сатана — особым образом, конечно. Он видел, как свершается одно чудо за другим, и не переставал вскрикивать: «Как прекрасен мир! Нужно обустро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лишить его рад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тремился ли ты когда-нибудь достичь мира? Как только ты пытаешься это сделать, сразу вспыхивает конфликт, и внутри организации начинаются стычки. Есть только один способ достичь мира </w:t>
      </w:r>
      <w:r>
        <w:rPr>
          <w:rFonts w:cs="Times New Roman" w:ascii="Times New Roman" w:hAnsi="Times New Roman"/>
          <w:sz w:val="22"/>
          <w:szCs w:val="22"/>
        </w:rPr>
        <w:t xml:space="preserve">— </w:t>
      </w:r>
      <w:r>
        <w:rPr>
          <w:rFonts w:cs="Times New Roman" w:ascii="Times New Roman" w:hAnsi="Times New Roman"/>
          <w:i/>
          <w:iCs/>
          <w:sz w:val="22"/>
          <w:szCs w:val="22"/>
        </w:rPr>
        <w:t>позволить ему укрепляться само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К КРЕЩЕНИЯ ИЛИ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епископ проверял готовность группы кандидатов к кре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акому признаку можно отличить католика от других верующих? — спрос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а не последовало. Очевидно никто не ожидал подобного вопроса. Епископ повторил свой вопрос. Потом он задал его еще раз, перекрестившись на этот раз, чтобы подтолкнуть присутствующих к правильному отв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о одного из кандидатов осен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любви, — сказа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пископа смутил такой ответ. Он уже хотел сказать: «Неверно», но одумался как раз воврем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РЕШЕНИЕ НА ПУБЛИК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дного епископа попросили дать разрешение на публикацию новой книги для детей, состоящей из рассказов  об  Иисусе,  нескольких несложных иллюстраций и выдержек из Евангелия. И ни одного слова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шение было дано с обычным для подобного случая пояснением: «Разрешение епископом на публикацию данной книги не является подтверждением того, что он согласен с мнениями, высказанными на страницах этой книг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пять организационные промах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растут духовные организ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ОСОБ СОХРАНИТЬ НАБЕДРЕННУЮ ПОВЯЗ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ру был очень доволен духовным прогрессом одного из своих учеников. Решив, что тому учитель больше не нужен, он оставил ученика в небольшой хижине на берегу ре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утреннего ритуального омовения в реке ученик обычно развешивал свою набедренную повязку для просушивания. Набедренная повязка была его единственным имуществом! Однажды он с ужасом обнаружил, что повязку в лохмотья изгрызли крысы. Ему пришлось выпросить другую у жителей деревни. Но крысы сгрызли и эту повязку. А еще он нашел котенка. Теперь он уже не обращал внимания на крыс; теперь он был вынужден просить еду не только для себя, но и искать молоко для кот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яжело попрошайничать, — подумал он, — да и жителей деревни приходится постоянно просить о чем-нибудь». У него появилась корова, и он стал выпрашивать у людей сено. «Пора начать возделывать землю вокруг хижины», — решил он. Но это оказалось совсем непросто, ведь работа практически не оставляла ему времени на медитацию. Поэтому он нанял людей для обработки своей земли. Присматривать за рабочими оказалось делом непростым, поэтому он женился, и жена взяла на себя часть обязанностей по хозяйству. Не удивительно, что в течение короткого времени он превратился в одного из самых зажиточных жителей дерев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ло несколько лет. Как-то гуру ехал мимо этой деревни и с изумлением обнаружил на месте маленькой хижины огромный особняк. Он спросил одного из своих последователей: «Не то ли это место, где когда-то жил один из моих уче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о ответа к нему вышел сам уче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десь происходит, сын мой? — спросил г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поверишь</w:t>
      </w:r>
      <w:r>
        <w:rPr>
          <w:rFonts w:cs="Courier New" w:ascii="Times New Roman" w:hAnsi="Times New Roman"/>
          <w:sz w:val="22"/>
          <w:szCs w:val="22"/>
        </w:rPr>
        <w:t xml:space="preserve">, </w:t>
      </w:r>
      <w:r>
        <w:rPr>
          <w:rFonts w:cs="Times New Roman" w:ascii="Times New Roman" w:hAnsi="Times New Roman"/>
          <w:sz w:val="22"/>
          <w:szCs w:val="22"/>
        </w:rPr>
        <w:t>учитель</w:t>
      </w:r>
      <w:r>
        <w:rPr>
          <w:rFonts w:cs="Courier New" w:ascii="Times New Roman" w:hAnsi="Times New Roman"/>
          <w:sz w:val="22"/>
          <w:szCs w:val="22"/>
        </w:rPr>
        <w:t xml:space="preserve">, </w:t>
      </w:r>
      <w:r>
        <w:rPr>
          <w:rFonts w:cs="Times New Roman" w:ascii="Times New Roman" w:hAnsi="Times New Roman"/>
          <w:sz w:val="22"/>
          <w:szCs w:val="22"/>
        </w:rPr>
        <w:t>но</w:t>
      </w:r>
      <w:r>
        <w:rPr>
          <w:rFonts w:cs="Courier New" w:ascii="Times New Roman" w:hAnsi="Times New Roman"/>
          <w:sz w:val="22"/>
          <w:szCs w:val="22"/>
        </w:rPr>
        <w:t xml:space="preserve"> </w:t>
      </w:r>
      <w:r>
        <w:rPr>
          <w:rFonts w:cs="Times New Roman" w:ascii="Times New Roman" w:hAnsi="Times New Roman"/>
          <w:sz w:val="22"/>
          <w:szCs w:val="22"/>
        </w:rPr>
        <w:t>для</w:t>
      </w:r>
      <w:r>
        <w:rPr>
          <w:rFonts w:cs="Courier New" w:ascii="Times New Roman" w:hAnsi="Times New Roman"/>
          <w:sz w:val="22"/>
          <w:szCs w:val="22"/>
        </w:rPr>
        <w:t xml:space="preserve"> </w:t>
      </w:r>
      <w:r>
        <w:rPr>
          <w:rFonts w:cs="Times New Roman" w:ascii="Times New Roman" w:hAnsi="Times New Roman"/>
          <w:sz w:val="22"/>
          <w:szCs w:val="22"/>
        </w:rPr>
        <w:t>меня</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оказалось</w:t>
      </w:r>
      <w:r>
        <w:rPr>
          <w:rFonts w:cs="Courier New" w:ascii="Times New Roman" w:hAnsi="Times New Roman"/>
          <w:sz w:val="22"/>
          <w:szCs w:val="22"/>
        </w:rPr>
        <w:t xml:space="preserve"> </w:t>
      </w:r>
      <w:r>
        <w:rPr>
          <w:rFonts w:cs="Times New Roman" w:ascii="Times New Roman" w:hAnsi="Times New Roman"/>
          <w:sz w:val="22"/>
          <w:szCs w:val="22"/>
        </w:rPr>
        <w:t>единственным</w:t>
      </w:r>
      <w:r>
        <w:rPr>
          <w:rFonts w:cs="Courier New" w:ascii="Times New Roman" w:hAnsi="Times New Roman"/>
          <w:sz w:val="22"/>
          <w:szCs w:val="22"/>
        </w:rPr>
        <w:t xml:space="preserve"> </w:t>
      </w:r>
      <w:r>
        <w:rPr>
          <w:rFonts w:cs="Times New Roman" w:ascii="Times New Roman" w:hAnsi="Times New Roman"/>
          <w:sz w:val="22"/>
          <w:szCs w:val="22"/>
        </w:rPr>
        <w:t>способом</w:t>
      </w:r>
      <w:r>
        <w:rPr>
          <w:rFonts w:cs="Courier New" w:ascii="Times New Roman" w:hAnsi="Times New Roman"/>
          <w:sz w:val="22"/>
          <w:szCs w:val="22"/>
        </w:rPr>
        <w:t xml:space="preserve"> </w:t>
      </w:r>
      <w:r>
        <w:rPr>
          <w:rFonts w:cs="Times New Roman" w:ascii="Times New Roman" w:hAnsi="Times New Roman"/>
          <w:sz w:val="22"/>
          <w:szCs w:val="22"/>
        </w:rPr>
        <w:t>сохранить</w:t>
      </w:r>
      <w:r>
        <w:rPr>
          <w:rFonts w:cs="Courier New" w:ascii="Times New Roman" w:hAnsi="Times New Roman"/>
          <w:sz w:val="22"/>
          <w:szCs w:val="22"/>
        </w:rPr>
        <w:t xml:space="preserve"> </w:t>
      </w:r>
      <w:r>
        <w:rPr>
          <w:rFonts w:cs="Times New Roman" w:ascii="Times New Roman" w:hAnsi="Times New Roman"/>
          <w:sz w:val="22"/>
          <w:szCs w:val="22"/>
        </w:rPr>
        <w:t>свою</w:t>
      </w:r>
      <w:r>
        <w:rPr>
          <w:rFonts w:cs="Courier New" w:ascii="Times New Roman" w:hAnsi="Times New Roman"/>
          <w:sz w:val="22"/>
          <w:szCs w:val="22"/>
        </w:rPr>
        <w:t xml:space="preserve"> </w:t>
      </w:r>
      <w:r>
        <w:rPr>
          <w:rFonts w:cs="Times New Roman" w:ascii="Times New Roman" w:hAnsi="Times New Roman"/>
          <w:sz w:val="22"/>
          <w:szCs w:val="22"/>
        </w:rPr>
        <w:t>набедренную повязку</w:t>
      </w:r>
      <w:r>
        <w:rPr>
          <w:rFonts w:cs="Courier New" w:ascii="Times New Roman" w:hAnsi="Times New Roman"/>
          <w:sz w:val="22"/>
          <w:szCs w:val="22"/>
        </w:rPr>
        <w:t>.</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ПАСАТЕЛЬНАЯ СТАН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калистом морском побережье, где часто терпели крушение корабли, находилась одна маленькая полуразвалившаяся спасательная станция. Это была всего лишь небольшая хижина с единственной лодкой, но немногие обитатели станции составляли сплоченный коллектив спасателей, ведущих постоянное наблюдение за морем. Эти люди совсем не думали о себе и собственной безопасности; они бесстрашно бросались в океанские волны всякий раз, когда какое-нибудь судно терпело крушение. На их счету было немало спасенных жизней, поэтому станция получила известность во всей ст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роста славы спасательной станции росло и желание жителей близлежащих поселков иметь хоть какое-нибудь отношение к ее безупречной репутации. Они стали часто появляться на станции, щедро финансировать ее нужды. В результате появились новые члены клуба спасателей  на  водах,   закуплены  новые лодки,  созданыновые спасательные команды. На месте лачуги вырос просторный дом, где теперь можно было предоставлять весь комплекс услуг спасенным на море. И конечно — ведь крушения кораблей происходят не очень часто — станция стала популярным местом встреч, своего рода общественным клубом. Со временем члены клуба настолько увлеклись социальными вопросами, что потеряли интерес к спасательным операциям, хотя продолжали щеголять нагрудными значками с логотипом спасателей на воде. На самом же деле от спасенных были одни неприятности: они всегда были грязными, больными, пачкали ковры и меб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епенно общественная деятельность клуба стала столь насыщенной, а спасательные мероприятия на воде столь редкими, что на одном из заседаний совета клуба некоторые его члены стали настаивать на возвращении организации изначальных функций. На том же заседании возмутителям спокойствия — а они составляли меньшинство — было предложено покинуть клуб и организовать себе где-нибудь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так они и поступили: новая станция была построена неподалеку от старой. Мужество и бесстрашие спасателей принесли ей известность. Через некоторое время количество спасателей увеличилось, лачуга была перестроена в особняк,  а энтузиазм постепенно улетуч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м доведется побывать там сегодня, то вы увидите немало эксклюзивных клубов, разбросанных по всему побережью. Каждый из них справедливо гордится своим происхождением и традициями. И по сей день корабли продолжают терпеть там крушения, но, похоже, они никого не интересу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РУКТОВАЯ ЗАПОВЕ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й пустынной стране деревья росли плохо и фруктов практически не было. Легенда гласит, будто Бог захотел, чтобы фруктов хватало на всех. Он сказал одному пророку: «Передай всему народу и будущим поколениям мой приказ: каждому человеку запрещается съедать больше одного фрукта в день. Запиши его в Священном Писании. Каждый, кто нарушит эту заповедь, будет считаться грешником, совершившим злодеяние против Бога и всего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многих веков люди беспрекословно следовали этому закону, пока ученые не нашли способ превратить пустыню в цветущий сад. Страна стала выращивать богатый урожай зерновых, разводить многотысячное поголовье скота. Ветви фруктовых деревьев склонялись от тяжести зрелых плодов. Однако за строгим соблюдением фруктовой заповеди продолжали следить религиозные и общественные организации стр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го, кто заявлял, что позволять фруктам гнить на деревьях — значит совершать зло против человечества, обвиняли в ереси и признавали врагом морали. Те, кто подвергали сомнению мудрость слова Божьего, руководствовались прежде всего логикой; о них говорили, что им недоставало веры и покорности, посредством которых можно познать ист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рковных проповедях нарушителям закона давались крайне негативные оценки. Однако никогда не говорилось о тех, кто тщательно соблюдали закон, но вели нищенское существование, и тех, кто постоянно нарушали закон, а жили при этом припеваю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закон изменить уже было нельзя, потому что пророка, поведавшего о Божьем послании, уже давно не было в живых. Возможно, ему хватило бы смелости и разума прекратить действие закона в современных условиях, ведь он услышал слово Господа не для слепого исполнения, а для использования его в целях повышения благосостояния нар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одни люди стали посмеиваться над законом и религией в целом. Другие нарушали его тайно, чувствуя при этом, что совершили нечто постыдное. Однако абсолютное большинство тщательно соблюдали закон и считали себя избранным лишь потому, что соблюдали</w:t>
      </w:r>
    </w:p>
    <w:p>
      <w:pPr>
        <w:pStyle w:val="Normal"/>
        <w:shd w:fill="FFFFFF" w:val="clear"/>
        <w:rPr/>
      </w:pPr>
      <w:r>
        <w:rPr>
          <w:rFonts w:cs="Times New Roman" w:ascii="Times New Roman" w:hAnsi="Times New Roman"/>
          <w:sz w:val="22"/>
          <w:szCs w:val="22"/>
        </w:rPr>
        <w:t xml:space="preserve">1Д.опинно религиознее ЛЮои соблюдают Закон Ножии. Однако </w:t>
      </w:r>
      <w:r>
        <w:rPr>
          <w:rFonts w:cs="Times New Roman" w:ascii="Times New Roman" w:hAnsi="Times New Roman"/>
          <w:i/>
          <w:iCs/>
          <w:sz w:val="22"/>
          <w:szCs w:val="22"/>
        </w:rPr>
        <w:t xml:space="preserve">о^1л </w:t>
      </w:r>
      <w:r>
        <w:rPr>
          <w:rFonts w:cs="Times New Roman" w:ascii="Times New Roman" w:hAnsi="Times New Roman"/>
          <w:sz w:val="22"/>
          <w:szCs w:val="22"/>
        </w:rPr>
        <w:t xml:space="preserve">и не </w:t>
      </w:r>
      <w:r>
        <w:rPr>
          <w:rFonts w:cs="Times New Roman" w:ascii="Times New Roman" w:hAnsi="Times New Roman"/>
          <w:i/>
          <w:iCs/>
          <w:sz w:val="22"/>
          <w:szCs w:val="22"/>
        </w:rPr>
        <w:t xml:space="preserve">сп\роАллалулс\л </w:t>
      </w:r>
      <w:r>
        <w:rPr>
          <w:rFonts w:cs="Times New Roman" w:ascii="Times New Roman" w:hAnsi="Times New Roman"/>
          <w:sz w:val="22"/>
          <w:szCs w:val="22"/>
        </w:rPr>
        <w:t>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епую и устаревшую традицию, страшась изменить что-нибудь в своей жиз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УГАННЫЙ ДЕСАН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вы зарабатываете себе на жизнь? — спросила дама у молодого человека на одной вечерин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арашютист-десан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аверное, очень страшно — прыгать с парашю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действительно бывает страшнова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те мне о самом страшном случае в ваш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это был самый первый прыжок, когда я приземлился на одну лужайку, где стоял знак: «По газонам не ходить».</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 xml:space="preserve"> не </w:t>
      </w:r>
      <w:r>
        <w:rPr>
          <w:rFonts w:cs="Times New Roman" w:ascii="Times New Roman" w:hAnsi="Times New Roman"/>
          <w:i/>
          <w:iCs/>
          <w:sz w:val="22"/>
          <w:szCs w:val="22"/>
        </w:rPr>
        <w:t xml:space="preserve">бла2.о2.оО&gt;е.ют </w:t>
      </w:r>
      <w:r>
        <w:rPr>
          <w:rFonts w:cs="Times New Roman" w:ascii="Times New Roman" w:hAnsi="Times New Roman"/>
          <w:sz w:val="22"/>
          <w:szCs w:val="22"/>
        </w:rPr>
        <w:t>перед н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РЕВО ДЛЯ ПРИКЛА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жант спрашивает группу новобранцев, почему для приклада используется ореховое дер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оно тверже других пород, — сказал один солд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авильно, — ответил серж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оно более гиб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ять неправ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оно лучше блест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ребята. Вам предстоит здесь еще многому научиться. Ореховое дерево используется по той простой причине, что так записано в Уста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ВИЛА ЖЕЛЕЗНОЙ ДОР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начальник железнодорожного управления написал отчет об убийстве в поезде следующим образом: «Убийца сел в поезд со стороны платформы, нанес жертве пять ударов ножом, причем каждый из них мог бы быть смертельным, и покинул поезд с противоположной стороны, пересекая железнодорожные пути, чем нарушил Правила железной дороги».</w:t>
      </w:r>
    </w:p>
    <w:p>
      <w:pPr>
        <w:pStyle w:val="Normal"/>
        <w:shd w:fill="FFFFFF" w:val="clear"/>
        <w:rPr/>
      </w:pPr>
      <w:r>
        <w:rPr>
          <w:rFonts w:cs="Times New Roman" w:ascii="Times New Roman" w:hAnsi="Times New Roman"/>
          <w:smallCaps/>
          <w:sz w:val="22"/>
          <w:szCs w:val="22"/>
        </w:rPr>
        <w:t xml:space="preserve">..да </w:t>
      </w:r>
      <w:r>
        <w:rPr>
          <w:rFonts w:cs="Times New Roman" w:ascii="Times New Roman" w:hAnsi="Times New Roman"/>
          <w:sz w:val="22"/>
          <w:szCs w:val="22"/>
        </w:rPr>
        <w:t>не абсолютизирую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ого </w:t>
      </w:r>
      <w:r>
        <w:rPr>
          <w:rFonts w:cs="Times New Roman" w:ascii="Times New Roman" w:hAnsi="Times New Roman"/>
          <w:i/>
          <w:iCs/>
          <w:sz w:val="22"/>
          <w:szCs w:val="22"/>
        </w:rPr>
        <w:t>дворянина подвергли критике за то, что он сжег собор. Он сказал, что сожалеет о случившемся. Просто его неправильно информировали: ему сообщили, что в это время там должен был находиться архиепископ!</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ВИЛА СПРАВОЧНОЙ СЛУЖ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аленьком городке один человек набрал телефон справочной службы — 016. Оператор на другом конце сказала: «Извините, но для справочной службы вам придется набрать другой номер — 0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у показалось, что, набрав справочный номер 015, он услышал тот же самый женский голос. Поэтому он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те, не та ли вы женщина, с которой я говорил пару минут наз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амая, — последовал ответ, — просто сегодня я на двух работах.</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 xml:space="preserve"> не прсубеличибаюил его безмер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ЖИН В ШЕСТЬ ВЕЧ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стер Смит убил свою жену в состоянии временного помешательства. Он давал свидетельские показания в суде, и адвокат попросил его описать преступление своими с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а честь, — сказал он, —- я тихий человек с самыми обычными привычками. Со всеми я живу в мире и согласии. Каждый день я просыпаюсь в семь утра, в семь тридцать завтракаю, в девять прихожу на работу, в пять вечера ухожу с работы и в шесть прихожу домой, нахожу ужин на столе, съедаю его, прочитываю газеты, смотрю телевизор и иду спать. Так было всегда до того самого злополучного 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его дыхание участилось и на лице появилась яр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йте, — тихо сказал адвокат. — Расскажите суду, что произошло в тот 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т день я, как всегда, проснулся в семь утра, в семь тридцать позавтракал, в девять пришел на работу, в пять вечера ушел с работы и в шесть был дома. И вдруг я увидел, что на столе нет ужина. Нигде не видно было и жены. Я стал искать ее по дому и нашел в постели с каким-то незнакомцем. Поэтому я и застрелил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шите свои чувства, когда стреляли в нее, — попросил адвокат, обращая внимание судей на этот мо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охватила бесконтрольная ярость. Я просто потерял самообладание. Ваша честь, дамы и господа присяжные, — закричал он, стукнув по спинке стула, — когда я прихожу домой в шесть вечера, на столе меня обязательно должен ждать ужи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РЕДДИН И БРИЛЛИ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лла Насреддин нашел бриллиант на обочине дороги, но, согласно закону, находку разрешалось брать себе лишь после троекратного объявления о ней на базарной площади, причем в разные д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реддин был слишком набожным человеком, чтобы ослушаться Закона, но и слишком скупым, чтобы расстаться с сокровищем. Итак, три ночи подряд, пребывая в полной уверенности, что все спят, он шел на базарную площадь и тихим голосом произн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 пользуются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шел бриллиант на дороге, ведущей к городу. Если вы знаете, кто владелец бриллианта, сообщите ему об этом немедл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никто не мог слышать слов Насреддина, кроме одного человека, случайно подошедшего к окну в третью ночь и услышавшего, что Насреддин что-то бормочет. Когда он поинтересовался, что он там бормочет под нос, Насреддин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обязан отчитываться перед тобой. Скажу лишь одно: будучи религиозным человеком, я пришел сюда ночью, чтобы сказать несколько слов во исполнение закона Божье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бы  стать  грешником,  не  обязательно нарушать закон. Достаточно соблюдать его до последней букв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ВИДА ШАББ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людение шаббата у евреев, дня Господа, поначалу было радостным событием, однако слишком много раввинов издавали директиву за директивой о том, как точно нужно соблюдать день отдохновения, что можно делать в этот день и чего нельзя, пока некоторые люди не почувствовали, что они почти не могут двигаться во время шаббата, боясь нарушить какое-нибудь из многочисленных предпис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ал Шем, сын Элиезера, много думал на эту тему. Однажды ему приснился сон. Один ангел вознес его в рай и показал два трона, расположенных намного выше ост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кого они предназначены? — спросил Ш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ебя, — последовал ответ, — если сможешь воспользоваться разумом; а также для того, чье имя и адрес тебе только что перед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его опустили в самый низ ада и показали там два вакантных м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эти для кого предназначаются? — спросил Ш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же для тебя, если не сможешь воспользоваться разумом, а также для того, чье имя и адрес тебе только что перед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сне Баал Шем посетил человека, которому суждено было стать его напарником в раю. Он узнал, что тот живет среди язычников и понятия не имеет о еврейских традициях;  в самый день отдохновения он давал банкет,  на котором вволю веселились все его знакомые. Баал Шем спросил, почему он устроил банкет, тот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ю, в детстве родители рассказывали мне, что суббота была днем отдыха и веселья. По субботам мать готовила самые вкусные блюда; мы ели, пели песни, танцевали и веселились. Сегодня я делаю то же сам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ал Шем попытался образумить человека, наставить его на путь истинный, предписываемый его религией — ведь тот тоже родился евреем, но, как оказалось, ничего не знал о еврейских обычаях. Но Шем молчал, ибо осознавал, что радость человека будет омрачена, если он узнает о своих прегре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думчивости — опять же во сне — Баал Шем отправился к дому того, кто должен был стать его напарником в аду. Он обнаружил, что этот человек строго придерживался еврейских традиций, больше всего боясь нарушить какой-либо из запретов. Бедняга проводил каждую субботу в большом напряжении, словно сидел на раскаленных углях. Шем хотел было побранить его за подобное рабское следование Закону, но не смог, ибо человек никогда не понял бы, что можно совершать грех, тщательно соблюдая религиозные предпис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я озарению, пришедшему к нему во сне, Баал Шем разработал новую систему: «Богу нужно поклоняться в радости, исходящей из самого сердц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люди веселы, они всегда благопристойны; когда же люди благопристойны, они редко весел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ЕГИТЕСЬ</w:t>
      </w:r>
      <w:r>
        <w:rPr>
          <w:rFonts w:cs="Courier New" w:ascii="Times New Roman" w:hAnsi="Times New Roman"/>
          <w:sz w:val="22"/>
          <w:szCs w:val="22"/>
        </w:rPr>
        <w:t xml:space="preserve">, </w:t>
      </w:r>
      <w:r>
        <w:rPr>
          <w:rFonts w:cs="Times New Roman" w:ascii="Times New Roman" w:hAnsi="Times New Roman"/>
          <w:sz w:val="22"/>
          <w:szCs w:val="22"/>
        </w:rPr>
        <w:t>БЕРЕГИТЕСЬ</w:t>
      </w:r>
      <w:r>
        <w:rPr>
          <w:rFonts w:cs="Courier New"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вященник объявил, что в следующее воскресенье к ним в церковь придет сам Иисус Христос! Чтобы увидеть Иисуса, к церкви пришли толпы людей. Все думали, что он будет читать проповедь, но Иисус лишь улыбнулся, когда его представили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ый 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приглашал его к себе домой на ночь, особенно старался священник, но Иисус вежливо отказывался. Он сказал, что проведет ночь в церк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тельно, лучше места нет», — подумали вер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покинул церковь рано утром, когда ее двери еще были закрыты. К своему ужасу, священник и прихожане увидели, что церковь подверглась акту вандализма. На всех стенах было начертано одно слово: «Берегитесь!». В церкви не было ни одного незатронутого места: на дверях, на окнах, на столбах, на кафедре проповедника, на алтаре и даже на Библии, лежавшей на аналое. Повсюду одно и то же слово: БЕРЕГИТЕСЬ. Слово было нацарапано большими буквами и малыми, карандашом и ручкой, а также красками всех мыслимых цветов. Куда ни кинь взгляд, повсюду натыкаешься на слово «БЕРЕГИТЕСЬ, берегитесь, берегитесь, БЕРЕГИТЕСЬ, берегитесь, береги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окирующее. Возмутительное. Поразительное. Отвратительное. Сбивающее с толку зрелище. Чего им нужно опасаться? Об этом ничего не говорится. Просто сказано: БЕРЕГИТЕСЬ. Первым делом людям захотелось вытереть все надписи, ни следа не оставить от этого осквернения, этого святотатства. Их удерживало лишь одно: ведь это сделал сам Иисус Христ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ех пор таинственное слово БЕРЕГИТЕСЬ стало проникать в сознание людей всякий раз, когда они приходили в церковь. Прихожане начали побаиваться Святого Писания, они пользовались им для своих нужд, но уже без былого фанатизма. Они стали чураться обрядов и таинств, совершали обряды крещения, но не становились при этом суеверными. Священник начал побаиваться своей власти над людьми, поэтому стал помогать людям, прекратив осуществлять контроль за их действиями. И каждый стал с опаской относиться к религии, ведущей невежд к самовосхвалению. Люди стали бояться церковных законов, они оставались законопослушными, но стали испытывать сострадание к слабым. Они стали остерегаться молитвы, поэтому она уже не мешала им обретать уверенность в своих силах. Они даже стали остерегаться своих понятий о Боге и могли теперь находить его за пределами тесных церкв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они даже вывесили шокирующее слово над главным входом в церковь; проезжая мимо в ночное время, можно увидеть, как надпись сверкает многоцветными неоновыми огн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ЕД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ВИДЕНИЕ НА ТРЕХ СПАСАТЕЛЬНЫХ ЛОД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вященник сидел за столом у окна и писал проповедь о божественном провидении. Неожиданно он услышал какой-то грохот, напоминающий взрыв. Вскоре он заметил, как на улице люди в панике заметались, и узнал, что прорвало дамбу. Вода быстро наступала на город, и людей стали срочно эваку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щенник увидел, что вода быстро затапливает улицу. Вначале он с трудом сопротивлялся собственному паническому страху, но потом твердо сказал себе: «Я ведь пишу проповедь о провидении Божьем, и мне как раз представился удобный случай проверить истинность того, о чем я говорю людям. Я не буду спасаться бегством с остальными. Я останусь здесь и буду молиться, чтобы Господь спас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ода уже достигала его окна, мимо проплыла лодка со спасенными людьми на борту. «Прыгайте к нам, отец», — закричали они. «Нет-нет, дети мои, — уверенно ответил им священник. — Я надеюсь на милость и спасение Госп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он забрался на крышу дома, и когда вода стала подбираться уже туда, мимо него проплыла еще одна лодка с людьми, уговаривавшими его спасаться. Но и на этот раз священник отказался присоединиться к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коре священнику пришлось забраться на самый верх колокольни. Когда вода была ему уже по колено, на помощь направили полицейскую моторную лодку. «Нет, спасибо, не нужно меня спасать, — на лице священника светилась спокойная улыбка. — Я верю в Бога и искренне надеюсь, что он не оставит меня в бе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вятой отец утонул и попал в рай, первым делом он поспешил пожаловаться Б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ак верил в тебя, Господи! Почему же ты не выручил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лохо! Но ведь я три раза посылал к тебе спасателей! — ответил Бо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КОПИТЕЛЬСТВО И САМООТРЕ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раз два монаха отправились в путешествие. Один из них считал, что имущество — это благо, другой верил в самоотречение и отказ от мирских благ. Целый день монахи спорили о том, кто из них был ближе к истине, пока наконец вечером их путь не пересекла р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аскета не оказалось с собой денег. Он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ас нет возможности заплатить лодочнику, чтобы перебраться на другой берег реки. Но стоит ли так беспокоиться об удобствах тела? Проведем ночь здесь, будем молиться Богу, а завтра наверняка найдется добрая душа, которая за нас заплат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монах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й стороне реки нет ни деревушки, ни какой-нибудь лачуги, нет даже укрытия. На нас ночью могут напасть дикие животные, укусить змеи... да мы просто замерзнем. На другой стороне реки у нас будет возможность переночевать в тепле и безопасности. Я заплачу лодочнику за перепра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бравшись на противоположный берег монах сказал своему спут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понял, как важно иметь с собой деньги? Я смог спасти и твою жизнь, и свою собственную. А чтобы с нами случилось, если бы я был таким же, как ты, и отказался от дене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еребрались в безопасное место на другой берег реки лишь благодаря отказу с твоей стороны, — ты ведь отказался от тех денег, которые заплатил лодочнику, не так ли? Более того, поскольку мой карман оказался пуст, то твой карман стал моим. Я-то никогда не страдаю; в нужный момент у меня есть все, что мне необходим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ЕМЛЕТРЯСЕНИЕ И САКЭ</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ечеринке в Японии одному гостю предложили попробовать популярный японский алкогольный напиток. После первой рюмки гость увидел, что в комнате задвигалась меб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чень крепкий напиток, — сказал он хозя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умаю, — ответил тот, — скорее всего,  это землетряс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ГА, КАК МЫ СОТРЯСАЛИ ЭТОТ МО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лон отстал от стада и направился по маленькому деревянному мосту, пролегавшему через небольшое ущел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ый  мост  кряхтел   и   скрипел,   едва   выдерживая многотонный в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лон успешно достиг конца моста, блоха, удобно расположившаяся возле уха слона, воскликнула в экста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а, как мы сотрясали этот мо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УХА И ЕЕ ПЕТ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пожилая женщина обратила внимание — прямо-таки с научной точностью, — что ее петух всегда кричит перед самым восходом солнца. Поэтому она пришла к выводу, что солнце восходит лишь благодаря крику ее пет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етух сдох, она поспешила заменить его другим, ибо очень опасалась, что на следующее утро солнце без петуха может просто не взо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таруха поссорилась с соседями; она покинула деревню вместе с сестрой и поселилась в другом 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на следующее утро ее петух закричал и чуть позже солнце начало медленно всходить на горизонте, она еще раз убедилась в том, что солнце вставало только для нее, а деревня по-прежнему была погружена в темноту. Ничего, они сами напрос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старухе было очень интересно, почему крестьяне не идут к ней с мольбами о том, чтобы она вернулась в деревню вместе со своим петухом. Она объяснила это их упрямством и глуп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это   был   твой   первый   полет?   Тебе   было страш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стно  говоря,   я  так  и  не  решился  полностью опуститься в кресл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ВЯЖИ СВОЕГО ВЕРБЛЮ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ученик подъехал к палатке своего учителя-суфия. Он слез с верблюда, направился прямо к палатке, низко поклонился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вера в Бога столь сильна, что я оставил своего верблюда снаружи отвязанным. Убежден, что Господь не даст в обиду тех, кто его люб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и и привяжи своего верблюда, дурень! — сказал учитель. — Бог не будет делать за тебя то, что ты в состоянии сделать с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 С БОГОМ ПАРТН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Гольдберга был самый красивый сад в городе. Каждый раз, проходя мимо сада, раввин всегда заходил к Гольд-бергу в г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й сад просто великолепен. Вы с Богом партн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равви, — Гольдберг с благодарностью склонял гол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родолжалось изо дня в день, из недели в неделю, месяц за месяцем. По меньшей мере дважды в день, по пути в синагогу и обратно, раввин говорил: «Вы с Богом партнеры». В конце концов Гольдберга стало раздражать то, что раввин очевидно считал комплим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очередной раз раввин произнес: «Вы с Богом партнеры», Гольдберг ответил: «Может быть, это и так. Но ты бы видел состояние сада, если бы Бог управлялся в нем са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АСАН ОХРАНЯЕТ ОДЕЩ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м «Рассказе о святых» Аттар повествует о великом суфии Хабибе Аджами, который однажды пошел искупаться в реке, бросив одежду на берегу. В это время мимо случайно проходил Хасан из Басры; он подумал, что кто-то беспечно оставил одежду на берегу без присмотра, и решил присмотреть за ней, пока не появится хозя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коре пришел  Хабиб,   —  он   искал   свою   одежду. Хасан сказал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ого же ты оставил свою одежду, перед тем как идти куп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ставил ее под Его присмотром, а Он поручил тебе охранять е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МОЩЬ БОГА В ПУСТЫ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человек заблудился в пустыне. Позднее, рассказывая друзьям, какие муки ему пришлось пережить в пустыне, он рассказал, что в полном отчаянии опустился на колени и обратился с мольбами о помощи к Госп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ышал ли Бог твои молитвы? — спросили его друз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ой там! Еще до того, как Он их услышал, пришел какой-то путешественник и указал мне дорог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УДУЩИЕ ОТ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будущих отцов нервно сидят в роддоме. Медсестра сделал знак одному из них и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дравляю, у вас мальч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ожидавших отбросил в сторону журнал, вскочил на ноги и вскрикн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чем дело? Я пришел сюда на два часа раньше его! </w:t>
      </w:r>
      <w:r>
        <w:rPr>
          <w:rFonts w:cs="Times New Roman" w:ascii="Times New Roman" w:hAnsi="Times New Roman"/>
          <w:i/>
          <w:iCs/>
          <w:sz w:val="22"/>
          <w:szCs w:val="22"/>
        </w:rPr>
        <w:t>Увы, не все в нашей жизни подчиняется поряд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ИЦИАЛЬНО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президент самой большой банковской корпорации в мире попал в больницу. Один из вице-президентов пришел проведать его с извест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аю вам привет от имени Совета директоров с наилучшими пожеланиями скорейшего выздоровления и долгих лет жизни. Это официальное решение было принято на голосовании большинством в пятнадцать голосов против шести при двух воздержавших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тановим ли мы когда-нибудь свои попытки поджечь огонь, увлажнить воду, добавить красок к ро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ЗАБЫВАЙ, МЫ ЖЕ В АМЕР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ерика произвела очень большое впечатление на семью беженцев, особенно на шестилетнюю дочь, которая быстро осознала, что все американское — это не просто лучшее, а соверш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оседка сказала, что скоро у нее будет ребенок; маленькая Мэри побежала домой и спросила, почему она тоже не может иметь ребенка. Мать решила рассказать ей, как это происходит в жизни; среди прочего она объяснила дочке, что беременность длится девять меся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ять месяцев! — рассердилась Мэри. — Но мама, ты что, забыла: мы же в Амери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ЗЯТЬ НА РАБОТУ БОЛЬШЕ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я хочу бра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у тебя же есть бра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я хочу еще од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сразу ничего не получится. Нужно подождать некотор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чему ты не можешь сделать так, как это делает папа на зав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ять больше дядей на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ЕНА, А НЕ ФРУ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женщине приснилось, что она вошла в только что открывшийся магазин и с удивлением обнаружила за прилавком самого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Ты здесь торгу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 что пожелает твое сердце, — ответил Б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рудом веря в происходящее, женщина решила попросить то, о чем только может мечтать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у спокойствия ума, любви, счастья; хочу быть мудрой и ничего не бояться, — сказа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в немного, она продолж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е только для меня одной, но и для всех людей на зем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улыбну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Меня неправильно поняла, дорогая. Мы продаем здесь не фрукты. Мы продаем здесь только семе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УПИ ХОТЬ ОДИН ЛОТЕРЕЙНЫЙ БИ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дного набожного человека наступили тяжелые времена. Он взмолился Богу о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вспомни, все эти годы я служил Тебе верой и правдой, ничего не требуя взамен. Сейчас я постарел, обанкротился и впервые в жизни прошу Тебя оказать мне одну милость; надеюсь, Ты не ответишь мне отказом: разреши мне выиграть в лотер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ли дни. Потом недели и месяцы. Ничего особенного не произошло. Однажды ночью человек выкрикнул с отчаянием в голо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Ты мне не помогаешь? И вдруг он услышал голос свер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ты сам Мне помоги! Почему бы тебе не купить хоть один лотерейный бил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Т МОЦАР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молодой композитор пришел к Моцарту. Он хотел знать, как развить свой тал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нужно начать с простых композиций, — посоветовал Моцарт. — Песен,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ы ведь сочиняли симфонии еще будучи ребенком! — запротестовал молодо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о так. Но я ведь не ходил к кому-либо за советом о том, как развить свой талан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НОСЛИВОСТЬ В ПОЖИЛ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го восьмидесятилетнего дедушку попросили однажды раскрыть секрет небывалой выносливости в его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тайного здесь нет: я не курю, не пью и ежедневно проплываю один километ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мой дядя тоже не курил, не пил, делал то же самое и умер в шестидесятилетне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да вашего дяди в том, что он делал это недостаточно дол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Г ИГРАЕТ В ГОЛЬ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после церковной службы Бог и святой Петр отправились поиграть в гольф. Бог сделал удар первым. Он нанес по мячу могучий удар, и тот полетел в дальний угол п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успел мяч дотронуться до земли, как из кустов выскочил заяц, схватил мяч и помчался в лес. Вдруг на него камнем упал орел, схватил зайца когтями и взмыл ввысь. Охотник прицелился и подстрелил орла на взлете. Орел выпустил зайца из когтей. Тот упал на поле, из его рта выскочил мяч и точно попал в лунку на зем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той Петр повернулся к Богу и раздраженно произн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чай эту бузу! Ты сюда в гольф пришел играть или выпендривать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 вы как? Хотите ли вы понять игру жизни или просто валяете дурака, веруя во всякие чуд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ТЕХНИК И НИАГАРСКИЙ ВОДОП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го молодого самоуверенного сантехника, только что окончившего ремесленное училище, привезли как-то на Ниагарский водопад. Посмотрев на него с минуту, он сказал: «Думаю, что справлю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Т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ЖАРНЫЙ ГРУЗОВИК И ТОРМО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дни рождаются героями, другие героизма достигают, третьи становятся героями, сами не зная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спыхнула нефтяная скважина, и руководству нефтедобывающей компании пришлось срочно вызывать опытную бригаду по тушению подобных возгораний. Однако пламя оказалось столь сильным, что пожарным не удавалось подобраться к нефтяной вышке ближе трехсот метров. В отчаянии компания обратилась за помощью к добровольцам местной пожарной службы. Полчаса спустя старенький пожарный автомобиль, кряхтя, покатился к пылающей скважине и остановился всего лишь в пятнадцати метрах от всепожирающего огня. Из кузова выпрыгнули пожарные, облили друг друга водой и ринулись тушить пож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нак благодарности руководство нефтяной фирмы устроило банкет в честь бесстрашных спасателей. На торжественной церемонии пожарных превозносили за проявленную отвагу, хвалили за образцовую преданность своему служебному долгу; командиру пожарного расчета был вручен банковский чек на огромную сумму. Когда журналисты спросили его, как он планирует поступить с деньгами, командир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м делом нужно будет затащить грузовик в гараж и отремонтировать эти проклятые тормо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Для кое-кого героизм </w:t>
      </w:r>
      <w:r>
        <w:rPr>
          <w:rFonts w:cs="Times New Roman" w:ascii="Times New Roman" w:hAnsi="Times New Roman"/>
          <w:sz w:val="22"/>
          <w:szCs w:val="22"/>
        </w:rPr>
        <w:t xml:space="preserve">— </w:t>
      </w:r>
      <w:r>
        <w:rPr>
          <w:rFonts w:cs="Times New Roman" w:ascii="Times New Roman" w:hAnsi="Times New Roman"/>
          <w:i/>
          <w:iCs/>
          <w:sz w:val="22"/>
          <w:szCs w:val="22"/>
        </w:rPr>
        <w:t>не более чем обычная рабо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ДИ ПАМФЕМПТОН ВДЕТ ПРИЯ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ди Памфемптон пригласила к себе на чай одного знакомого джентльмена. Она дала служанке хорошие чаевые и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 вот это. Когда услышишь, что я зову на помощь, можешь идти дом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ВЯТАЯ Т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гда жил один набожный человек, и был он настолько чист и безгрешен, что даже ангелы радовались, завидев его. Однако человек даже понятия не имел о том, что его считают святым: занимаясь своими повседневными делами, он сеял светлое и доброе, подобно цветам, безвозмездно источающим свой аромат, или фонарям, заливающим улицы своим св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раведным человек был прежде всего потому, что забывал о прошлом людей и воспринимал их такими, какими они были сегодня; он смотрел сквозь телесную оболочку и проникал в самый центр души, где человек был чистым, непорочным, не осознающим свои проступки. Поэтому наш герой любил и легко прощал всех, кого встречал в жизни, и не видел в этом ничего особенного — таково было его мировозз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ангел сказал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направил к тебе сам Господь Бог. Проси чего хочешь, и ты получишь это. Хочешь обладать даром цели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человек. — Пусть Бог сам исце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ешь повернуть всех грешников на путь исти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последовал ответ. — Не мне вторгаться в чужие сердца. Это задача анге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хочешь стать образцом добродетели, чтобы люди стремились быть на тебя похож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святой. — Тогда мне придется стать объектом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же ты хочешь? — спросил анг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лости Божьей, — ответил человек. — С ней я получу все, что пожел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ты должен попросить какое-нибудь чудо, — ответил ангел, — в противном случае одно из чудес будет тебе навязано си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тогда попрошу вот о чем: пусть добро свершается через меня, но при этом я совсем не должен осознавать происходя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было вынесено решение, что чудесным даром будет наделена тень этого человека; для этого ей нужно быть позади него. Так и произошло: повсюду, где падала тень — когда человек стоял спиной к объекту, — больные выздоравливали, земля становилась плодородной, высохшие реки наполнялись водой, а на лицах тех, кто сгибался под ударами судьбы, появлялся румян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человек ничего об этом не знал. Внимание людей было приковано к его тени, а о нем самом они полностью забыли. Таким образом, его просьба вершить добрые дела, но при этом не становиться центром внимания была полностью выполне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вятость,  как и  истинное величие,  никогда  не осознае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ЛЬ СЕЗАН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тридцати пяти лет Поль Сезанн жил в полной безвестности; он писал шедевры и дарил их ни о чем не догадывающимся соседям. Его любовь к искусству была столь всеобъемлюща, что ему никогда не приходила мысль о том, что его гений будет признан во всем мире; он не мог даже предположить, что когда-то его будут называть отцом современного изобразительного искус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й славой он обязан одному парижскому дельцу, рискнувшему как-то купить несколько его картин и представить миру искусства первую выставку работ Сезанна. Мир восторженно открыл для себя великого худож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занн был ошеломлен. Он прибыл в художественную галерею, опираясь на руку сына, не в состоянии скрыть своего изумления от того, что видит на выставке свои собственные работы. Повернувшись к сыну, он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 они вставили их в рам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УБХУТИ И ПУСТ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убхути, ученику Будды, пришло осознание богатства и потенциальных возможностей пустоты, осознание того, что все в мире скоротечно, несовершенно и лишено эго. Погрузившись в состояние божественной пустоты, он блаженно сидел под деревом, как вдруг сверху начали сыпаться цве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рошептали тогда Боги: «Мы восхищены твоим совершенным учением о пуст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хути удивился: «Но я ведь ни слова не произнес о пуст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о, — ответили боги, — ты ничего не говорил о пустоте, мы ничего не слышали о пустоте. Но это и есть истинная пустота». И дождь из цветов продолжал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Если бы </w:t>
      </w:r>
      <w:r>
        <w:rPr>
          <w:rFonts w:cs="Times New Roman" w:ascii="Times New Roman" w:hAnsi="Times New Roman"/>
          <w:sz w:val="22"/>
          <w:szCs w:val="22"/>
        </w:rPr>
        <w:t xml:space="preserve">я </w:t>
      </w:r>
      <w:r>
        <w:rPr>
          <w:rFonts w:cs="Times New Roman" w:ascii="Times New Roman" w:hAnsi="Times New Roman"/>
          <w:i/>
          <w:iCs/>
          <w:sz w:val="22"/>
          <w:szCs w:val="22"/>
        </w:rPr>
        <w:t xml:space="preserve">говорил </w:t>
      </w:r>
      <w:r>
        <w:rPr>
          <w:rFonts w:cs="Times New Roman" w:ascii="Times New Roman" w:hAnsi="Times New Roman"/>
          <w:sz w:val="22"/>
          <w:szCs w:val="22"/>
        </w:rPr>
        <w:t xml:space="preserve">о своей </w:t>
      </w:r>
      <w:r>
        <w:rPr>
          <w:rFonts w:cs="Times New Roman" w:ascii="Times New Roman" w:hAnsi="Times New Roman"/>
          <w:i/>
          <w:iCs/>
          <w:sz w:val="22"/>
          <w:szCs w:val="22"/>
        </w:rPr>
        <w:t>пустоте или просто осознавал ее, разве была бы это истинная пусто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стинная музыка нуждается в звучной флейте, нотах, чистом листе, свете, состоянии, именуемом озарением, святости, отсутствии э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КРОМНОСТЬ СВЯТОГО РАВВ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го старого раввина болезнь приковала к постели. Вокруг него собрались ученики и стали перешептываться о его беспримерной доброде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времен самого Соломона не было такого мудрого человека, как он, — сказал один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го вера! Она сродни вере нашего отца Авраама! — сказал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терпеливость подобна терпеливости Иова, — сказал тре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Моисей мог общаться с Богом, как он, — сказал четвер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вин, казалось, был чем-то озабочен. Когда ученики ушли, жена спросила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ышал, что они говорили о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ышал, — ответил равв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же ты так недово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скромность... — пожаловался раввин. — Никто не упомянул о моей скром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Блажен, кто говорит: «Я </w:t>
      </w:r>
      <w:r>
        <w:rPr>
          <w:rFonts w:cs="Times New Roman" w:ascii="Times New Roman" w:hAnsi="Times New Roman"/>
          <w:sz w:val="22"/>
          <w:szCs w:val="22"/>
        </w:rPr>
        <w:t xml:space="preserve">— </w:t>
      </w:r>
      <w:r>
        <w:rPr>
          <w:rFonts w:cs="Times New Roman" w:ascii="Times New Roman" w:hAnsi="Times New Roman"/>
          <w:i/>
          <w:iCs/>
          <w:sz w:val="22"/>
          <w:szCs w:val="22"/>
        </w:rPr>
        <w:t>всего лишь четыре голые стены, и ничего внутри». Никто не может быть богаче 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ВАЖАЕМЫЙ СВЯЩЕННИК ПРИЗНАЕТСЯ В ПРЕСТУП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яностодвухлетнего священника почитали в городе все. Повстречавшись с ним на улице, люди низко кланялись ему: он был свят, его репутация была безупречной. Пастор был членом Ротари-клаба. Он не пропускал ни одного заседания клуба и всегда располагался в своем любимом углу комн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н исчез. Создавалось впечатление, что он просто растворился в воздухе, — организованные жителями городка интенсивные поиски ничего не дали. Однако на следующий месяц на заседании Ротари-клаба священник как обычно сидел в своем уг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святой отец! — закричали присутствующие. — Где же вы были все это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юрьме, — спокойно ответил церков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 тюрьме? Да вы ведь и мухи не обид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долгая история, — ответил старик. — Вкратце скажу вам, что случилось. Я купил билет на поезд в город и ожидал его прибытия на платформе, как вдруг увидел девушку ослепительной красоты, которую за руку вел полицейский. Она обвела меня взглядом, повернулась к полицейскому и сказала: «Это он». Сказать вам по правде, я был так польщен, что признал свою вин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ТЫРЕ МОНАХА И ОБЕТ МОЛЧ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ыре монаха приняли обет молчания на один месяц. Вначале у них все шло хорошо, но после первого дня полного молчания один монах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мню, закрыл ли я дверь в свою келью перед тем, как мы приступили к нашей зат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монах воскликн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умок! Мы ведь договорились хранить молчание целый месяц, а ты взял и все испор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монах отпариро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ем ты лучше? Ты тоже нарушил наш догов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ва Богу, я единственный, кто еще ничего не сказал! — сказал четвертый мон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НЫЙ НИМ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на прием к врачу пришел один человек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тор, я страдаю от непрекращающейся головной боли. Не могли бы вы прописать мне что-нибудь от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ответил врач, — но вначале мне нужно кое-что выяснить. Скажите, много ли вы пьете лик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кера? — негодующе переспросил человек. — Я никогда не притрагиваюсь к этой отр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на счет ку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читаю курение мерзкой привычкой. Никогда в жизни я не притрагивался к таба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еловко спрашивать  вас об  этом...   ну вы знаете., некоторые мужчины... сутками не бывают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ы что? За кого вы меня принимаете? Я ложусь спать максимум в десять часов веч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 уточнил врач,  — головная боль,  о которой вы говорите... она резкая, острая, пульсирующ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такая... острая, пульсирующ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очень просто, мой дорогой друг! Ваша проблема заключается в- том, что нимб над вашей головой вам слишком тесен. Нам остается только расширить его немн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блема в том, что рядом с человеком, живущим в строгом соответствии со всеми своими идеалами, жить просто невозм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МОЖЕТ БЫТЬ ЛУЧШЕ ТИТУЛА БАР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влиятельный британский политик не переставал донимать Дизраэли просьбами, чтобы тот дал ему титул барона. Премьер-министр не мог уважить просьбу человека, и в конце концов ему удалось отказать в просьбе, не задев при этом чувств просителя. Дизраэл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жалею, что не могу дать вам титул барона, но я вам дам нечто более ценное: можете сказать друзьям, что я предлагал вам титул барона, но вы отказались его приня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МОТРИ, КТО СЧИТАЕТ СЕБЯ ГРЕШ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епископ опустился на колени перед алтарем и в порыве душевного откровения стал бить себя в гр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решник, смилуйся надо мной! Я грешник, смилуйся надо 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тный священник, вдохновленный ярким примером покаяния, опустился на колени рядом с епископом и тоже стал бить себя в гр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решник, смилуйся надо мной! Я грешник, смилуйся надо 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 время в церкви случайно находился сторож. Он был так сильно тронут увиденным, что не смог удержаться; он тоже встал на колени рядом с епископом и стал бить себя в грудь, выговари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решник, смилуйся надо мной! Я грешник, смилуйся надо 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идев это, епископ толкнул священника локтем и, указывая на сторожа, с улыбкой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олько посмотри, кто считает себя греш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АЗАНИЕ ДАВШЕМУ ОБЕТ БЕЗБРА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 предназначение в жизни он видел в постоянной борьбе с проявлением сексуальных желаний в себе и в других люд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 он умер. Не выдержав горя, вскоре умер и его ученик. Попав на тот свет, ученик никак не мог поверить в то, что он там увидел: на коленях его любимого учителя сидела восхитительная красо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шок немного прошел после того, как он решил, что это воздаяние учителю за сексуальное воздержание на земле. Ученик подошел к нему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любимый учитель, сейчас я знаю, что Бог справедлив, ибо он шлет тебе награду в раю за воздержание на зем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я это взбес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иот! — выкрикнул он. — Никакой это не рай и никто меня не наградил: это Ей ниспослано наказа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обувь подходит по размеру, о ноге забываешь; когда ремень подходит по размеру, о талии забываешь; когда все вокруг пребывает в гармонии, об эго забываешь. К чему тогда весь твой аскетиз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СЛИ О БОГЕ И ХОРОШЕНЬКОЙ ЖЕНЩ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го местного священника часто видели в компании некой привлекательной особы легкого поведения, в том числе и в общественных местах. Это вызывало большое недовольство у прихож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епископ вызвал его к себе на крупный разговор. Когда епископ закончил разнос, священник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святейшество, я всегда придерживался мнения, что лучше говорить с хорошенькой женщиной с мыслями о Боге, чем общаться с Богом с мыслями о хорошенькой женщи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монах приходит в таверну, таверна становится его тюрьмой. Когда пьяница попадает в тюрьму, тюрьма становится его таверной.</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ОЕВЫЙ СО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городе случилось землетрясение, мастер с удовлетворением заметил, что его показное бесстрашие произвело неизгладимое впечатление на уче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о прошествии нескольких дней ученики спросили его, что нужно сделать, чтобы обуздать страх, он привел пример собственной невозмут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ли ли вы внимание: в то время как все метались в паническом страхе, я сидел в полном спокойствии, попивая воду? Кто-нибудь видел, чтобы дрожала моя рука, державшая стак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один из учеников, — но ведь ты пил не воду, учитель, а соевый соу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ИСТЕРУС УБЕГАЕТ ОТ ДРАК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стерус Великий, один из святых отцов египетской пустыни, однажды прогуливался по пустыни в окружении большого числа учеников, считавших его наместником Божь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о перед ними вырос дракон, и все бросились врассып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ло много лет; Нистерус умирал в постели. Один из учеников спросил его т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разве тебе было страшно в тот день, когда мы неожиданно увидели драк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умира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огда почему же ты стал убегать вместе со всеми 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думал, что лучше убегать от дракона сейчас, чем от собственного тщеславия пот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НГИНУС-ВРАЧЕВ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египетские пустыни еще служили местом обитания святых, которых именовали отцами-пустынниками, одна женщина, страдающая злокачественным заболеванием груди, отправилась на поиски одного из них, некоего Аббы Лонгинуса.  Говорили,  что  этот человек обладал славой святого и цел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женщина шла вдоль морского берега и случайно натолкнулась на самого Аббу Лонгинуса, собиравшего хворост для костра. Она спросила незнаком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й отец, не подскажешь ли ты, где живет слуга Божий Абба Лонгин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нгинус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тебе нужен этот старый пройдоха? Не ходи к нему; он тебе только навредит. Что у тебя стряс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рассказала ему о своей проблеме. Он дал ей свое благословение и отправил домой со с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упай, Бог пошлет тебе излечение. Лонгинус ничем не помог бы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а отправилась к домой, полная уверенности, что ее излечили, что и в самом деле произошло меньше чем через месяц. Она умерла много лет спустя, совсем не подозревая, что ее целителем был не кто иной, как Лонгину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АХАУДДИН СКРЫВАЕТ СВОИ ТАЛА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одного из учеников мусульманского мистика Баха-уддина Накшбанда спрос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вой учитель скрывает свои магические способности? Мы лично собрали информацию — и у нас нет никаких сомнений в ее достоверности — о том, что его одновременно можно видеть в нескольких местах; что он излечивает больных лишь силой своих молитв, говоря им, что это влияние сил природы; что он выручает людей в беде, утверждая, что им просто повезло. Почему он так поступ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красно понимаю, что вы имеете в виду, — ответил ученик, — ибо сам был свидетелем того, о чем вы говорите. Думаю, что смогу ответить на ваш вопрос. Прежде всего, мастер избегает становиться центром внимания. Во-вторых, он убежден, что как только люди начинают проявлять интерес к магии, они мгновенно теряют желание учиться тому, что имеет истинно духовное знач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ЙЛА И Р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ла  и   Рама  любили  друг друга,   но  были  слишком бедны, чтобы пожениться. Они жили в разных деревнях, разделенных   широкой   рекой,   в   которой   кишели   крокод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Лейла узнала, что Рама серьезно болен и что за ним некому присмотреть. Немедля она побежала к реке и стала умолять лодочника переправить ее на противоположный берег бесплатно, потому что у нее не было дене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ечестивый лодочник сказал, что перевезет ее на другой берег, если она переспит с ним. Бедняжка умоляла, упрашивала его, но все было тщетно. Не видя выхода из создавшегося положения, она была вынуждена принять условие лодоч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она наконец попала в дом Рамы, он был почти при смерти. Лейла ухаживала за ним целый месяц, и в конце концов он выздоровел. Однажды Рама спросил, как ей удалось пересечь реку. Не в силах лгать любимому, она рассказала ему все как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в ее рассказ, Рама пришел в бешенство, ибо ценил целомудрие больше самой жизни. Он выгнал ее из дома и больше никогда не смотрел в ее сторон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ЕССЕН, ЖАДНЫЙ МО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ссен был буддийским монахом. Он также был удивительно талантливым художником. Перед тем как начинать работу над очередной картиной, он всегда требовал предоплату. И цены его были очень высоки. Поэтому люди стали называть его Жадным мона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гейша попросила его написать для нее карт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заплатишь? — спросил Гессен. В то время девушка ублажала одного бога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скажешь, — ответила она. — Только картина должна быть написана немедленно, в моем присут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ссен тут же приступил к работе, и когда картина была готова, запросил за нее самую высокую цену в своей жизни. Отдав ему деньги, гейша сказала своему хозя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лышала, что художник — монах, но он думает только о деньгах. Он обладает просто исключительным талантом, но до чего же мерзок и жаден его ум! Разве можно демонстрировать картины человека, обладающего таким мерзким умом? Да его работа годится разве что для моего бел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ими словами она швырнула ему свою юбку и попросила нарисовать на ней картину. Перед тем как начать свою работу, Гессен задал свой традиционны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ты мне заплатишь за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ую сумму, — ответила девушка. Гессен назвал цену, нарисовал картину, бесстыдно взял деньги и ушел пр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ет спустя кто-то случайно обнаружил причину такой жадности к деньгам. Когда-то в его родной провинции случился опустошительный голод. Богачи и не думали помогать беднякам в беде. Поэтому Гессен тайно построил амбары в родном краю и наполнял их зерном на случай чрезвычайной ситуации. Никто не знал, откуда привозят и за чей счет людям раздают зе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ой причиной алчности Гессена была многокилометровая дорога от города к его деревне. Она была в таком ужасном состоянии, что даже волы не могли по ней двигаться. Дорога приносила немало страданий пожилым и слабым, когда им нужно было по необходимости добираться в город. Гессен оплатил ремонт этой дор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конец, была еще одна причина: храм для медитаций, который всегда мечтал построить учитель Гессена. Гессен построил храм в память о своем любимом учит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завершения строительства дороги, храма и амбаров, Гессен забросил свои краски и кисти, вернулся в горы, чтобы предаться созерцанию природы, и не написал больше ни одной карти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поведении человека сторонний наблюдатель обычно видит то, что хочет видеть.</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ПАСТОР, РАВВИН И СВЯЩЕН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два   ирландских  землекопа  работали   на  дороге рядом с публичным до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коре у дома появился протестантский пастор, натянул шляпу на глаза и вошел внутрь. Пэт повернулся к Май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идел? Как тебе это? Он же протестант, ве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коре у входа появился раввин. Он поднял воротник и вошел в дом. Пэт не выдерж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жуткий пример подает святой отец верую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конец, кому еще было появиться, как не католическому священнику? Он обмотал плащом голову и проскользнул внутрь. Пэт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не происходит ничего такого, Майк. Наверное, одна из девиц заболе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ГОХУЛЬСТВО ЕПИСКО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турист   ловил   рыбу   где-то   в   северных   горных районах страны. Как-то его проводник, местный житель, стал рассказывать об одном курьезном случае с епископом, которому он помогал рыбачить прошлым л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м, он хороший человек, но его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чешь ли ты сказать, что епископ богохульствовал? — спросил тури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так, сэр, — подтвердил проводник. — Однажды он подцепил прекрасную семгу и уже было вытащил ее на берег, как рыба сорвалась с крючка в воду. Я сказал тогда епископу: «Вот черт, не повезло!» А епископ посмотрел мне прямо в глаза и сказал: «Да, действительно!» Я и представить себе не мог, что епископ может так руг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БРЯК ТАНЗ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ена эпохи Мэйдзи в Токио жили два знаменитых учителя; они являли собой полную противоположность. Один из них, учитель из Сингона по имени Унсё, был человеком, строго соблюдавшим все заповеди Будды. Он вставал до рассвета, спать ложился еще до наступления ночи, воздерживался от пищи после того, как солнце достигало зенита, не пил хмельных напитков. Другой учитель — Танзан — был профессором философии в императорском университете Тодай. Он совсем не придерживался заповедей буддистов, ел тогда, когда хотел, и даже позволял себе днем вздрем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Унсё пришел к Танзану и увидел, что тот навеселе. Это было вызывающим поступком, ведь истинный буддист никогда и капли в рот не возьм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т, друг мой, — воскликнул Танзан. — Не хочешь ли присоединиться ко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шо был просто взбешен. Но он сказал спокойным гол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икогда не п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кто не пьет, и не человек вовсе, это точно, — сказал Танз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 держать себя в руках Унсё не м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имеешь в виду, что я не человек лишь потому, что не притрагиваюсь к тому, что категорически запрещал Будда? Если я не человек, то кто же я т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да, — смеясь ответил Танз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зан умирал так же экстравагантно, как и жил. Перед самой смертью он подписал шестьдесят почтовых открыток со следующими с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кидаю этот мир. Это мое последнее послание. Танзан. 27 июля 1892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зан попросил своего друга разослать все эти карточки по почте, и затем мирно скончал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уфий Джунаид из Багдада говорил: «Добряк-сибарит лучше злобного святош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РУШКА НА ПЛЯ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ья из пяти человек наслаждалась как-то отдыхом на берегу. Дети купались в океане, строили замки из песка. Вскоре вдали появилась невысокая старушка. Ветер трепал ее седые волосы; ее одежда представляла собой грязные лохмотья. Бормоча что-то себе под нос, старушка поднимала с песка различные предметы и опускала их себе в сум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позвали детей к себе и велели им держаться от старухи подальше. Проходя мимо них, старушка поздоровалась, продолжая постоянно наклоняться, выискивая что-то в песке. Однако ее приветствие осталось безотве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месяцев спустя они узнали, что пожилая женщина изо дня в день прохаживалась по пляжу, убирая с него куски битого стекла, чтобы дети случайно не порезали себе ног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АНСТВУЮЩИЙ ОТШЕЛЬ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дячие отшельники в Индии не редкость. Одна крестьянка запретила своему маленькому сыну подходить к ним: некоторые из них действительно считались праведниками, зато о других говорили, что они скрытые эксплуатат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мать выглянула в окно и увидела кучу ребятишек, окруживших одного отшельника. К своему удивлению, она обнаружила, что человек веселил детвору, не стесняясь совершать всевозможные кувырки. Впечатленная увиденным, крестьянка подозвала к себе сына и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ок, а вот это святой человек. Можешь подойти к не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ВЯЩЕННИК, КОТОРЫЙ ВСЕГДА ОБО ВСЕХ ХОРОШО ДУМ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был один священник, и был он святым, и никогда плохо ни о ком не дум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н сидел в ресторане за чашечкой кофе — большего он себе позволить не мог, ибо в этот день нужно было поститься и максимально во всем себя ограничивать, — когда, к огромному своему удивлению, увидел молодого прихожанина из своего прихода, пожирающего огромный ломоть говядины за соседним стол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юсь, я не шокировал вас, святой отец, — сказал молодой человек с улыбкой на ли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Насколько я понимаю, ты просто забыл, что сегодня день поста и воздержания, — ответил священ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ет. Я прекрасно об этом помн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тогда ты, наверное, болен. Врач, должно быть, запретил тебе голо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се нет. Я прекрасно себя чувствую. Услышав эти слова, священник поднял глаза к небу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пример подает нам подрастающее поколение, Господи! Видишь, этот молодой человек скорее признается в своих грехах, чем солж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КИЙ ХОХОТ РИНДЗ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великом мастере дзэн Риндзае рассказывали, что каждый вечер, перед тем как лечь спать, он дико хохотал; его хохот эхом разносился по всем коридорам и постройкам на территории монастыр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м делом после пробуждения Риндзай просто взрывался от смеха; его громогласный хохот будил всех монахов, даже если они крепко сп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и постоянно упрашивали его рассказать им о причине его смеха, но он всегда отнекивался. И когда Риндзай умер, он унес тайну своего смеха в могил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 ПОСТУПКА К СМЕ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учитель разоткровенничался, и ученики поспешили выяснить у него, какие этапы ему пришлось пройти в своем духовном поис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ачале Господь отвел меня за руку в Страну Поступков, где я прожил несколько лет. Затем Он пришел за мной и отвел меня в Страну Печали; там я жил до тех пор, пока мое сердце не избавилось от необузданных желаний. Затем я попал в Страну Любви, чье пламя уничтожило во мне все, что еще оставалось от моего эго. Потом я очутился в Стране Тишины, где моему изумленному взору открылись все тайны жизни и смер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это был последний этап на твоем духовном пути, учитель? — спросили уче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и нет, — ответил мастер, — однажды Бог сказал: «Сегодня Я отведу тебя в самое сердце Храма Божьего, в сердце самого Бога. И отвел меня в Страну Смех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ЗНАЮ СЕБЯ ВИНО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иняемый, — произнес главный инквизитор, — вы обвиняетесь в том, что подстрекали народ нарушать законы, традиции и обычаи нашей священной земли. Признаете ли вы себя вино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ю, Ваша Ч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обвиняетесь также в том, что часто посещали сборища еретиков, проституток, изгоев общества, продажных сборщиков подати, иностранных поработителей нашей страны — в общем, всех, кого церковь предала анафеме. Признаете ли вы себя вино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ю, Ваша Ч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овите ваше имя, обвиняем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исус Христос, Ваша Че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которые одинаково обеспокоены и тем, что их религиозные каноны выполняются, и тем, что их ставят под сомн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АМЫЙ ЗАГАДОЧНЫЙ </w:t>
      </w:r>
      <w:r>
        <w:rPr>
          <w:rFonts w:cs="Times New Roman" w:ascii="Times New Roman" w:hAnsi="Times New Roman"/>
          <w:sz w:val="22"/>
          <w:szCs w:val="22"/>
        </w:rPr>
        <w:t xml:space="preserve">— </w:t>
      </w:r>
      <w:r>
        <w:rPr>
          <w:rFonts w:cs="Times New Roman" w:ascii="Times New Roman" w:hAnsi="Times New Roman"/>
          <w:b/>
          <w:bCs/>
          <w:sz w:val="22"/>
          <w:szCs w:val="22"/>
        </w:rPr>
        <w:t>ЭТО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ожилой джентльмен владел антикварным магазином в большом городе. Однажды к нему в магазин заглянул турист и стал расспрашивать о многочисленных экспонатах, выставленных в магаз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вещь среди всего многообразия в вашем магазине вы назвали бы самой таинственной, самой загадоч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ик обвел взглядом сотни антикварных предметов, раритеты, чучела животных, птиц и рыб, археологические ценности, головы оленей... затем повернулся к туристу и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 всякого сомнения, в этом магазине самый загадочный — это 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ЛИЧАЙШЕЕ СОВРЕМЕННОЕ ИЗОБРЕТ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то на уроке учитель рассказывал о современных изобрет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ята, давайте вместе вспомним, какой необходимой вещи не было еще пятьдесят лет назад, — предлож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смышленый ученик, сидевший в первом ряду, быстро поднял руку и уверенно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НАХ И Э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показательная история об одном из отцов-пустынников. Ему так хотелось вкусить всех соблазнов жизни, что устоять перед искушением он больше не м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уже надевал сандалии перед отправкой в дальний путь, как вдруг неподалеку от себя увидел еще одного монаха, также надевавшего сандал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ты? — спросил он незнаком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вое эго,— последовал ответ. — И именно по моему желанию ты решил уйти отсюда. Хочу, чтобы ты знал: куда бы ты ни направлялся, я всегда буду с тоб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чаявшийся клиент своему психиатру: «Куда бы я ни шел, мне приходится тащить за собой самого себя, и это все порти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 то, от чего вы убегаете, и то, к чему стремитесь, находится у вас внут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УРУ И КРОКОД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духовный искатель отправился на поиски мастера, способного указать путь к истине, и набрел на ашрам, в котором жил один гуру. Этот гуру имел репутацию просветленного мастера, но был при этом еще и мошенником. Но искатель об этом ничего не зн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тем как взять тебя в ученики, я должен проверить тебя на готовность беспрекословно мне подчиняться. Рядом с ашрамом течет река; в ней полно крокодилов. Я хочу, чтобы ты перешел ее вбр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а в учителя была столь велика, что ученик не раздумывая вошел в воду, выкрики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вала могуществу моего г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огромному  удивлению  гуру,   ученик  выбрался на противоположный берег целым и невреди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одсказало гуру, что он явно недооценил свои сверхъестественные возможности. Он решил продемонстрировать своим ученикам свою силу и таким образом еще больше укрепить их веру в его святость. С криками: «Слава мне! Слава мне!» он вошел в воду. Крокодилы не заставили себя долго ждать, они схватили и сожрали 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ЬЯВОЛ В АНГЕЛЬСКОМ ОБЛИЧ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ьявол, переодетый в ангела света, предстал как-то перед одним из святых отцов-пустынников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ангел Габриэль; меня послал к тебе Всевышний. Монах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ему ты что-то перепутал. Тебя, наверное, послали к кому-то другому, ведь я не сделал ничего особенного, чтобы заслужить внимание анг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в это, дьявол сразу же исчез и никогда больше не осмеливался появляться рядом с этим человек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РТОВСКИ ХОРОШИЙ УД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етив в Японии поля для гольфа, один иностранный турист, зная, что девочки лучше мальчиков подносят мячи и  клюшки,  однажды опоздал  на игру и был вынужден взять в помощники мальчика лет десяти. Это был невысокий малый, ничего не понимавший в игре, да и знал он лишь три слова на англий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благодаря этим трем словам мальчишка оставался помощником туриста до самого конца пребывания того в стране. После каждого удара по мячу, независимо от результата, малыш топал ногой и взволнованно кричал: «Чертовски хороший уда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АТЬ ИЛИ ПОДРУЖ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у женщину очень обижало поведение ее пятнадцатилетнего сына. Всякий раз, когда они вместе выходили в город, он старался идти впереди ее. Может, он стыдился ее? Однажды она спросила его об э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мам, нет, — смущенно ответил сын. — Просто ты выглядишь так молодо, что боюсь, мои друзья решат, что у меня появилась новая подруж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е обида исчезла, словно по мановению волшебной палоч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ГАТЕ ВОСЕМЬДЕСЯТ П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ик стоял в дверях с куском торта в ру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моей жене исполнилось восемьдесят шесть лет, — сказал он, — и она хочет, чтобы вы отведали ее праздничный пир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рог был с благодарностью принят, в немалой степени еще и потому, что старику пришлось пройти полмили, чтобы передать уг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час спустя старик появился вн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лучилось? — спроси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 смущенно ответил он, — Агата вернула меня обратно передать вам, что ей только восемьдесят пя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ТУХ И ЛОША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тух ковырялся в земле на большом скотном дворе. Лошадь начала нервничать и стала метаться по конюшне. Тогда петух поднял голову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 брат, нам обоим нужно быть повнимательнее, чтобы мы случайно не отдавили друг другу ног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наете, что сказал муравей слону, когда Ной выстроил животных перед тем, как завести их в ковчег? Он сказал: «Ну ты, толстый, не толкайся!»</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ЛОН И БЛО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ила как-то блоха переселиться всей семьей в ухо к слону. Она крикнула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н слон, мы с семьей планируем переселиться к вам в ухо. Считаю, что недели вам будет достаточно, чтобы обдумать наше решение и сообщить нам о своих возражениях, если таковые бу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н даже не догадывался о существовании блохи; он продолжал вести свой размеренный способ жизни. Добросовестно прождав неделю и не получив от слона вразумительного ответа, блоха сочла, что он согласен, и переселилась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яц спустя блоха решила, что ухо слона все-таки не является подходящим местом для проживания. Но перебираться в другое место нужно, не задевая чувства сл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концов блоха тактично заяв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н слон, сэр, мы решили съехать. К вам это ни в коем случае не относится — ваше ухо большое и теплое. Просто мужу хочется жить поближе к друзьям у буйволова копыта. Если у вас есть какие-либо возражения, то просим вас обдумать наше решение и дать ответ в течение следующей не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н ничего не ответил, поэтому блоха съехала с чистой совесть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селенная не подозревает о твоем существовании! Расслаб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БОЧИЙ И Х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 проводил последнюю репетицию под грохот молотков работников сцены — они заканчивали монтировать сценические деко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молодой рабочий застучал молотком слишком громко, и, когда шум стал просто невыносимым, дирижер остановил хор и умоляюще посмотрел на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йте репетицию, господин дирижер, — сказал весельчак, — вы мне не мешае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ИСТИЛЬЩИК ОК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а выскользнула из ванной комнаты абсолютно голой. Она уже потянулась за полотенцем, когда с ужасом заметила человека, внимательно наблюдавшего за ней с монтажной площадки на внешней стене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рышня была так поражена неожиданным появлением незнакомца, что просто не могла сдвинуться с места; она стояла и смотрела на него широко раскрытыми гла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дело, леди? — весело спросил рабочий. — Вы что, никогда не видели мойщика око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ШИБКА УЧЕ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был один ученый, которому удалось научиться делать двойников. И научился он этому настолько хорошо, что отличить оригинал от копии было невозможно. Однажды он узнал, что за ним охотится Ангел Смерти, поэтому срочно сделал себе двенадцать двойников. Ангел пришел в замешательство: он не смог распознать, кто именно среди тринадцати фигур является ученым, поэтому вернулся на небеса од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гел был специалистом в области человеческой психологии, поэтому некоторое время спустя он вновь спустился на землю, придумав один хитроумный план. Он обратился к фигурам со с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эр, вы действительно гений, вам удалось создать двойников, похожих на вас как две капли воды. Однако я обнаружил небольшой изъян в вашей работе, одну маленькую нето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ый сразу вскочил и с волнением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о не может быть. Что за нето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от она, — сказал ангел, выхватывая ученого из толпы двойников и унося его проч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Р И ПАУТ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был один арабский судья, известный своей проницательностью. Однажды к нему пришел владелец магазина и сообщил, что у него в магазине исчезает товар, но никак не удается поймать 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ья приказал снять дверь с петель, отнести ее на базарную площадь и приговорить ее к наказанию пятьюдесятью ударами плетью за то, что не смогла защитить магазин от 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исполнение такого странного приговора собралась поглазеть большая толпа народу. Когда наказание было исполнено, судья наклонился и попросил назвать имя вора. Затем он прислонил ухо к двери, чтобы четче расслышать признание дв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рямившись, судья объяв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ерь заявила, что ночная кража со взломом была совершена человеком, у которого на тюрбане паут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т же рука одного зрителя взметнулась вверх к тюрбану. Позже обыскали его дом и обнаружили там пропавшие вещ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бы сбросить маску с эго, нужно всего лишь одно словечко лести или крит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О МОЯ МОРК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смерти одна пожилая женщина попала на заседание Небесного Суда. Просмотрев все ее записи, судья не смог обнаружить ни единого случая сострадания с ее стороны, за исключением одного: однажды она отдала морковку голодающему бродя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се же единственного доброго поступка оказалось достаточно, чтобы Суд решил, что женщина достойна рая. Морковь принесли в суд и отдали ей. Едва женщина взяла ее в руку, как та начала подниматься вверх — как будто ее тянула какая-то невидимая нить — и потащила за собой женщ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т неожиданно появился бродяга и вцепился ей в край юбки; кто-то еще схватил за ногу бродягу, и все трое стали подниматься ввысь. Затем за них начали хвататься другие люди, и вскоре вслед за морковью к небесам устремилась длинная вереница людей. Как ни странно, но женщина не ощущала веса тех, кто вцепился в нее: она смотрела вверх и просто не видела парящих вни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однимались все выше и выше, пока наконец не достигли райских ворот. В этот момент женщина обернулась, чтобы в последний раз взглянуть на Землю, и обнаружила, что тащит за собой огромную толпу нар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пришла в ярость. Повелительно взмахнув рукой, она крикнул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ошли все прочь! Все убирайтесь! Это </w:t>
      </w:r>
      <w:r>
        <w:rPr>
          <w:rFonts w:cs="Times New Roman" w:ascii="Times New Roman" w:hAnsi="Times New Roman"/>
          <w:i/>
          <w:iCs/>
          <w:sz w:val="22"/>
          <w:szCs w:val="22"/>
        </w:rPr>
        <w:t xml:space="preserve">моя </w:t>
      </w:r>
      <w:r>
        <w:rPr>
          <w:rFonts w:cs="Times New Roman" w:ascii="Times New Roman" w:hAnsi="Times New Roman"/>
          <w:sz w:val="22"/>
          <w:szCs w:val="22"/>
        </w:rPr>
        <w:t>морко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змахе морковь выскользнула из ее руки, и женщина рухнула на землю вместе с остальны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 земле есть только одна причина существования зла: Это моё!</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ЧИК ПО ДЕРЕВУ СОЗДАЕТ ШЕДЕВ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чик по дереву по имени Цин закончил вырезать раму для алтаря. Работа приводила в восторг каждого, кто ее видел, — настолько одухотворенной она была. Когда ее увидел помещик Лу, он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чудо, ты просто гений. Как тебе это удалось? Резчик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величество, я простой рабочий. Я вовсе не гений. И никакого секрета тут нет. Перед тем как заняться изготовлением рамы, я медитирую в течение трех дней, чтобы успокоить свой ум. После трех дней погружения в медитацию я уже не думаю о каком-либо вознаграждении. После пяти дней медитации меня уже перестают волновать и похвала, и хула; я более не задумываюсь ни о мастерстве,   ни   о   бездарности.   Через  семь  дней  медитации  я просто забываю о своих руках, забываю о теле; забываю о самом себе. Я не отдаю себе отчета в том, где нахожусь и что делаю. Остается одно мастерство. В подобном состоянии я оправляюсь в лес и исследую каждое дерево до тех пор, пока не найду подходящее, способное стать идеальным сырьем для рамы. Затем к работе приступают мои руки. Отставив в сторону свое я, мне лишь остается наблюдать, как в моих руках природа меняет свою форму. Именно поэтому люди говорят, что готовое изделие обладает столь притягательной сил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семирно известный скрипач о своем исполнении бет-ховенского концерта для скрипки: «У меня есть прекрасная музыка, прекрасная скрипка и прекрасный смычок. Мне остается только свести их вместе и не меш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ТО ТАКОЙ МАРУФ КАРК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к мусульманскому мастеру Маруфу Каркхи пришел ученик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оворил о тебе со многими людьми. Евреи говорят, что ты их. Христиане считают тебя одним из своих святых. Мусульмане же смотрят на тебя как на славу исл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уф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говорят здесь, в Багдаде. Когда же я жил в Иерусалиме, евреи называли меня христианином; христиане — мусульманином, а мусульмане — евре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же нам относиться к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сь ко мне как к человеку, сказавшему про себя: «Те, кто не понимают меня, — почитают меня. Те, кто бранят меня, — тоже не понимают мен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сли ты думаешь, что ты тот, кем тебя называют друзья или враги, то, очевидно, ты сам себя не знаеш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а пребывала в коматозном состоянии. Неожиданно она почувствовала, что ее забирают в рай, чтобы допросить в Небесном С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ты? — услышала она чей-то гол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жена мэра, — ответи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прашиваю, чья ты жена. Я спрашиваю, 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ать четверы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прашиваю,   чья  ты  мать.   Я   спрашиваю, ' 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школьная учительн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прашиваю о твоей профессии. Я спрашиваю, 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родолжалось и дальше. Она говорила что угодно, только не отвечала на вопрос «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ристиа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прашиваю о твоей религии. Я спрашиваю, 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жедневно ходила в церковь и всегда помогала бедным и бо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прашиваю, что ты делала. Я спрашиваю, 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хоже, она не выдержала экзамен, ибо была отправлена назад на землю. Оправившись от болезни, она решила выяснить, кто она на самом деле. А это существенно меняет дел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воя обязанность быть. Не быть кем-то, не быть никем </w:t>
      </w:r>
      <w:r>
        <w:rPr>
          <w:rFonts w:cs="Times New Roman" w:ascii="Times New Roman" w:hAnsi="Times New Roman"/>
          <w:sz w:val="22"/>
          <w:szCs w:val="22"/>
        </w:rPr>
        <w:t xml:space="preserve">— </w:t>
      </w:r>
      <w:r>
        <w:rPr>
          <w:rFonts w:cs="Times New Roman" w:ascii="Times New Roman" w:hAnsi="Times New Roman"/>
          <w:i/>
          <w:iCs/>
          <w:sz w:val="22"/>
          <w:szCs w:val="22"/>
        </w:rPr>
        <w:t xml:space="preserve">ибо в этом сокрыта алчность и самолюбие, не быть тем или этим </w:t>
      </w:r>
      <w:r>
        <w:rPr>
          <w:rFonts w:cs="Times New Roman" w:ascii="Times New Roman" w:hAnsi="Times New Roman"/>
          <w:sz w:val="22"/>
          <w:szCs w:val="22"/>
        </w:rPr>
        <w:t xml:space="preserve">— </w:t>
      </w:r>
      <w:r>
        <w:rPr>
          <w:rFonts w:cs="Times New Roman" w:ascii="Times New Roman" w:hAnsi="Times New Roman"/>
          <w:i/>
          <w:iCs/>
          <w:sz w:val="22"/>
          <w:szCs w:val="22"/>
        </w:rPr>
        <w:t xml:space="preserve">ибо таким образом ты становишься жертвой условностей, </w:t>
      </w:r>
      <w:r>
        <w:rPr>
          <w:rFonts w:cs="Times New Roman" w:ascii="Times New Roman" w:hAnsi="Times New Roman"/>
          <w:sz w:val="22"/>
          <w:szCs w:val="22"/>
        </w:rPr>
        <w:t xml:space="preserve">— </w:t>
      </w:r>
      <w:r>
        <w:rPr>
          <w:rFonts w:cs="Times New Roman" w:ascii="Times New Roman" w:hAnsi="Times New Roman"/>
          <w:i/>
          <w:iCs/>
          <w:sz w:val="22"/>
          <w:szCs w:val="22"/>
        </w:rPr>
        <w:t>а просто бы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ТО ТАКОЙ ХИПП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волнованного вида парень входит в офис психиатра: весь прокуренный марихуаной, на шее бусы, поношенные брюки клеш, волосы до пле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атр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ы заявляете, что вы не хиппи. Тогда как же вы объясните вашу одежду, волосы, марихуа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это я и хочу выяснить, докто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Знать нау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чит быть ученым. Знать людей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чит быть мудрым. Знать себя </w:t>
      </w:r>
      <w:r>
        <w:rPr>
          <w:rFonts w:cs="Times New Roman" w:ascii="Times New Roman" w:hAnsi="Times New Roman"/>
          <w:sz w:val="22"/>
          <w:szCs w:val="22"/>
        </w:rPr>
        <w:t xml:space="preserve">— </w:t>
      </w:r>
      <w:r>
        <w:rPr>
          <w:rFonts w:cs="Times New Roman" w:ascii="Times New Roman" w:hAnsi="Times New Roman"/>
          <w:i/>
          <w:iCs/>
          <w:sz w:val="22"/>
          <w:szCs w:val="22"/>
        </w:rPr>
        <w:t>значит быть просветленн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УСТЫЕ АНГЛИЙСКИЕ ПЛ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удент подошел к продавцу в отдел лингвистики и попросил пустую магнитофонную пл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язык вы изучаете? — спросил лабор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анцузский, — ответил студ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ините, но у нас нет пустых пленок на француз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наверное, у вас есть пустые пленки на англий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Я возьму себе одн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оворить о пустой французской или английской пленке так же нелепо, как и о принадлежности человека к Франции или Англии. Француз вы или англичанин </w:t>
      </w:r>
      <w:r>
        <w:rPr>
          <w:rFonts w:cs="Times New Roman" w:ascii="Times New Roman" w:hAnsi="Times New Roman"/>
          <w:sz w:val="22"/>
          <w:szCs w:val="22"/>
        </w:rPr>
        <w:t xml:space="preserve">— </w:t>
      </w:r>
      <w:r>
        <w:rPr>
          <w:rFonts w:cs="Times New Roman" w:ascii="Times New Roman" w:hAnsi="Times New Roman"/>
          <w:i/>
          <w:iCs/>
          <w:sz w:val="22"/>
          <w:szCs w:val="22"/>
        </w:rPr>
        <w:t>всего лишь чистая условность, а не вы с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еловек, родившийся от американских родителей и усыновленный русским, понятия не имеет, что его усыновили. Он вырастает большим патриотом своей страны, поэтом, отражающим коллективное подсознательное русской души и чаяния матери-России. Русский ли он? Американец ли? Ни тот и ни друг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пределите, кто вы есть и что вы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там держишь под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ходная дверь моего дома. Я потерял ключи и несу ее в мастерскую, чтобы там изготовили но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три не потеряй дверь, а то не сможешь войти в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на всякий случай я  оставил открытым ок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АСТЕР БАНК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оворят, что дзэнский мастер Банкей не основал ни одной школы. Он не оставил после себя ни письменных трудов, ни учеников. Он был похож на птицу, не оставляющую в небе никаких след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нем говорили следующее: «Когда он входил в лес, не шевелилась ни одна травинка; когда он входил в воду, не появлялось никакой ряб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анкей не был бременем для земли. И это гораздо выше героических поступков, победы, прогресса и духов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РОСЬ&gt;, —СКАЗАЛ БУД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к Будде пришел человек с цветами в руках. Будда посмотрел на него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не мог поверить, что его просят бросить цветы. Тогда он решил, что, скорее всего, он должен бросить те цветы, что находились у него в левой руке, ведь дарить что-то с левой руки считалось и нетактичностью, и недоброй приметой. Поэтому человек бросил цветы, которые держал в левой ру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ось! — повторил Буд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т раз человек бросил на землю все цветы и стоял перед Буддой с пустыми руками. Будда посмотрел на него с улыбкой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остью запутавшись, человек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мне нужно брос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цветы, сын мой, а того, кто их принес, — последовал ответ Будды.</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ИСТОЧНИК МУД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был один гуру, которого все воспринимали как живое воплощение мудрости. Ежедневно он проводил беседы о различных аспектах духовной жизни, и всем было очевидно, что не существует другого мастера, который смог бы превзойти этого гуру в многоплановости, глубине и притягательности 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овь и вновь ученики спрашивали его об источнике, откуда он черпал неистощимый запас мудрости. Мастер отвечал, что все это записано в книге, которую он им завещает после смер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смерти гуру ученики нашли книгу в том самом месте, которое он указал. В книге была лишь одна страница, и на этой странице было лишь одно предложение: «Поймите разницу между формой и содержанием, и вам откроется источник мудр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казка из Упанииш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РОКУДДАЛА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дрец Уддалака учил своего сына Светакету видеть Единое за фасадом многообразия. Он делал это с помощью всевозможных притч, таких, например, как э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тец сказал сы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 эту соль в воду и приходи ко мне ут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 сделал так, как просил его отец. На следующее утро отец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еси мне, пожалуйста, соль, которую ты положил вчера в 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гу найти ее, — ответил мальчик, — она раствор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буй воду с этой стороны чашки, — сказал Уддалака. — Какой у воды в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е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ей с середины. Какой в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е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еперь отпей с противоположной стороны. Какой в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е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лей воду, — попросил от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 сделал, как ему сказали и обнаружил, что после испарения воды соль появилась вновь. Тогда Удда-лака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озможно постичь Бога, сынок, но он все же здес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от, кто ищет просветления, не может найти его, ибо не понимает, что предмет поиска </w:t>
      </w:r>
      <w:r>
        <w:rPr>
          <w:rFonts w:cs="Times New Roman" w:ascii="Times New Roman" w:hAnsi="Times New Roman"/>
          <w:sz w:val="22"/>
          <w:szCs w:val="22"/>
        </w:rPr>
        <w:t xml:space="preserve">— </w:t>
      </w:r>
      <w:r>
        <w:rPr>
          <w:rFonts w:cs="Times New Roman" w:ascii="Times New Roman" w:hAnsi="Times New Roman"/>
          <w:i/>
          <w:iCs/>
          <w:sz w:val="22"/>
          <w:szCs w:val="22"/>
        </w:rPr>
        <w:t>сам искатель. Бог, как и красота, прячется внутри наблюд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ЗНАЛ, ЧТО ТЫ ПРИД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эр, мой друг не вернулся с линии фронта. Прошу вас разрешить мне вытащить его отт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рещаю, — отрезал офицер, — я не буду рисковать твой жизнью ради того, кого уже, скорее всего, нет в жи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лушавшись приказа, солдат все-таки пробрался на передовую, и час спустя, смертельно раненный, притащил на себе труп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ицер был вне себя от я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же говорил тебе, что его нет в живых. Теперь я потерял еще и тебя. Ну скажи, разве был смысл рисковать жизнью ради мертвого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ирающий солдат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сэр, был. Когда я добрался до него, он все еще был жив. Увидев меня, он улыбнулся: «Я знал, что ты придешь за мной, Дже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ЕЛИВАНИЕ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енькая девочка умирала от болезни, которой немногим ранее болел ее восьмилетний б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ч сказал мальч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переливание твоей крови спасет жизнь сестре. Готов ли ты дать свою кр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за мальчика расширились от страха. Он подумал немного и произн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я го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устя час после переливания мальчик в замешательстве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сколько мне осталось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лько теперь врач осознал причину страха, сковавшего ребенка: малыш решил, что вместе со своей кровью он передает сестре и свою жизн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ЮБОВЬ ВСЕЙ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му ученику  очень  хотелось  уйти  от  мира,   но  он сказал, что семья очень любит его и никуда не отпуск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любит, говоришь? — переспросил гуру. — Это можно проверить. Слушай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н раскрыл ученику тайну того, как йоги имитируют наступление своей смерти.  На следующий день по всем внешним признакам ученик казался мертвым; воздух в доме наполнился плачем и причитаниями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момент в дом пришел гуру и сказал, что способен вернуть умершего к жизни, но при условии, что кто-нибудь из его семьи должен будет уйти из жизни вместо него. Добровольцы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п» немало удивился, когда услышал, что каждый член семьи находил веские причины, по которым отходить в мир иной ему никак нельзя. Наконец жена умершего подытожила все высказанные санти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действительно, нет необходимости менять его на кого-нибудь из присутствующих. Мы как-нибудь и без него справим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СПАСАЮТ В ПЕРВУЮ ОЧЕРЕ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ое взрослых разговаривали за кофе на кухне; их дети играли на полу. Во время беседы случайно был затронут вопрос о том, что необходимо прежде всего предпринимать в случае опасности. Все согласились с мнением, что в первую очередь необходимо спасать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о на газовой плите с грохотом взорвался клапан безопасности скороварки, и комната наполнилась облаками пара. В мгновение ока на кухне не осталось никого, кроме детей, игравших на пол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ЛАЧ НА ПОХОРО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охоронах очень богатого человека все обратили внимание на одного незнакомого человека. Он скорбел и плакал не меньше присутству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к   нему  подошел   священник,   руководящий траурной церемонией, и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аверное, тоже родственник умер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почему вы плач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и плач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Любая скорбь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зависимо от причины </w:t>
      </w:r>
      <w:r>
        <w:rPr>
          <w:rFonts w:cs="Times New Roman" w:ascii="Times New Roman" w:hAnsi="Times New Roman"/>
          <w:sz w:val="22"/>
          <w:szCs w:val="22"/>
        </w:rPr>
        <w:t xml:space="preserve">— </w:t>
      </w:r>
      <w:r>
        <w:rPr>
          <w:rFonts w:cs="Times New Roman" w:ascii="Times New Roman" w:hAnsi="Times New Roman"/>
          <w:i/>
          <w:iCs/>
          <w:sz w:val="22"/>
          <w:szCs w:val="22"/>
        </w:rPr>
        <w:t>переживается для себя сам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ЛАЧ ПО СГОРЕВШЕЙ ФАБР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илой владелец фабрики громко рыдал, наблюдая, как огонь пожирает его собств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почему ты плачешь? — спросил его сын. — Ты что, забыл, что мы ее продали четыре дня наз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ик тут же перестал рыд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РЮКИ ИЛИ ДЕВУШ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торговка продала парню пестрые брюки.  Парень, казалось, был очень доволен своей покуп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ий день он вернулся, сказав,  что хочет вернуть брю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е понравились моей девуш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елю спустя он вернулся вновь и радостно сообщил, что опять хочет купить эти брю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воя девушка  изменила  свое  решение?   — спросила продавщ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парень, — это я сменил девуш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МЫ ЦЕНИМ В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ты так привлекаешь свою девуш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читает,   что  я   красив,   талантлив,   умен  и прекрасно танц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что тебя привлекает в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она считает, что я красив, талантлив, умен и прекрасно танцу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ЧАСТЛИВАЯ ДОЧЬ, НЕСЧАСТНЫЙ СЫ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 подруги встречаются после долгих лет разл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 мне, — говорит одна. — Как дела у твоего сы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сын? Бедный, бедный мальчик! — вздыхает другая. — Как ему не повезло с женой; эта стерва совершенно ничего не делает по дому: не готовит, не шьет, не занимается стиркой, не убирает. Валяется себе в постели с утра до вечера и читает. Мой бедный мальчик... представляешь, он даже завтрак ей в постель принос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о ужасно. Ну а как твоя д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ей очень повезло! Она вышла замуж за ангела. Муж ничего не дает ей делать по дому. Он нанял слуг, и они готовят еду, шьют, стирают и делают уборку в доме. Каждое утро он приносит ей завтрак в постель, можешь себе представить! Она спит сколько хочет, а остаток дня отдыхает и читает в посте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Й НУЖЕН ТОЛЬКО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уверены, что сможете дать моей дочери все, что ей нужно? — спросил отец поклонника своей доч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 всяких сомнений, сэр. Она говорит, что ей нужен только 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икто не скажет, что она вас любит, если ей нужны ваши деньги. Но разве это любовь, если она хочет только вас?</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ЛЮБОВЬ И ПОДАР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ырнадцатилетнему Роберту, влюбившемуся в свою соседку-ровестницу, пришлось продать все, что у него было, и трудиться по ночам, чтобы заработать денег на дорогие часы, которые так нравились его любимой девушке. Родители очень переживали по этому поводу, но решили хранить мол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т день Роберт вернулся домой, так и не потратив денег. Он объяснил, что произо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с ней пришли в ювелирный магазин, но она вдруг сообщила, что уже передумала и не хочет часы. Теперь ее больше привлекают другие вещи: браслет, ожерелье, золотое кольц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она разгуливала по магазину, размышляя, чего ей больше всего хочется, я вспомнил слова нашего учителя, который сказал как-то, что, перед тем как стремиться получить что-нибудь, нужно задаться вопросом «а зачем это мне нужно?». Тогда я вдруг осознал, что она мне не нужна; я вышел из магазина и пошел проч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КВИЕМ ПО ГОСПОЖЕ ЧЕРЕПА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енький мальчик очень расстроился, увидев, что его любимая черепаха неподвижно лежит возле пруда вверх ногами, не подавая никаких признако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ц всячески старался успокоить малы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лачь, сынок. Мы устроим шикарные похороны г-же Черепахе. Мы закажем для нее маленький гробик, отделанный шелком, и попросим, чтобы гробовщик сделал надгробие и высек на нем ее имя. Мы будем ежедневно приносить на могилку свежие цветы; мы поставим вокруг могилы маленькую оград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 вытер слезы, он очень заинтересовался планом отца. Вскоре все было готово, и кортеж, состоявший из отца, матери, служанки и друга сына, начал торжественно выдвигаться в сторону пруда, чтобы забрать тело. Но оно исчез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о все увидели, как черепаха вынырнула из воды и весело поплыла по воде. Малыш посмотрел на друга с нескрываемым разочарованием и предлож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 убьем 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 самом деле я люблю не так тебя, как всю гамму ощущений от любви к те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УДДА С ПОЧЕРНЕВШИМ Н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исках просветления одна монахиня сделала деревянную статую Будды и покрыла ее тонким слоем чистого золота. Статуя получилась очень красивой, и, куда бы ни шла монахиня, она всегда брала ее с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ли годы. Монахиня не расставалась со своей статуей; она поселилась в небольшом монастыре, где было множество статуй Будды, причем у каждой был свой алта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жедневно монахиня разжигала благовония для своего золотого Будды, но как-то обратила внимание, что часть дыма относит к соседним алтар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сделал бумажный дымоход, чтобы дым поднимался только к ее статуе. Вседствие этого почернел нос золотой статуи, и она стала просто отвратитель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РИДРИХ ВИЛЬГЕЛЬМ ТРЕБУЕТ ЛЮБВИ</w:t>
      </w:r>
    </w:p>
    <w:p>
      <w:pPr>
        <w:pStyle w:val="Normal"/>
        <w:shd w:fill="FFFFFF" w:val="clear"/>
        <w:rPr/>
      </w:pPr>
      <w:r>
        <w:rPr>
          <w:rFonts w:cs="Times New Roman" w:ascii="Times New Roman" w:hAnsi="Times New Roman"/>
          <w:sz w:val="22"/>
          <w:szCs w:val="22"/>
        </w:rPr>
        <w:t xml:space="preserve">Фридрих Вильгельм, правивший Пруссией в начале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был известен своим несдержанным, вспыльчивым характером. Он также терпеть не мог церемониться с кем-нибудь. Он любил прогуливаться без свиты по улицам Берлина, и если кто-нибудь ему не нравился — а это случалось довольно часто, — то он без колебаний применял свою трость, чтобы проучить неради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удивительно, что, завидев правителя издали, люди старались поскорее скрыться с его глаз долой. Однажды Фридрих шел по улице и увидел одного берлинца; тот попытался скрыться в каком-то доме, но было уже слишком поз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 ты там! — крикнул Фридрих. — Куда это ты направляеш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хожий затрясся от стра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т дом, Ваше Вел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вой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Ваше Вел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дом твоего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Ваше Вел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почему же ты туда хочешь во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испугался, что его могут принять за взломщика. Он пробормотал прав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не встречаться с вами, Ваше Вел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чему это ты не хочешь со мной встреч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я боюсь Вашего Вели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т Фридрих побагровел от ярости. Он схватил беднягу за плечи, сильно дернул его и заор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 ты смеешь меня бояться? Я твой правитель. Ты должен любить меня! Любить меня! Понял, идиот? Любить мен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ЧЕЗНУВШИЙ МУ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пного вида женщина вошла в ЗАГС, шумно хлопнув за собой двер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ы выдали мне свидетельство о браке с Джейкобом Джекобсоном или нет? — спросила она, шлепая документ на ст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пектор внимательно изучил документ сквозь свои толстые о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мадам, похоже, что я. А что случ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н исчез, понимаете? И что же вы теперь намереваетесь дел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БАКИ НА ОДНОЙ ЦЕП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чередного скандала с женой муж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мы не можем жить так же мирно, как две наши собаки? Они ведь никогда не ссор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они не ссорятся, — согласилась жена. — А ты свяжи их вместе и увидишь, что буд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НЦЕССА И РА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арабская принцесса влюбилась в раба. Ни угрозы, ни мольбы султана никоим образом не влияли на девушку. Никто из советников султана также не смог ему дать дельный со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о дворец султана пришел старый мудрец и, узнав о проблеме, сказал расстроенному от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Величество совершает ошибку. Если вы запретите девушке выходить замуж, то она только обидится на вас и ее еще больше будет тянуть к ра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 что мне делать, — взмолился султ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ый хаким изложил ему свой план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одолев сомнения, султан решил попробовать. Он послал за дочерью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испытать силу твоих чувств к этому человеку: тебя запрут вместе с ним в тесной коморке на тридцать дней и ночей. Если к концу испытания ты по-прежнему будешь хотеть выйти за него замуж, то получишь мое соглас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 себя от радости, принцесса обняла отца и с благодарностью согласилась на испытание. На протяжении нескольких дней все шло хорошо, но потом в отношениях наметилась скука. Неделю спустя принцесса устала от его компании; ее раздражало любое его слово или 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рошествии двух недель избранник надоел ей до такой степени, что она стала стучать в двери и требовать, чтобы ее выпустили. Вырвавшись на свободу, она с благодарностью обняла отца за то, что он спас ее от человека, к которому она уже не питала ничего, кроме отвращ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Жизнь врозь облегчает совместную жизнь. Без расстояния нормальное общение невозм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НЯ БЕСПОКОЯТ МОИ РОД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учительница обратила внимание, что один из ее маленьких учеников ушел в себя и сидит в задумч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я что-то беспокоит? — спроси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родители, — ответил мальчик. — Отец работает с утра до вечера, чтобы накормить и одеть меня, а также заплатить за обучение в лучшей школе города. Он также работает по ночам, чтобы заработать на мою учебу в колледже. Мама целый день готовит, убирает, утюжит, ходит по магазинам, чтобы я ни в чем не нужд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тебя так тревож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юсь, что они попытаются сбеж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ЛАГОДАРНОСТЬ СОБ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ница воскресной школы сказала как-то детям, что будет писать их имена на классной доске, и напротив каждого имени она напишет то, что каждый ребенок считает особенно ценным в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маленький мальчик очень долго думал, что сказать. Наконец на доске появилось его имя. На вопрос учительницы, что написать напротив его имени, он, после долгих раздумий,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учительница и написала. Она уже начала писать следующее имя, когда малыш поднял руку и стал сильно трясти 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у тебя? — спросила учительн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вытрите «Мама», — сказал мальчик, — и напишите «Соба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бы и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ВОЧКА И ЛУЖА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ц предложил деньги своей двенадцатилетней дочери, если она подстрижет газонокосилкой траву на лужайке перед домом. Девочка взялась за работу с большим энтузиазмом,   и   к   вечеру   вся   лужайка   была   красиво скошена,  кроме...  одного небольшого участка на самом краю газ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идев это, отец сказал, что не может заплатить деньги, ибо трава скошена не полностью. Тогда девочка ответила, что готова отказаться от денег, но стричь траву в том месте она отказы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интригованный услышанным, отец пошел проверить это место. Там, прямо в самом центре, сидела большая жаба. Девочка была очень доброй, и не могла переехать жабу газонокосил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де любовь, там беспорядок. Идеальный порядок превратил был мир в кладбищ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ГДА ГРЯНЕТ РЕВОЛЮ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круг   оратора   на   углу  улицы   столпилась   небольшая толпа нар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здравствует революция! — кричал он. — Каждый будет ездить на большом черном лимузине. Да здравствует революция! У каждого на кухне будет телефон. Да здравствует революция! У каждого будет свой личный участок зем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из толпы выкрикн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я не хочу большой черный лимузин и телефон на кухне; мне не нужен личный участок зем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здравствует революция! — крикнул оратор. — Ты будешь делать так, как тебе скажут, крети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Если хочешь, чтобы мир стал идеальным, </w:t>
      </w:r>
      <w:r>
        <w:rPr>
          <w:rFonts w:cs="Times New Roman" w:ascii="Times New Roman" w:hAnsi="Times New Roman"/>
          <w:sz w:val="22"/>
          <w:szCs w:val="22"/>
        </w:rPr>
        <w:t xml:space="preserve">— </w:t>
      </w:r>
      <w:r>
        <w:rPr>
          <w:rFonts w:cs="Times New Roman" w:ascii="Times New Roman" w:hAnsi="Times New Roman"/>
          <w:i/>
          <w:iCs/>
          <w:sz w:val="22"/>
          <w:szCs w:val="22"/>
        </w:rPr>
        <w:t>избавься от люд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ВРААМ И БОГОХУЛЬ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Авраам пригласил к себе в шатер бродягу, желая накормить его. Поблагодарив за угощение, бедняк стал ругать Бога, заявляя, что даже слышать не может Его и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рыве гнева Авраам выгнал богоху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чером он молился, когда услышал глас Божий: «Этот человек оскорбляет и поносит меня вот уже пятьдесят лет, и все же я даю ему пищу каждый день. Неужели ты не мог примириться с ним хотя бы на один-единственный прием пищ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Г ЗАБЫВАЕТ ГРЕ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пожилая крестьянка рассказала, что ее стали посещать божественные видения. Местный священник потребовал доказательств достоверности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 следующий раз увидишь Бога, спроси его о моих грехах, известных лишь ему одному. Этого будет вполне достаточно, — сказал священ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яц спустя женщина появилась вновь. Священник спросил ее, появлялся ли Бог и задала ли она ему оговоренны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ла, — ответи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он тебе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казал: «Передай своему священнику, что Я забыл о его греха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жет ли быть так, чтобы твои ужасные поступки были забыты всеми, кроме тебя сам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РЛИК ДЖОН И УГ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священники забрели в один скит; с ними был аббат Джон Карл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обедни пресвитер, пожилой человек, поднялся с места и попытался обслужить гостей. Однако никто не позволил себе попросить у него даже кружку воды, кроме Джона Карл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льные были просто шокированы этой выходкой; позже они спроси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это ты решил, что достоин того, чтобы тебе прислуживал этот свято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когда я предлагаю кружку воды, я всегда радуюсь, если мое угощение принимают. Неужели вы думаете, что я способен огорчить пожилого человека, отказав ему в удовольствии угостить меня чем-нибуд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АРОК МАТ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восьмилетняя девочка потратила свои карманные деньги на подарок матери; мать была очень рада, ведь она столько трудится по дому, а доброго слова ни от кого не услыш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хоже, что девочка поняла это, потому что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ак много работаешь, мама, и никто тебя не похвал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а ответ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й отец тоже много труд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о он не поднимает вокруг этого столько шу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ИЛИГРИМ УСТРЕМЛЯЕТСЯ В ГИМАЛА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старый пилигрим пробирался в Гималайские горы; было очень холодно, а тут еще и дождь пош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зяин постоялого двора спросил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 добрый человек, как ты собираешься попасть туда в такую по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ик весело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ачале туда попало мое сердце, так что теперь мне только остается переместить туда все остальн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ЕРЕМИЯ И НАКОВАЛЬ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Иеремия влюбился в очень высокую женщину. Каждый вечер он провожал ее домой, и каждый раз ему очень хотелось поцеловать ее, но не хватало см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он собрался с ду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я вас поцел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не возражала. Однако Иеремия был совсем невысокого роста, поэтому они стали искать, на что бы он мог стать, чтобы дотянуться до нее, и нашли брошенную кем-то кузнечную наковальн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рошли полмили, когда Иеремия вновь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гая, можно еще один поцелу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а женщина, — мы уже целовались. На сегодня одного поцелуя будет 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почему ты мне не сказала, чтобы я не тащил за собой эту чертову наковальн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юбовь несет груз и не чувствует нош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КАКУН АЛЬ-МАМУ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агдадского халифа Аль-Мамуна был прекрасный арабский скакун. Человеку по имени Омах очень понравился этот конь, и он предложил поменять его на дюжину верблюдов, однако Аль-Мамун ни за что не хотел расставаться с любимцем. Тогда разгневанный Омах решил завладеть животным хитр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я, что Аль-Мамун будет проезжать верхом по одной из улиц, он переоделся в нищего и прилег у обочины, притворяясь очень больным. Будучи очень сострадательным человеком, Аль-Мамун пожалел беднягу, слез с лошади и предложил отвезти его в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 заплакал нищий. — Я не ел уже много дней и не смогу даже подня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Мамун бережно усадил его на свою лошадь, намереваясь запрыгнуть позади него. Очутившись в седле, замаскированный бедняк сразу пустил лошадь в галоп. Аль-Мамун помчался за ним бегом, упрашивая остановиться. Отъехав на безопасное расстояние от преследователя, Омах остановился и поверну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украл мою лошадь, — закричал Аль-Мамун. — У меня к тебе одна прось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а просьба? — закричал в ответ О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му не говори, как ты завладел этой лошад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однажды на обочине дороги будет лежать по-настоящему больной человек. Если твоя хитрость станет известна людям, то все станут с опаской проезжать мимо и никто не остановится, чтобы оказать ему помощ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РЕВЬЯ ДЛЯ БУДУЩИХ ПОКО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ануне дождливого сезона один очень старый человек стал копать в саду я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 спросил его сос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жаю манговые деревья, — ответил стар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адеешься еще поесть плодов с этих дерев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до этого я не доживу. Но доживут другие. Меня вчера вдруг осенило, что всю жизнь я наслаждался плодами манго, выращенными другими людьми. Таким образом я хочу выразить им свою благодар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МЕНЬ НА УЛИ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Диоген стоял на углу улицы и хохотал так, словно сошел с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 чем ты так смеешься? — спросил его прохож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шь камень посредине улицы? Пока я тут стою, уже десять человек, чертыхаясь, споткнулись о него, но ни до одного не дошло, что нужно просто убрать камень с дороги и тогда никто не будет спотык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ОТЛИЧИТЬ ДЕНЬ ОТ НО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ру как-то спросил учеников, как определить, где конец ночи, а где начало у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ученик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можно сделать, когда с некоторого расстояния видно — корова это или лоша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авильно, — ответил г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на расстоянии можно различить — манговое это дерево или папай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ять неправильно, — ответил г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тогда? — спросили уче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смотришь в лицо любому человеку и видишь в нем своего брата; когда смотришь в лицо любой женщине и видишь в ней свою сестру. Если этого не будет, то независимо от положения солнца тебя будет окружать полный мр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РАССУДКИ ЧАРЛЬЗА ЛЭМ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к знаменитому эссеисту Чарльзу Лэмбу пришел друг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у познакомить тебя с одни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не нужно, — ответил Лэмб. — Он мне не нра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ты ведь совсем не знаеш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он мне и не нра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Я знаю, что мне нравится, когда речь заходит о люд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Ты хочешь сказать, что тебе нравится только то, что ты знаеш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ВВИН НА СЕКРЕТНОЙ СЛУЖ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хожанам очень хотелось знать, куда каждую неделю исчезает их раввин накануне дня отдохновения. Они подозревали, что он секретно встречается со Всевышним, поэтому отрядили одного из своих наблюдать за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увидел следующее: переодетый в крестьянина раввин помогает не еврейской женщине в ее доме, убирая в комнате и готовя для нее е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шпион вернулся, его спрос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ходил раввин? Добрался ли он до неб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человек, — он пошел еще даль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КАТЕРТЬ ГАН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граф Маунтбаттен, последний наместник английского престола в Индии, заявил, что его племянник принц Филипп помолвлен с принцессой Елизаветой, Махатма Ганди сказал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чень рад, что ваш племянник собирается жениться на будущей королеве. Я бы хотел преподнести им свадебный подарок. Но что это могло бы быть? У меня ничего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есть ткацкий станок, — ответил наместник. — Сотките им что-ниб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ди соткал им скатерть, которую Маунтбаттен послал принцессе Елизавете с запиской: «Храните это вместе с королевскими драгоце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это было соткано человеком, сказавшим: "Британцы должны покинуть Индию друзья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ТОЖЕ ФАЛЬШИВАЯ МОН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был один старый суфий, зарабатывавший себе на жизнь продажей всякого хлама. Он никогда никого не осуждал: люди часто платили ему фальшивыми деньгами, и он принимал их без всякого протеста; бывало, что ему говорили, что деньги уже заплатили, а на самом деле этого не было, но он верил им на сл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ишло время умирать, суфий поднял глаза к небу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Аллах! Я принимал от людей фальшивые деньги, но в сердце я никогда никого не осуждал. Я просто предполагал, что люди не ведают, что творят. Я тоже фальшивая монета. Пожалуйста, не осуждай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казал ему голос свер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ожно осуждать того, кто никогда не осуждал друг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ногие способны на праведные дела. Немногие способны на праведные мыс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 НЕЕ НЕТ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ья   собралась   на   обед.   Старший   сын   заявил,   что собирается жениться на девушке, живущей через дор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семья не оставила ей ни гроша, — возразил от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ама она тоже не скопила ни цента, — добавила м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овсем не разбирается в футболе, — сказал младший б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е видела девушку с такими странными волосами, — сказала сес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читает одни романы, — сказал дяд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е очень плохой вкус, — сказала тет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много тратит на тушь и румяна, — сказала бабуш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 ответил парень. — Но у нее есть огромное преимущество перед всеми 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это? — спросили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е нет семь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КРАДЕННАЯ БИБ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аббата Анастасия была книга, написанная на прекрасном пергаменте; стоила она двадцать пенсов. Книга включала в себя полные версии Ветхого и Нового Заветов. Однажды к Анастасию пришел монах и украл книгу. В тот день Анастасий решил почитать Библию; обнаружив, что книги нигде нет, он сразу понял, что ее забрал монах. Однако он не стал преследовать вора из-за боязни лжесвидетель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онах тем временем пошел в город продавать книгу. Он намеревался получить за нее восемнадцать пенсов. Один покупатель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 мне книгу — я узнаю, стоит ли она таких больших дене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принес книгу отцу Анастасию и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посмотри, пожалуйста, на книгу и ответь, стоит ли она восемнадцать ц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ая книга, — подтвердил Анастасий. — Думаю, восемнадцать центов за нее — хорошая ц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упатель вернулся к монаху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 деньги. Я показал ее отцу Анастасию, и он ответил, что книга стоит того, чтобы заплатить за нее восемнадцать пен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нах был ошелом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это все, что он сказал? Больше он ничего не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больше он не сказал ни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ередумал. Я больше не продаю эту книгу. Затем  монах  пошел  к Анастасию  и  со  слезами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зах стал умолять его забрать книгу обратно, но тот мягко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брат, держи ее у себя. Пусть это будет моим подар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нах воспротив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не возьмешь книгу обратно, я навечно потеряю душевный по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ех пор монах стал жить у Анастасия и служил ему до конца своих дн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АСТЕР БЬЕТ ДЖИТО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итоку был прекрасным поэтом. Однажды он решил изучать дзэн. Он договорился о встрече с мастером Эккеем в Киото. Джитоку шел на встречу с мастером с большими надеждами, но на пороге его дома получил звонкую оплеуху. Он был шокирован и унижен. Никто еще не смел бить его. Однако правило дзэн гласит, что нельзя ничего говорить или делать до тех пор, пока на это не даст согласия мастер. Поэтому он молча покинул дом мастера и направился к лучшему ученику по имени Доку-он. Там он рассказал о случившемся и о своем желании вызвать мастера на дуэ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едь мастер был добр к тебе, — сказал Доку-он. — Займись практикой дзадзэн и сам все пойм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Джитоку и сделал. Три дня и три ночи полного погружения в дзадзэн привели его к тому, о чем он даже и не мечтал, — он ощутил восторг просветления. Эккей подтвердил его сато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овь Джитоку поспешил к Докуону и поблагодарил его за со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ты не подсказал, что мне делать, я никогда не пережил бы удивительную трансформацию. А что касается мастера, то сейчас мне кажется, что его удар был совсем не сильны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РПЕНИЕ МАСТЕРА МУС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со, один из самых знаменитых мастеров своего времени, однажды путешествовал со своим учеником. Они подошли к реке и сели в лодку. Когда она уже начинала отходить от берега, один подвыпивший самурай прыгнул в перегруженную лодку, едва не перевернув ее. Затем он стал сильно раскачивать ее, угрожая потопить хрупкое суденышко. Лодочник стал умолять его успоко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людей, словно килек в банке, — крикнул самурай осипшим голосом. И тут он увидел Мусо. — Давайте выбросим этого святошу за бор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успокойся, — сказал Мусо. — Мы уже скоро причалим к бере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Хочешь, чтобы я успокоился? — дико заорал самурай. — Если ты немедленно не прыгнешь в воду, то я сброшу тебя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койное поведение мастера в минуту опасности привело самурая в неописуемую ярость; он подскочил к Мусо и ударил его по лицу. Брызнула кровь. Больше ученик терпеть не мог. Он был сильным человеком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все, после того, что он сделал, учитель, он уже не жилец на этом св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переживать о мелочах, — улыбаясь, остановил его Мусо.  — Именно в подобных случаях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ряет учение на прочность. Запомни, что терпение — это больше, чем просто сл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он прочитал небольшой ст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от, кто бьет, и тот, кого бьют, </w:t>
      </w:r>
      <w:r>
        <w:rPr>
          <w:rFonts w:cs="Times New Roman" w:ascii="Times New Roman" w:hAnsi="Times New Roman"/>
          <w:sz w:val="22"/>
          <w:szCs w:val="22"/>
        </w:rPr>
        <w:t xml:space="preserve">— </w:t>
      </w:r>
      <w:r>
        <w:rPr>
          <w:rFonts w:cs="Times New Roman" w:ascii="Times New Roman" w:hAnsi="Times New Roman"/>
          <w:i/>
          <w:iCs/>
          <w:sz w:val="22"/>
          <w:szCs w:val="22"/>
        </w:rPr>
        <w:t>лишь актеры в игре, скоротечность которой подобна сн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ЕПУТАВШИЕСЯ КОНЕ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ерых недоумков пригласили на празднование в соседнюю деревню. Когда они, изрядно выпившие, пошатываясь, пошли домой в сторону своей деревни, начал идти ДОЖ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герои устроились на ночлег под индийской смоковниц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е утро воздух наполнился их стенаниями и воп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лучилось? — спросил прохож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эр, вчера ночью мы крепко обняли друг друга и заснули, — сказал один из умалишенных. — Проснувшись сегодня утром, мы обнаружили, что все наши конечности так запутались, что невозможно определить, где свои, а где чуж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о очень просто, — сказал путник. — Дайте-ка мне булавку. — Он вонзил булавку в первую попавшуюся н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й! — вскрикнул один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о, это твоя нога, — сказал путешественник вскрикнувшему. Затем он уколол р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й! — вскрикнул другой, осознавая, что это его р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ак далее... пока все руки и ноги не нашли своих хозяев. Счастливые чудаки отправились домой, полностью позабыв о трагичном случа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огда твое сердце инстинктивно реагирует на радости и печали других людей, ты полностью растворяешь свое эго и достигаешь полного единения с человечеством, </w:t>
      </w:r>
      <w:r>
        <w:rPr>
          <w:rFonts w:cs="Times New Roman" w:ascii="Times New Roman" w:hAnsi="Times New Roman"/>
          <w:sz w:val="22"/>
          <w:szCs w:val="22"/>
        </w:rPr>
        <w:t xml:space="preserve">— </w:t>
      </w:r>
      <w:r>
        <w:rPr>
          <w:rFonts w:cs="Times New Roman" w:ascii="Times New Roman" w:hAnsi="Times New Roman"/>
          <w:i/>
          <w:iCs/>
          <w:sz w:val="22"/>
          <w:szCs w:val="22"/>
        </w:rPr>
        <w:t>к тебе наконец приходит люб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тину не найти ни 6 </w:t>
      </w:r>
      <w:r>
        <w:rPr>
          <w:rFonts w:cs="Times New Roman" w:ascii="Times New Roman" w:hAnsi="Times New Roman"/>
          <w:i/>
          <w:iCs/>
          <w:sz w:val="22"/>
          <w:szCs w:val="22"/>
        </w:rPr>
        <w:t>срор/лу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РАВНО ЧТО ЧАШКА ЧАЮ</w:t>
      </w:r>
    </w:p>
    <w:p>
      <w:pPr>
        <w:pStyle w:val="Normal"/>
        <w:shd w:fill="FFFFFF" w:val="clear"/>
        <w:rPr/>
      </w:pPr>
      <w:r>
        <w:rPr>
          <w:rFonts w:cs="Times New Roman" w:ascii="Times New Roman" w:hAnsi="Times New Roman"/>
          <w:sz w:val="22"/>
          <w:szCs w:val="22"/>
        </w:rPr>
        <w:t xml:space="preserve">Друзья </w:t>
      </w:r>
      <w:r>
        <w:rPr>
          <w:rFonts w:cs="Times New Roman" w:ascii="Times New Roman" w:hAnsi="Times New Roman"/>
          <w:smallCaps/>
          <w:sz w:val="22"/>
          <w:szCs w:val="22"/>
        </w:rPr>
        <w:t xml:space="preserve">пили </w:t>
      </w:r>
      <w:r>
        <w:rPr>
          <w:rFonts w:cs="Times New Roman" w:ascii="Times New Roman" w:hAnsi="Times New Roman"/>
          <w:sz w:val="22"/>
          <w:szCs w:val="22"/>
        </w:rPr>
        <w:t>чай в ресторане. Один из них долго разглядывал свою чашку, потом вздохнул и смиренно произн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мой друг, все равно что чашка ч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 подумал немного, посмотрел внимательно на свою чашку и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Почему ты говоришь, что жизнь — все равно что чашка ч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я знаю? Я что, профессор, что 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Е СТРОГОЕ НАКАЗ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судимый, — сказал судья, — я признал вас виновным по двадцати трем пунктам обвинения и приговариваю в общей сложности к ста семидесяти пяти годам 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был пожилым человеком. Он расплакался. Лицо судьи немного смягчилось.</w:t>
      </w:r>
    </w:p>
    <w:p>
      <w:pPr>
        <w:pStyle w:val="Normal"/>
        <w:shd w:fill="FFFFFF" w:val="clear"/>
        <w:rPr/>
      </w:pPr>
      <w:r>
        <w:rPr>
          <w:rFonts w:cs="Times New Roman" w:ascii="Times New Roman" w:hAnsi="Times New Roman"/>
          <w:i/>
          <w:iCs/>
          <w:sz w:val="22"/>
          <w:szCs w:val="22"/>
        </w:rPr>
        <w:t xml:space="preserve">...ни &amp; </w:t>
      </w:r>
      <w:r>
        <w:rPr>
          <w:rFonts w:cs="Times New Roman" w:ascii="Times New Roman" w:hAnsi="Times New Roman"/>
          <w:i/>
          <w:iCs/>
          <w:sz w:val="22"/>
          <w:szCs w:val="22"/>
          <w:lang w:val="en-US"/>
        </w:rPr>
        <w:t>lyucppax</w:t>
      </w:r>
      <w:r>
        <w:rPr>
          <w:rFonts w:cs="Times New Roman" w:ascii="Times New Roman" w:hAnsi="Times New Roman"/>
          <w:i/>
          <w:iCs/>
          <w:sz w:val="22"/>
          <w:szCs w:val="22"/>
        </w:rPr>
        <w:t>.</w:t>
      </w:r>
      <w:r>
        <w:rPr>
          <w:rFonts w:cs="Times New Roman" w:ascii="Times New Roman" w:hAnsi="Times New Roman"/>
          <w:sz w:val="22"/>
          <w:szCs w:val="22"/>
        </w:rPr>
        <w:t>&gt;&g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He</w:t>
      </w:r>
      <w:r>
        <w:rPr>
          <w:rFonts w:cs="Times New Roman" w:ascii="Times New Roman" w:hAnsi="Times New Roman"/>
          <w:sz w:val="22"/>
          <w:szCs w:val="22"/>
        </w:rPr>
        <w:t xml:space="preserve"> сочтите меня слишком жестоким, -— сказал он. — Я понимаю, что вынес очень строгое наказание, но вам не придется отбывать весь срок цел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лазах осужденного появилась искра надеж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да, — продолжил судья, — отсидите столько, сколько сможе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ЖИЛЫЕ ДОМРАБОТН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пископ издал указ, согласно которому возраст женщин-домохозяек, находящихся в услужении у священников, должен быть не менее пятидесяти лет. Он был немало удивлен, когда, объезжая свой епископат, обнаружил священника, который полагал, что не нарушает указ, наняв к себе на работу двух двадцатипятилетних домохозяе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НАЗВАТЬ НОВОРОЖД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ишла пора давать имя первенцу, между мужем и женой разгорелись горячие споры. Жена хотела назвать малыша в честь своего отца, а муж — в честь своего. В конце   концов   они   решили   обратиться   за   советом   к равв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звали твоего отца? — спросил раввин му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ид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звали твоего? — спросил он у 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ид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 чем же проблема? — растерялся равв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в том, рабби, — пояснила женщина, — что мой отец был ученым, а его — конокрадом. Ну скажите, как можно назвать сына в честь так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вин задумался, ибо вопрос действительно оказался деликатным. Ему хотелось, чтобы ни одна из сторон не чувствовала себя ни проигравшей, ни победившей. В конце концов он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вам нужно поступить следующим образом: назовите мальчика Абиджей. Затем подождите, пока он вырастет и станет либо ученым, либо конокрадом. Тогда и узнаете, в честь кого он назва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ЕНА НА ВЕЛОСИП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т, ты продал свой велосип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сколь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ридцать бак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олне разумная ц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а-то неплохая, но если бы я знал, что тот тип мне не заплатит, то содрал бы с него в два раза боль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АЦИЯ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менеджер, только что вернувшийся с семинара по вопросам повышения мотивации у сотрудников, вызвал к себе рабочего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егодняшнего дня нам будет дано право планировать и давать оценку вашей работе. Уверен, что это поднимет производительность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сят ли мне зарплату? — спросил рабоч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ет. Деньги не являются мотивацией, и от повышения уровня зарплаты вы не получите никакого удовлетво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сли увеличится производительность труда, повысят ли мне зарпл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те, — сказал менеджер, — похоже, вы совсем не разбираетесь в теории о мотивации труда. Возьмите эту книгу домой и прочтите ее; там дается подробное объяснение принципов мо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сли я ее прочту, повысят ли мне зарплату? — спросил рабочий, покидая каби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ОРИЯ О ПЛЮШЕВОМ МИШ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не знали, как поступить, чтобы трехлетний сын перестал ревновать их к новорожденному братику. Они с радостью приобрели книгу по дет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когда у сына было особенно дурное настроение, мать сказала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ок, возьми этого плюшевого мишку и покажи, какие чувства ты испытываешь к своему младшему бра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е написано, что в подобном случае ребенок обычно обнимает игрушку, крепко прижимает ее к груди. Но трехлетка схватил мишку за ногу, подошел к малышу и с явным удовольствием стукнул того мишкой по голо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Е ДЫХАНИЕ В ТВОЕМ РАСПОРЯ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очень интересуют вопросы духовного развития человека, —• сказал однажды сосед Мулле Насредди-ну. — Не мог бы ты прийти ко мне домой и побеседовать на эту т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реддин ничего не стал обещать. Он видел, что интеллект соседа превышает средний уровень, но понимал, что тот заблуждается, полагая, что тайну бытия можно передать с помощью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дней спустя сосед позвал его с крыши своего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лла, помоги мне раздуть огонь. Угли скоро совсем погас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о чем ты говоришь! — ответил Насреддин. — Мое дыхание в твоем распоряжении. Приходи ко мне и забирай себе его столько, сколько сможешь уне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СЬБА ДИРИЖ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рижер проводил репетицию с оркестром.  Он сказал труб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что эта часть должна быть по духу ближе к Вагнеру. Надеюсь, вы понимаете: это должно быть чем-то более убедительным, что ли, более акцентированным, более глубоким, вдохновенным,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сыграть громче, сэр? — перебил его труб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дный дирижер только и смог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да, именно это я и имел в вид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ЛЕМ НЕ БЫВАЕТ, ЕСТЬ ТОЛЬКО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религиозная группа привыкла проводить свои конференции в одном и том же отеле. На стенах холла этого отеля огромными буквами был написан лозунг: «ПРОБЛЕМ НЕ БЫВАЕТ, ЕСТЬ ТОЛЬКО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остоялец подошел к регистратору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ините, у меня пробл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ас здесь нет проблем, сэр. У нас только возможности, — с улыбкой ответи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ывайте это как хотите, — нетерпеливо бросил мужчина, — но в моем номере какая-то женщи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НГЛИЧАНИН ПОБЕВД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англичанин иммигрировал в Соединенные Штаты и принял американское гражда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однажды он вернулся в Англию в отпуск, один из родственников упрекнул его в смене гражда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его же ты добился, став американским подданным? — спрос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например, я победил в Американской революции, — ответил новоиспеченный американец.</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И СУРОВЫЕ РУССКИЕ ЗИ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заново проводили русско-финскую границу, один фермер узнал, что граница будет проходить прямо посередине его земельного участка. Поэтому фермеру было предоставлено право выбора: войти в состав России или Финляндии. Он пообещал хорошо подумать над этим вопросом и после нескольких недель размышлений заявил, что выбирает Финляндию. Разгневанный руководитель русской официальной делегации лично прибыл к фермеру, чтобы на месте разъяснить ему все преимущества вхождения в состав России, а не Финлянд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рмер выслушал его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стью согласен со всем, что вы мне только что рассказали. Знаете, жить в России всегда было моей заветной мечтой. Но посудите сами, в моем возрасте я просто не смогу перенести суровые русские зи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ЮБОВЬ ПРОФЕССОРА ФИЛОСО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человек защищал докторскую диссертацию по философии. Его жена осознала, как серьезно он относится к своим исследованиям, только в тот день, когда спросила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 за что ты так сильно любишь меня? Его ответ был быстр, как выстр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говоришь: «Так сильно», имеешь ли ты в виду интенсивность, глубину, частоту, качество или продолжитель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рывая лепестки, никогда не познаешь красоту роз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ЯТЬДЕСЯТ НА ПЯТЬДЕС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Насреддин был арестован и доставлен в суд за то, что, работая в ресторане, подмешивал конское мясо в куриные котл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вынесением окончательного вердикта судья поинтересовался, в какой пропорции подсудимый смешивал конское и куриное мясо. Насреддин клятвенно заяв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ятьдесят на пятьдесят; ваша ч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суда друг спросил, что означает «пятьдесят на пятьдесят». Насреддин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лошадь на одну курицу.</w:t>
      </w:r>
    </w:p>
    <w:p>
      <w:pPr>
        <w:pStyle w:val="Normal"/>
        <w:shd w:fill="FFFFFF" w:val="clear"/>
        <w:rPr/>
      </w:pPr>
      <w:r>
        <w:rPr>
          <w:rFonts w:cs="Times New Roman" w:ascii="Times New Roman" w:hAnsi="Times New Roman"/>
          <w:b/>
          <w:bCs/>
          <w:sz w:val="22"/>
          <w:szCs w:val="22"/>
        </w:rPr>
        <w:t>ДВА</w:t>
      </w:r>
      <w:r>
        <w:rPr>
          <w:rFonts w:cs="Courier New" w:ascii="Times New Roman" w:hAnsi="Times New Roman"/>
          <w:b/>
          <w:bCs/>
          <w:sz w:val="22"/>
          <w:szCs w:val="22"/>
        </w:rPr>
        <w:t xml:space="preserve"> </w:t>
      </w:r>
      <w:r>
        <w:rPr>
          <w:rFonts w:cs="Times New Roman" w:ascii="Times New Roman" w:hAnsi="Times New Roman"/>
          <w:b/>
          <w:bCs/>
          <w:sz w:val="22"/>
          <w:szCs w:val="22"/>
        </w:rPr>
        <w:t>ПРОЦЕНТА</w:t>
      </w:r>
      <w:r>
        <w:rPr>
          <w:rFonts w:cs="Courier New" w:ascii="Times New Roman" w:hAnsi="Times New Roman"/>
          <w:b/>
          <w:bCs/>
          <w:sz w:val="22"/>
          <w:szCs w:val="22"/>
        </w:rPr>
        <w:t xml:space="preserve"> </w:t>
      </w:r>
      <w:r>
        <w:rPr>
          <w:rFonts w:cs="Times New Roman" w:ascii="Times New Roman" w:hAnsi="Times New Roman"/>
          <w:b/>
          <w:bCs/>
          <w:sz w:val="22"/>
          <w:szCs w:val="22"/>
        </w:rPr>
        <w:t>И</w:t>
      </w:r>
      <w:r>
        <w:rPr>
          <w:rFonts w:cs="Courier New" w:ascii="Times New Roman" w:hAnsi="Times New Roman"/>
          <w:b/>
          <w:bCs/>
          <w:sz w:val="22"/>
          <w:szCs w:val="22"/>
        </w:rPr>
        <w:t xml:space="preserve"> </w:t>
      </w:r>
      <w:r>
        <w:rPr>
          <w:rFonts w:cs="Times New Roman" w:ascii="Times New Roman" w:hAnsi="Times New Roman"/>
          <w:b/>
          <w:bCs/>
          <w:sz w:val="22"/>
          <w:szCs w:val="22"/>
        </w:rPr>
        <w:t>ОГО</w:t>
      </w:r>
      <w:r>
        <w:rPr>
          <w:rFonts w:cs="Courier New" w:ascii="Times New Roman" w:hAnsi="Times New Roman"/>
          <w:b/>
          <w:bCs/>
          <w:sz w:val="22"/>
          <w:szCs w:val="22"/>
        </w:rPr>
        <w:t xml:space="preserve"> </w:t>
      </w:r>
      <w:r>
        <w:rPr>
          <w:rFonts w:cs="Times New Roman" w:ascii="Times New Roman" w:hAnsi="Times New Roman"/>
          <w:b/>
          <w:bCs/>
          <w:sz w:val="22"/>
          <w:szCs w:val="22"/>
        </w:rPr>
        <w:t>ПРОЦЕНТОВ</w:t>
      </w:r>
    </w:p>
    <w:p>
      <w:pPr>
        <w:pStyle w:val="Normal"/>
        <w:shd w:fill="FFFFFF" w:val="clear"/>
        <w:rPr/>
      </w:pPr>
      <w:r>
        <w:rPr>
          <w:rFonts w:cs="Times New Roman" w:ascii="Times New Roman" w:hAnsi="Times New Roman"/>
          <w:sz w:val="22"/>
          <w:szCs w:val="22"/>
        </w:rPr>
        <w:t xml:space="preserve">Группа из ста лесорубов работала на лесоповале в течение шести месяцев. Две женщины готовили им еду и стирали. В конце этого срока двое мужчин женились на этих женщинах. Местная газета написала об этом так: </w:t>
      </w:r>
      <w:r>
        <w:rPr>
          <w:rFonts w:cs="Times New Roman" w:ascii="Times New Roman" w:hAnsi="Times New Roman"/>
          <w:b/>
          <w:bCs/>
          <w:sz w:val="22"/>
          <w:szCs w:val="22"/>
        </w:rPr>
        <w:t xml:space="preserve">два </w:t>
      </w:r>
      <w:r>
        <w:rPr>
          <w:rFonts w:cs="Times New Roman" w:ascii="Times New Roman" w:hAnsi="Times New Roman"/>
          <w:sz w:val="22"/>
          <w:szCs w:val="22"/>
        </w:rPr>
        <w:t>процента мужчин женились на ста процентах женщи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ЯЗНЬ МЫ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ромный мужчина собирался покидать таверну в десять часов веч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ак рано? — спросил бар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за жены, — ответил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ак боишься жену? Ты мужчина или мышо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чно знаю только одно: я не мышонок, потому что моя жена очень боится мышей.</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АМЫЙ ВЕЛИКИЙ</w:t>
      </w:r>
    </w:p>
    <w:p>
      <w:pPr>
        <w:pStyle w:val="Normal"/>
        <w:shd w:fill="FFFFFF" w:val="clear"/>
        <w:rPr/>
      </w:pPr>
      <w:r>
        <w:rPr>
          <w:rFonts w:cs="Times New Roman" w:ascii="Times New Roman" w:hAnsi="Times New Roman"/>
          <w:smallCaps/>
          <w:sz w:val="22"/>
          <w:szCs w:val="22"/>
        </w:rPr>
        <w:t xml:space="preserve">Один </w:t>
      </w:r>
      <w:r>
        <w:rPr>
          <w:rFonts w:cs="Times New Roman" w:ascii="Times New Roman" w:hAnsi="Times New Roman"/>
          <w:sz w:val="22"/>
          <w:szCs w:val="22"/>
        </w:rPr>
        <w:t>парижский профессор философии однажды заявил, что является самым великим человеком на земле, и решил доказать это своим студен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овите величайшую нацию на зем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анция, конечно, — хором ответили 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овите величайший город во Фра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иж, вне всяких сом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разве величайшее и самое святое место в Париже — не его университет? Разве философский факультет не является самым прославленным факультетом любого университета? А теперь ответьте мне, кто возглавляет философский факультет парижского университ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 хором ответили студен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ЛЬ В НОГЕ И ВОЗРА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 в ноге вызвана вашим возрастом. Паци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елайте из меня идиота, доктор. Вторая нога не моложе пер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ИН-ТИН ПРИХОДИТ НА ОГО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ученик сказал дзэнскому мастеру Хоге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аясь у моего старого мастера, я постиг сущность дзэ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ты обнаружил? — спросил Хог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спросил мастера, кем был Будда (под этим я подразумевал, конечно, Реальность), он ответил: «Пин-тин приходит на ого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ый ответ, — ответил Хоген, — но, боюсь, ты его неправильно понял. Скажи, как ты понял эти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н-тин — это Бог огня, — ответил ученик. — Потому говорить о том, что Бог огня приходит на огонь, — такой же абсурд, как спрашивать меня о том, кто такой Будда, когда моя истинная природа и есть Будда. Как может кто-то, кто по-настоящему, хотя и подсознательно, является Буддой, задавать вопрос о Буд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вот, — ответил Хоген, — как раз этого я больше всего и опасался! Ты все неправильно понял. Теперь задай этот вопрос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Кто такой Буд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н-тин приходит на огонь, — ответил Хоге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ВЕТ ГЕН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кий Генша однажды пригласил к себе на чай одного судебного чиновника. После дежурных приветствий чиновник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телось бы упустить возможность подольше побыть рядом с таким великим мастером. Скажите мне вот что. Говорят, несмотря на то, что мы имеем это в нашей повседневной жизни, мы не видим его. Что это озна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ша предложил гостю кусок пирога. Затем он угостил его чаем. После того как был съеден пирог и выпит чай, чиновник, думая, что мастер не расслышал вопрос, повторил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да, я слышал вопрос, — ответил мастер. — Это означает следующее: мы не видим этого, хотя имеем его в нашей повседневной жизн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то зна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тот молчит; кто говорит </w:t>
      </w:r>
      <w:r>
        <w:rPr>
          <w:rFonts w:cs="Times New Roman" w:ascii="Times New Roman" w:hAnsi="Times New Roman"/>
          <w:sz w:val="22"/>
          <w:szCs w:val="22"/>
        </w:rPr>
        <w:t xml:space="preserve">— </w:t>
      </w:r>
      <w:r>
        <w:rPr>
          <w:rFonts w:cs="Times New Roman" w:ascii="Times New Roman" w:hAnsi="Times New Roman"/>
          <w:i/>
          <w:iCs/>
          <w:sz w:val="22"/>
          <w:szCs w:val="22"/>
        </w:rPr>
        <w:t>не знает. Вот почему мудрей, молчит, умный говорит, а дурак спор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АЯК ЗА ИЛЛЮМИНАТ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ассажир заблудился между палубами гигантского трансатлантического лайн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он столкнулся со стюардом и попросил его помочь найти свою каю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номер у вашей каюты? — спросил стюар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я знал! Но я ее сразу узнаю, потому что за иллюминатором там был мая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ДИН И ТОТ ЖЕ ВОЗРА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 возраст, пожалуйста. Обвиняем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дцать два года, сэр. Суд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о, что вы нам говорите на протяжении последних десяти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яем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верно, сэр. Я не тот человек, который сегодня говорит одно, а завтра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илая актр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ействительно не знаю, сколько мне лет.  Это меняется ежеминут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НЕ ПРИШЕЛ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ериканский турист впервые в жизни путешествовал за границей. Прибыв в первый иностранный аэропорт, он увидел, что должен сделать выбор между двумя коридорами.   На   одном   было  написано:   «ГРАЖДАНЕ»,   на другом: «ЧУЖ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ериканец поспешил в первый коридор. Когда ему сказали, что он должен стать в другую очередь, он возмутился: «Я не пришелец, я американец!»</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УДИТОРИЯ И ПЬ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английский драматург Оскар Уайльд приехал в театр и стал свидетелем полного провала презентации своей новой пьесы. Позже кто-то спросил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ошла презентация, Оск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 воскликнул писатель. — Спектакль удался, но аудитория оказалась неудачн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ИГРА слов. Английское слово </w:t>
      </w:r>
      <w:r>
        <w:rPr>
          <w:rFonts w:cs="Times New Roman" w:ascii="Times New Roman" w:hAnsi="Times New Roman"/>
          <w:i/>
          <w:iCs/>
          <w:sz w:val="22"/>
          <w:szCs w:val="22"/>
          <w:lang w:val="en-US"/>
        </w:rPr>
        <w:t>alien</w:t>
      </w:r>
      <w:r>
        <w:rPr>
          <w:rFonts w:cs="Times New Roman" w:ascii="Times New Roman" w:hAnsi="Times New Roman"/>
          <w:i/>
          <w:iCs/>
          <w:sz w:val="22"/>
          <w:szCs w:val="22"/>
        </w:rPr>
        <w:t xml:space="preserve"> </w:t>
      </w:r>
      <w:r>
        <w:rPr>
          <w:rFonts w:cs="Times New Roman" w:ascii="Times New Roman" w:hAnsi="Times New Roman"/>
          <w:sz w:val="22"/>
          <w:szCs w:val="22"/>
        </w:rPr>
        <w:t>можно перевести как «иностранец», а можно как «чужой», «инопланетянин», «пришелец». —</w:t>
      </w:r>
      <w:r>
        <w:rPr>
          <w:rFonts w:cs="Times New Roman" w:ascii="Times New Roman" w:hAnsi="Times New Roman"/>
          <w:i/>
          <w:iCs/>
          <w:sz w:val="22"/>
          <w:szCs w:val="22"/>
        </w:rPr>
        <w:t>Прим. пере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ПЕЛИ ПТ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монах сказал Фуке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жды ты сказал то, что озадачило меня, а именно: «истину можно передать без слов и без тишины». Не мог ли ты объяснить, что ты имел в в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кецу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ю, я был юношей в Южном Китае! Ах! Как пели птицы среди весеннего благоух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Я думаю </w:t>
      </w:r>
      <w:r>
        <w:rPr>
          <w:rFonts w:cs="Times New Roman" w:ascii="Times New Roman" w:hAnsi="Times New Roman"/>
          <w:sz w:val="22"/>
          <w:szCs w:val="22"/>
        </w:rPr>
        <w:t xml:space="preserve">— </w:t>
      </w:r>
      <w:r>
        <w:rPr>
          <w:rFonts w:cs="Times New Roman" w:ascii="Times New Roman" w:hAnsi="Times New Roman"/>
          <w:i/>
          <w:iCs/>
          <w:sz w:val="22"/>
          <w:szCs w:val="22"/>
        </w:rPr>
        <w:t xml:space="preserve">следовательно, </w:t>
      </w:r>
      <w:r>
        <w:rPr>
          <w:rFonts w:cs="Times New Roman" w:ascii="Times New Roman" w:hAnsi="Times New Roman"/>
          <w:sz w:val="22"/>
          <w:szCs w:val="22"/>
        </w:rPr>
        <w:t xml:space="preserve">я </w:t>
      </w:r>
      <w:r>
        <w:rPr>
          <w:rFonts w:cs="Times New Roman" w:ascii="Times New Roman" w:hAnsi="Times New Roman"/>
          <w:i/>
          <w:iCs/>
          <w:sz w:val="22"/>
          <w:szCs w:val="22"/>
        </w:rPr>
        <w:t xml:space="preserve">не осознаю. В момент раздумий </w:t>
      </w:r>
      <w:r>
        <w:rPr>
          <w:rFonts w:cs="Times New Roman" w:ascii="Times New Roman" w:hAnsi="Times New Roman"/>
          <w:sz w:val="22"/>
          <w:szCs w:val="22"/>
        </w:rPr>
        <w:t xml:space="preserve">я </w:t>
      </w:r>
      <w:r>
        <w:rPr>
          <w:rFonts w:cs="Times New Roman" w:ascii="Times New Roman" w:hAnsi="Times New Roman"/>
          <w:i/>
          <w:iCs/>
          <w:sz w:val="22"/>
          <w:szCs w:val="22"/>
        </w:rPr>
        <w:t>нахожусь в НЕРЕАЛЬНОМ мире абстракций или прошлого, или будуще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ЯГУШКА И М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ягушка прожила всю свою жизнь в колодце. Однажды она с удивлением обнаружила в колодце еще одну лягуш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ты здесь взялась? — спросила она. —- Из моря. Я живу 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такое море? Оно такое же большое, как мой колод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ская лягушка рассмея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 можно сравни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одезная лягушка притворилась, будто ей интересно слышать, что незнакомка говорит о море. Но она подумала: «Из всех известных мне лжецов эта, вне всякого сомнения, самая великая лгунья... и самая бесстыжа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Разве можно рассказывать об океане колодезной лягушке или о Реальности </w:t>
      </w:r>
      <w:r>
        <w:rPr>
          <w:rFonts w:cs="Times New Roman" w:ascii="Times New Roman" w:hAnsi="Times New Roman"/>
          <w:sz w:val="22"/>
          <w:szCs w:val="22"/>
        </w:rPr>
        <w:t xml:space="preserve">— </w:t>
      </w:r>
      <w:r>
        <w:rPr>
          <w:rFonts w:cs="Times New Roman" w:ascii="Times New Roman" w:hAnsi="Times New Roman"/>
          <w:i/>
          <w:iCs/>
          <w:sz w:val="22"/>
          <w:szCs w:val="22"/>
        </w:rPr>
        <w:t>идеолог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НАТ ЧЕРЕЗ ПРОП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и   Баал   Шема   как-то   обратились   к   учителю   с прось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 нам, дорогой равви, как нужно служить Б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я знаю? — ответил он... и рассказал им одну историю.</w:t>
      </w:r>
    </w:p>
    <w:p>
      <w:pPr>
        <w:pStyle w:val="Normal"/>
        <w:shd w:fill="FFFFFF" w:val="clear"/>
        <w:rPr/>
      </w:pPr>
      <w:r>
        <w:rPr>
          <w:rFonts w:cs="Times New Roman" w:ascii="Times New Roman" w:hAnsi="Times New Roman"/>
          <w:sz w:val="22"/>
          <w:szCs w:val="22"/>
        </w:rPr>
        <w:t xml:space="preserve">У одного короля было два друга, которых обвинили в преступлении и осудили на смертную казнь. И, хотя король любил их, он не осмелился немедленно заступиться за них, чтобы не показать народу дурной пример. Король вынес такой приговор: протянуть канат над глубокой пропастью и заставить обоих пройтись по нему либо к безопасности и свободе, либо — в случае падения — навстречу смерти. Первый прошел по канату живым и невредимым. Второй крикнул ему через пропасть: «Скажи, друг, как тебе удалось перебраться на противоположную сторону?» Первый ответил ему криком: «Откуда я знаю? Я </w:t>
      </w:r>
      <w:r>
        <w:rPr>
          <w:rFonts w:cs="Times New Roman" w:ascii="Times New Roman" w:hAnsi="Times New Roman"/>
          <w:sz w:val="22"/>
          <w:szCs w:val="22"/>
          <w:vertAlign w:val="superscript"/>
        </w:rPr>
        <w:t>1</w:t>
      </w:r>
      <w:r>
        <w:rPr>
          <w:rFonts w:cs="Arial" w:ascii="Times New Roman" w:hAnsi="Times New Roman"/>
          <w:sz w:val="22"/>
          <w:szCs w:val="22"/>
        </w:rPr>
        <w:t xml:space="preserve">              </w:t>
      </w:r>
      <w:r>
        <w:rPr>
          <w:rFonts w:cs="Times New Roman" w:ascii="Times New Roman" w:hAnsi="Times New Roman"/>
          <w:sz w:val="22"/>
          <w:szCs w:val="22"/>
        </w:rPr>
        <w:t>делал только одно: когда чувствовал, что меня кренит в одну сторону, я отклонялся в противоположну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комнате не учатся ездить на велосипе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НО БУДЕТ ДАВАТЬ С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енький мальчик спрашивает электр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ядя, а что такое электр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я не имею, сынок. Но я могу сделать так, что оно будет давать тебе св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ИНА И РАБОТА ПО Д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исках истины один человек пришел как-то к Баязиду и попросился к нему в уче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чешь найти Истину, — сказал Баязид, — то тебе придется выполнять определенные треб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будет носить воду, колоть дрова, заниматься уборкой помещений и готовить е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щу Истину, а не работу, — сказал человек и ушел проч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ДЕСЬ И СЕЙЧ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коре после смерти раввина Мокше раввин Мендель из Котыка спросил одного из его уче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что твой учитель обращал больше всего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 подумал немного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о, чем он занимался в ту мину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МОЙ МОЗГ</w:t>
      </w:r>
    </w:p>
    <w:p>
      <w:pPr>
        <w:pStyle w:val="Normal"/>
        <w:shd w:fill="FFFFFF" w:val="clear"/>
        <w:rPr/>
      </w:pPr>
      <w:r>
        <w:rPr>
          <w:rFonts w:cs="Times New Roman" w:ascii="Times New Roman" w:hAnsi="Times New Roman"/>
          <w:sz w:val="22"/>
          <w:szCs w:val="22"/>
        </w:rPr>
        <w:t xml:space="preserve">Бодхидхарму считают первым патриархом дзэн. Именно он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перенес идеи буддизма из Индии в Китай. Решив как-то вернуться на родину, Бодхидхарма созвал своих китайских учеников, чтобы назначить кого-либо из них своим преемником. Он решил проверить силу их мышления, задавая каждому один и тот же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сть истина? Дофуку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ина находится вне утверждения и отрицания. Бодхидхарма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 моя кожа. Брат Содж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ина сродни видению Анандом страны Будды, сверкнувшему раз и на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дхидхарма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 мое мясо. Дойку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 элемента — ветер,  вода,  земля и огонь пусты. Истина есть ни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дхидхарма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 мои к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т мастер взглянул на Эку. Тот низко поклонился, улыбнулся и продолжал мол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дхидхарма ответил: — Ты — мой моз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УЭЙ-НЭН — ПРЕЕМ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ый патриарх дзэн, Хун-цзюнь, из пяти сотен претендентов в качестве своего преемника выбрал Хуэй-нэна. Когда его спросили, чем он руководствовался в своем выборе, он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льные четыреста девяносто девять монахов показали прекрасное понимание буддизма. Хуэй-нэн —^ единственный, кто понятия о нем не имеет. Это тот тип человека, которого не измеришь обычными стандартами. Вот почему именно он больше всех способен на истинную трансформацию.</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НЕ</w:t>
      </w:r>
      <w:r>
        <w:rPr>
          <w:rFonts w:cs="Courier New" w:ascii="Times New Roman" w:hAnsi="Times New Roman"/>
          <w:b/>
          <w:bCs/>
          <w:sz w:val="22"/>
          <w:szCs w:val="22"/>
        </w:rPr>
        <w:t xml:space="preserve"> </w:t>
      </w:r>
      <w:r>
        <w:rPr>
          <w:rFonts w:cs="Times New Roman" w:ascii="Times New Roman" w:hAnsi="Times New Roman"/>
          <w:b/>
          <w:bCs/>
          <w:sz w:val="22"/>
          <w:szCs w:val="22"/>
        </w:rPr>
        <w:t>СБИВАЙТЕ</w:t>
      </w:r>
      <w:r>
        <w:rPr>
          <w:rFonts w:cs="Courier New" w:ascii="Times New Roman" w:hAnsi="Times New Roman"/>
          <w:b/>
          <w:bCs/>
          <w:sz w:val="22"/>
          <w:szCs w:val="22"/>
        </w:rPr>
        <w:t xml:space="preserve"> </w:t>
      </w:r>
      <w:r>
        <w:rPr>
          <w:rFonts w:cs="Times New Roman" w:ascii="Times New Roman" w:hAnsi="Times New Roman"/>
          <w:b/>
          <w:bCs/>
          <w:sz w:val="22"/>
          <w:szCs w:val="22"/>
        </w:rPr>
        <w:t>С</w:t>
      </w:r>
      <w:r>
        <w:rPr>
          <w:rFonts w:cs="Courier New" w:ascii="Times New Roman" w:hAnsi="Times New Roman"/>
          <w:b/>
          <w:bCs/>
          <w:sz w:val="22"/>
          <w:szCs w:val="22"/>
        </w:rPr>
        <w:t xml:space="preserve"> </w:t>
      </w:r>
      <w:r>
        <w:rPr>
          <w:rFonts w:cs="Times New Roman" w:ascii="Times New Roman" w:hAnsi="Times New Roman"/>
          <w:b/>
          <w:bCs/>
          <w:sz w:val="22"/>
          <w:szCs w:val="22"/>
        </w:rPr>
        <w:t>ТОЛКУ</w:t>
      </w:r>
      <w:r>
        <w:rPr>
          <w:rFonts w:cs="Courier New" w:ascii="Times New Roman" w:hAnsi="Times New Roman"/>
          <w:b/>
          <w:bCs/>
          <w:sz w:val="22"/>
          <w:szCs w:val="22"/>
        </w:rPr>
        <w:t xml:space="preserve"> </w:t>
      </w:r>
      <w:r>
        <w:rPr>
          <w:rFonts w:cs="Times New Roman" w:ascii="Times New Roman" w:hAnsi="Times New Roman"/>
          <w:b/>
          <w:bCs/>
          <w:sz w:val="22"/>
          <w:szCs w:val="22"/>
        </w:rPr>
        <w:t>ПРИСЯЖНЫХ</w:t>
      </w:r>
      <w:r>
        <w:rPr>
          <w:rFonts w:cs="Courier New"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архивов нам известно, что когда штат Нью-Мексико стал частью Соединенных Штатов, то первое судебное заседание штата проходило под председательством пожилого, умудренного опытом бывшего ковбоя и врага индей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сел на свое место, и рассмотрение дела началось. Одного человека обвиняли в конокрадстве. В ходе судебного разбирательства были должным образом выслушаны обвинитель и его свиде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ого с места поднялся адвокат и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ейчас, ваша честь, я бы хотел представить суду версию случившегося со стороны обвиняе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итесь, — сказал судья, — в этом нет необходимости, ибо это только собьет с толку присяжн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сли у тебя есть одни часы, ты четко будешь знать время. Если у тебя двое часов, ты никогда не будешь знать точного времени.</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ТУК В СЕРДЦЕ ИСК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искатель истины услышал в груди громкий ст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там? — спросил иск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я, истина, — последовал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меши меня, — ответил искатель. — Истина разговаривает на языке тиш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большому облегчению искателя стук мгновенно прекрат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он не знал лишь одного: это стучало его боязливое сердц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стину, несущую нам освобождение, мы, как правило, не хотим слыш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мы говорим, что что-то не соответствует действительности, мы практически всегда имеем в виду, что нам это не нравится.</w:t>
      </w:r>
    </w:p>
    <w:p>
      <w:pPr>
        <w:pStyle w:val="Normal"/>
        <w:shd w:fill="FFFFFF" w:val="clear"/>
        <w:rPr/>
      </w:pPr>
      <w:r>
        <w:rPr>
          <w:rFonts w:cs="Times New Roman" w:ascii="Times New Roman" w:hAnsi="Times New Roman"/>
          <w:i/>
          <w:iCs/>
          <w:sz w:val="22"/>
          <w:szCs w:val="22"/>
        </w:rPr>
        <w:t xml:space="preserve">...но </w:t>
      </w:r>
      <w:r>
        <w:rPr>
          <w:rFonts w:cs="Times New Roman" w:ascii="Times New Roman" w:hAnsi="Times New Roman"/>
          <w:sz w:val="22"/>
          <w:szCs w:val="22"/>
        </w:rPr>
        <w:t>она всегда сбмзана  с  определенном рискол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КАЗ ИЗДА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китайское книжное издательство отказалось принять рукопись автора к печати, прислав ему письмо следующего содерж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 огромным наслаждением ознакомились с вашей рукописью. Однако мы боимся, что, если напечатаем ваш выдающийся труд, то больше никогда не сможем издавать другие книги, ибо даже представить себе не можем, чтобы в ближайшие сто лет появилась работа столь высокого уровня. Поэтому с величайшим сожалением мы вынуждены вернуть вам ваше превосходное произведение. Мы просим простить нас тысячу раз за нашу близорукость и малодуш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ТО ВЕДЕТ ТАНЕЦ, Я ИЛИ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американская девушка занималась танцами в старой танцевальной школе танцев. Ей все время хотелось вести партнера. Это вызывало среди них протесты: «Эй! Кто ведет танец, я или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ее партнером был китайский парень. Спустя несколько минут после начала танца он вежливо прошептал ей на у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 не лучше даме во время танца отказаться от предвзятого мнения о том, куда должна двигаться па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ЕЧНО, В КАЛЬКУТ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странствующих коммивояжера встретились на железнодорожной ста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ый 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ый день. Тиш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направля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лькутту. Тиш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те! Говоря, что едете в Калькутту, вы прекрасно знаете, что я подумаю, будто на самом деле вы поедете в Бомбей. Но у меня есть достоверная информация о том, что вы действительно направляетесь в Калькутту. Почему бы вам сразу не сказать правд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ЬЯНИЦА В КАНАЛИЗАЦИОННОМ ЛЮ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пьяный бродил по городским улицам и свалился в канализационную яму. Все глубже погружаясь в зловонную жижу, он стал воп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р, пожар, пож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прохожих услышали его крики и прибежали на помощь. Вытащив беднягу, они спроси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кричали «Пожар!», когда никакого огня не было и в пом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он дал им классически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то пришел бы мне на помощь, если бы я кричал «Помогите! Дерьмо! Дерьм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ВЕРНУЛСЯ, ОТ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го солдата отпустили с линии фронта к умирающему отцу. Ему было сделано исключение, потому что у отца кроме него больше никого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йдя в реанимационное отделение, солдат увидел старика в полусознательном состоянии, от которого в разные стороны отходили всевозможные трубки. Но это был не его от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то совершил чудовищную ошибку и вызвал с фронта совсем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ему осталось жить? — спросил солдат у вра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часов. Вы прибыли как раз во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лдат подумал, что сын этого человека сражается сейчас где-то в Богом забытом месте за тысячу километров отсюда. Он подумал, что старик с надеждой цепляется за жизнь ради того, чтобы в последний раз побыть нескольких мгновений рядом с сыном. И солдат принял решение. Он наклонился к старику, взял его за руку и мягко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я верну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ирающий судорожно ухватился за эту руку; его незрячие глаза раскрылись, чтобы обозреть все вокруг; на его лице появилась довольная улыбка и оставалась там до самой смерти час спуст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ЕЦ ЖЕРТ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большом городке произошла автомобильная авария. Жертву окружила такая плотная толпа зевак, что репортеру местных новостей никак не удавалось вплотную приблизиться к месту происше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друг газетчика осенила иде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ец пострадавшего! — завопил он. — Пропустите меня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па покорно расступилась; журналист приблизился к месту аварии и, к своему стыду, обнаружил, что жертвой был ишак.</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ПОСЛЕСЛО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колько я помню, впервые мы встретились с Тони де Мелло лет тридцать назад, а если точнее — в Лонавле, в том самом доме, который много лет спустя стал Институтом Садх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ни тогда еще был студентом-иезуитом, но уже увлеченно возился с молодежью, только что закончившей начальный период обучения. Группа прибыла на виллу св. Станислава на короткие каникулы. Помню Тони со стайкой юниоров, как мы их тогда называли; юноши сидели под деревьями рядом с кухней и чистили овощи к обеду, а он ублажал слух очень внимательной аудитории своими бесконечными расска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ех пор мы все сильно изменились; Тони сам прошел через многочисленные этапы духовного развития: он становился специалистом в новых областях знаний, интересовался всем на свете, совершенствовал методы служения людям. Но прежде всего он оставался несравненным рассказчиком. Вряд ли он сам придумывал анекдоты; некоторые из них были довольно плоскими, но в его устах они оживали, обретали смысл и остроту или просто вызывали смех. Вот почему любая затронутая им тема привлекала к себе живой интерес и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он дарит нам свой сборник «Молитва Лягушки», который, несомненно, станет в один ряд с другими его бестселлерами. Тони редко давал литературную оценку своим произведениям, но всегда очень тщательно редактировал свои книги. Перед самым вылетом в Соединенные Штаты из Индии он провел более трех часов со своим издателем, обсуждая детали своей рукопи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было 30 мая 1987 года. А 2 июня бездыханное тело Тони обнаружили на полу его комнаты в Нью-Йорке: у него оказался обширный инфаркт. Незадолго до смерти он написал длинное письмо своему близкому Другу, в котором говорил о своем раннем опыте: «Прошлое, похоже, принадлежит совсем иной эпохе, иному миру. Сегодня я сконцентрировал все свое внимание на ином, на мире духа. Все остальное мне кажется невероятно банальным и пустым. То, что в прошлом казалось таким важным, больше не имеет для меня никакого значения. Сегодня то, о чем говорит Ачаан Ча, буддийский учитель, волнует меня больше всего; ко всему остальному я потерял всякий интерес.  Возможно,  это иллюзия.  Не знаю.  Но никогда раньше я не чувствовал себя таким счастливым, таким свобод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слова могли бы служить характеристикой того Тони, каким он был — каким его и запомнили окружающие — в последний период жизни, когда он неожиданно покинул нас, не дожив трех месяцев до своего пятьдесят шестого дня рождения. Сегодня все больше говорят о его литературном даровании; он стал настоящей золотой легендой, о чем свидетельствует признательность многочисленных поклонников на всех континентах. Многие из них говорят, что никогда не видели Тони, однако его книги оказали на них неизгладимое впечатление. Одни наслаждались близкой с ним дружбой, другие лишь недавно смогли ощутить магическую силу е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ногие принимают то, что говорил или делал Тони, особенно после того, как он размыл установленные границы духовного; да он и не ожидал слепого следования, совсем наоборот. Его личность, его идеи привлекали такое количество людей прежде всего потому, что он призывал каждого сомневаться, задавать вопросы, искать на них ответы, избавляться от шаблонного мышления и поведения, рвать со стереотипами и смелее проявлять свою собственную природу — в общем, стремиться максимально раскрыть свое истинное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слабевающее стремление к истинной природе человека — вот что отличает мировоззрение Тони, с какой бы стороны и под каким бы углом мы на него ни смотрели. Это привносило в его многогранную личность определенную прямоту, целостность, которой характерны собственное очарование и сила: она примиряла противоположности не насильно, а объединяя их в единое гармоническое целое. Тони всегда легко заводил друзей, всегда всем сопереживал, и каждый чувствовал в нем какую-то недосягаемую внутреннюю силу. Он мог веселиться в компании, рассказывать шокирующие анекдоты, но никто никогда не подвергал сомнению серьезность его намерений. За годы жизни он очень изменился, но были в его характере некоторые черты, над которыми время было не вла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убедительного примера вышесказанному можно привести его преданность движению иезуитов. Он пошел намного дальше активной популяризации духовных упражнений, разработанных самим святым Игнатием, благодаря чему о нем впервые заговорили в мире; в конечном счете он продвинулся намного дальше того, что можно назвать иезуитской духовностью. Однако он никогда не отказывался от своей принадлежности к движению иезуитов. Очевидно, в этом не было какого-то принуждения, как, впрочем, и логики. Просто Тони были очень близки идеи и дух св. Игнатия, ведь он знал и хорошо понимал этого свя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поведи индийским иезуитам в 1983 году, перед тем как они вместе приняли участие в последнем Общем собрании — Съезде членов монашеского ордена, он рассказал им о своем понимании св. Игнатия, что оказалось еще большим открытием для самого Т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аших предков есть поверье, что Бог наградил Игнатия той тактичностью и обаянием, которые Он планировал для всего Иезуитского Общества в целом и каждого иезуита в отдельности. Если бы мне сегодня предложили выбрать что-нибудь для себя лично и для Общества среди многих достоинств Игнатия, я бы, совершенно не задумываясь, выбрал следующие три: его умение созерцать, его творческий дух и его смелость».</w:t>
      </w:r>
    </w:p>
    <w:p>
      <w:pPr>
        <w:pStyle w:val="Normal"/>
        <w:shd w:fill="FFFFFF" w:val="clear"/>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армананда Р. Диваркар 4 сентября 1987 год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итературно-художественное из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тони деМЕЛ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ИТВА ЛЯГУШ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борник рассказов-медит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евод </w:t>
      </w:r>
      <w:r>
        <w:rPr>
          <w:rFonts w:cs="Times New Roman" w:ascii="Times New Roman" w:hAnsi="Times New Roman"/>
          <w:i/>
          <w:iCs/>
          <w:sz w:val="22"/>
          <w:szCs w:val="22"/>
        </w:rPr>
        <w:t>О. Вишмид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И. Ста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ы </w:t>
      </w:r>
      <w:r>
        <w:rPr>
          <w:rFonts w:cs="Times New Roman" w:ascii="Times New Roman" w:hAnsi="Times New Roman"/>
          <w:i/>
          <w:iCs/>
          <w:sz w:val="22"/>
          <w:szCs w:val="22"/>
        </w:rPr>
        <w:t>Т. Зенова, Е. Ладикова-Роева, Е. Введен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ригинал-макет </w:t>
      </w:r>
      <w:r>
        <w:rPr>
          <w:rFonts w:cs="Times New Roman" w:ascii="Times New Roman" w:hAnsi="Times New Roman"/>
          <w:i/>
          <w:iCs/>
          <w:sz w:val="22"/>
          <w:szCs w:val="22"/>
        </w:rPr>
        <w:t>Т. Петуш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ложка </w:t>
      </w:r>
      <w:r>
        <w:rPr>
          <w:rFonts w:cs="Times New Roman" w:ascii="Times New Roman" w:hAnsi="Times New Roman"/>
          <w:i/>
          <w:iCs/>
          <w:sz w:val="22"/>
          <w:szCs w:val="22"/>
        </w:rPr>
        <w:t>В. Гурл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ано в печать 30.10.20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т 70x100/32. Бумага офсетная. Усл. печ. л. 10,40.</w:t>
      </w:r>
    </w:p>
    <w:p>
      <w:pPr>
        <w:pStyle w:val="Normal"/>
        <w:shd w:fill="FFFFFF" w:val="clear"/>
        <w:rPr/>
      </w:pPr>
      <w:r>
        <w:rPr>
          <w:rFonts w:cs="Times New Roman" w:ascii="Times New Roman" w:hAnsi="Times New Roman"/>
          <w:sz w:val="22"/>
          <w:szCs w:val="22"/>
        </w:rPr>
        <w:t xml:space="preserve">Доп. тираж </w:t>
      </w:r>
      <w:r>
        <w:rPr>
          <w:rFonts w:cs="Times New Roman" w:ascii="Times New Roman" w:hAnsi="Times New Roman"/>
          <w:sz w:val="22"/>
          <w:szCs w:val="22"/>
          <w:lang w:val="en-US"/>
        </w:rPr>
        <w:t>II</w:t>
      </w:r>
      <w:r>
        <w:rPr>
          <w:rFonts w:cs="Times New Roman" w:ascii="Times New Roman" w:hAnsi="Times New Roman"/>
          <w:sz w:val="22"/>
          <w:szCs w:val="22"/>
        </w:rPr>
        <w:t>5000. Зак. 90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качеством предоставленных диапозити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АО «Можайский полиграфический комбин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200, г. Можайск, ул. Мира, 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 «София», 04119, Украина, Киев-119, ул. Белорусская, 36-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О Издательский дом «Со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9028, Россия, Москва, ул. Воронцово поле, 15/38, стр. 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во о регистрации № 1027709023759 от 22.1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 (095) 261-80-19; 105-34-28</w:t>
      </w:r>
    </w:p>
    <w:p>
      <w:pPr>
        <w:pStyle w:val="Normal"/>
        <w:shd w:fill="FFFFFF" w:val="clear"/>
        <w:rPr/>
      </w:pPr>
      <w:r>
        <w:rPr>
          <w:rFonts w:cs="Times New Roman" w:ascii="Times New Roman" w:hAnsi="Times New Roman"/>
          <w:sz w:val="22"/>
          <w:szCs w:val="22"/>
        </w:rPr>
        <w:t xml:space="preserve">Отделы оптовой реализации издательства </w:t>
      </w:r>
      <w:r>
        <w:rPr>
          <w:rFonts w:cs="Times New Roman" w:ascii="Times New Roman" w:hAnsi="Times New Roman"/>
          <w:i/>
          <w:iCs/>
          <w:sz w:val="22"/>
          <w:szCs w:val="22"/>
        </w:rPr>
        <w:t xml:space="preserve">«СОФИЯ» </w:t>
      </w:r>
      <w:r>
        <w:rPr>
          <w:rFonts w:cs="Times New Roman" w:ascii="Times New Roman" w:hAnsi="Times New Roman"/>
          <w:sz w:val="22"/>
          <w:szCs w:val="22"/>
        </w:rPr>
        <w:t>в Киеве: (044) 230-27-32,230-27-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скве; (095) 261-80-19 в Санкт-Петербурге: (812) 327-7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поч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России: тел.: (095) 476-32-52,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u w:val="single"/>
            <w:lang w:val="en-US"/>
          </w:rPr>
          <w:t>kniga</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sophia</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краине: тел.: (044) 513-51-92, 01030 Киев, а/я 4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rFonts w:cs="Times New Roman" w:ascii="Times New Roman" w:hAnsi="Times New Roman"/>
            <w:sz w:val="22"/>
            <w:szCs w:val="22"/>
            <w:u w:val="single"/>
            <w:lang w:val="en-US"/>
          </w:rPr>
          <w:t>postbook@sophia.kiev.ua</w:t>
        </w:r>
      </w:hyperlink>
      <w:r>
        <w:rPr>
          <w:rFonts w:cs="Times New Roman" w:ascii="Times New Roman" w:hAnsi="Times New Roman"/>
          <w:sz w:val="22"/>
          <w:szCs w:val="22"/>
          <w:lang w:val="en-US"/>
        </w:rPr>
        <w:t xml:space="preserve">, </w:t>
      </w:r>
      <w:hyperlink r:id="rId5">
        <w:r>
          <w:rPr>
            <w:rStyle w:val="InternetLink"/>
            <w:rFonts w:cs="Times New Roman" w:ascii="Times New Roman" w:hAnsi="Times New Roman"/>
            <w:sz w:val="22"/>
            <w:szCs w:val="22"/>
            <w:u w:val="single"/>
            <w:lang w:val="en-US"/>
          </w:rPr>
          <w:t>http://www.sophia.kiev.ua</w:t>
        </w:r>
      </w:hyperlink>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ab/>
        <w:t xml:space="preserve"> </w:t>
        <w:tab/>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6">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Web">
    <w:name w:val="Обычный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niga@sophia.ru" TargetMode="External"/><Relationship Id="rId4" Type="http://schemas.openxmlformats.org/officeDocument/2006/relationships/hyperlink" Target="mailto:postbook@sophia.kiev.ua" TargetMode="External"/><Relationship Id="rId5" Type="http://schemas.openxmlformats.org/officeDocument/2006/relationships/hyperlink" Target="http://www.sophia.kiev.ua/" TargetMode="External"/><Relationship Id="rId6" Type="http://schemas.openxmlformats.org/officeDocument/2006/relationships/hyperlink" Target="http://www.myword.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20:00Z</dcterms:created>
  <dc:creator>MyWord.ru</dc:creator>
  <dc:description/>
  <dc:language>en-US</dc:language>
  <cp:lastModifiedBy>edinstwo</cp:lastModifiedBy>
  <dcterms:modified xsi:type="dcterms:W3CDTF">2006-04-15T13:30:00Z</dcterms:modified>
  <cp:revision>6</cp:revision>
  <dc:subject/>
  <dc:title>библиотека MyWord.ru</dc:title>
</cp:coreProperties>
</file>